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11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 15 грудня  2016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 Н.В. - заступник голови комісії, Сташенко Г.Ф. - секретар комісії, Перегуда В.П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Лагута Я.М. – заступник голови обласної державної адміністрації, Вілівчук М.О. – заступник голови обласної ради, Дзядевич С.М. -  заступник начальника управління культури облдержадміністрації, Калінін В.О. - начальник управління освіти і науки облдержадміністрації, Гресь С.М. - начальник управління сім’ї, молоді та спорту облдержадміністрації, Савельєва О.О. - </w:t>
      </w:r>
      <w:r>
        <w:rPr>
          <w:bCs/>
          <w:sz w:val="28"/>
          <w:szCs w:val="28"/>
          <w:lang w:val="uk-UA"/>
        </w:rPr>
        <w:t xml:space="preserve">начальник служби у справах дітей облдержадміністрації, Шевчук М.Ю. – заступник начальника управління, начальник відділу інформаційної діяльності управління інформаційної діяльності та комунікацій з громадськістю облдержадміністрації, Кравчук Н.М. – заступник начальника, </w:t>
      </w:r>
      <w:r>
        <w:rPr>
          <w:sz w:val="28"/>
          <w:szCs w:val="28"/>
          <w:shd w:fill="FFFFFF" w:val="clear"/>
          <w:lang w:val="uk-UA"/>
        </w:rPr>
        <w:t>начальник відділу з питань управління об’єктами спільної власності та майнових відносин</w:t>
      </w:r>
      <w:r>
        <w:rPr>
          <w:bCs/>
          <w:sz w:val="28"/>
          <w:szCs w:val="28"/>
          <w:lang w:val="uk-UA"/>
        </w:rPr>
        <w:t xml:space="preserve"> управління майном виконавчого апарату обласної ради, Файчук Т.А. - головний спеціаліст управління юридичної та кадрової роботи виконавчого апарату обласної ради, Барало Р.В. – керівник </w:t>
      </w:r>
      <w:r>
        <w:rPr>
          <w:color w:val="000000"/>
          <w:sz w:val="28"/>
          <w:szCs w:val="28"/>
          <w:shd w:fill="FFFFFF" w:val="clear"/>
          <w:lang w:val="uk-UA"/>
        </w:rPr>
        <w:t>Житомирського обласного відділення пошуково-видавничого агентства «Книга Пам’яті України».</w:t>
      </w:r>
    </w:p>
    <w:p>
      <w:pPr>
        <w:pStyle w:val="Normal"/>
        <w:ind w:left="1440" w:hanging="144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 представники громадських організацій, журналісти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1. Про </w:t>
      </w:r>
      <w:r>
        <w:rPr>
          <w:szCs w:val="28"/>
          <w:lang w:eastAsia="uk-UA"/>
        </w:rPr>
        <w:t>внесення змін у рішення обласної ради від 12.06.13 № 896 «Про регіональну (комплексну) цільову соціальну Програму забезпечення житлом дітей-сиріт, дітей, позбавлених батьківського піклування, та осіб з їх числа на 2013-2017 роки».</w:t>
      </w:r>
    </w:p>
    <w:p>
      <w:pPr>
        <w:pStyle w:val="Iauiue"/>
        <w:tabs>
          <w:tab w:val="clear" w:pos="708"/>
          <w:tab w:val="left" w:pos="4536" w:leader="none"/>
        </w:tabs>
        <w:spacing w:before="60" w:after="0"/>
        <w:ind w:firstLine="2520"/>
        <w:jc w:val="both"/>
        <w:rPr>
          <w:szCs w:val="28"/>
        </w:rPr>
      </w:pPr>
      <w:r>
        <w:rPr>
          <w:i/>
          <w:szCs w:val="28"/>
        </w:rPr>
        <w:t>Інформує: Савельєва О.О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  <w:lang w:val="uk-UA" w:eastAsia="uk-UA"/>
        </w:rPr>
        <w:t>цільову Програму щодо забезпечення та захисту прав дітей у Житомирській області на 2017-2018 роки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2517"/>
        <w:jc w:val="both"/>
        <w:rPr>
          <w:i/>
          <w:i/>
          <w:szCs w:val="28"/>
        </w:rPr>
      </w:pPr>
      <w:r>
        <w:rPr>
          <w:i/>
          <w:szCs w:val="28"/>
        </w:rPr>
        <w:t>Інформує: Савельєва О.О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</w:t>
      </w:r>
      <w:r>
        <w:rPr>
          <w:sz w:val="28"/>
          <w:szCs w:val="28"/>
          <w:lang w:val="uk-UA" w:eastAsia="uk-UA"/>
        </w:rPr>
        <w:t>обласну комплексну Програму розвитку фізичної культури і спорту на 2017-2020 роки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2517"/>
        <w:jc w:val="both"/>
        <w:rPr>
          <w:i/>
          <w:i/>
          <w:szCs w:val="28"/>
        </w:rPr>
      </w:pPr>
      <w:r>
        <w:rPr>
          <w:i/>
          <w:szCs w:val="28"/>
        </w:rPr>
        <w:t>Інформує: Гресь С.М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</w:t>
      </w:r>
      <w:r>
        <w:rPr>
          <w:sz w:val="28"/>
          <w:szCs w:val="28"/>
          <w:lang w:val="uk-UA" w:eastAsia="uk-UA"/>
        </w:rPr>
        <w:t>обласну Програму з видання серії «Книга Пам’яті України. Обпалені війною. Житомирська область» на 2017–2018 роки.</w:t>
      </w:r>
    </w:p>
    <w:p>
      <w:pPr>
        <w:pStyle w:val="Iauiue"/>
        <w:tabs>
          <w:tab w:val="clear" w:pos="708"/>
          <w:tab w:val="left" w:pos="0" w:leader="none"/>
          <w:tab w:val="left" w:pos="1701" w:leader="none"/>
          <w:tab w:val="left" w:pos="4536" w:leader="none"/>
        </w:tabs>
        <w:spacing w:before="60" w:after="0"/>
        <w:ind w:left="1701" w:firstLine="720"/>
        <w:jc w:val="both"/>
        <w:rPr>
          <w:i/>
          <w:i/>
          <w:szCs w:val="28"/>
        </w:rPr>
      </w:pPr>
      <w:r>
        <w:rPr>
          <w:i/>
          <w:szCs w:val="28"/>
        </w:rPr>
        <w:t>Інформує: Дзядевич С.М., Барало Р.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обласну програму охорони та збереження культурної спадщини на 2017 – 2018 роки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517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Інформує: Дзядевич </w:t>
      </w:r>
      <w:r>
        <w:rPr>
          <w:i/>
          <w:sz w:val="28"/>
          <w:szCs w:val="28"/>
          <w:lang w:val="uk-UA"/>
        </w:rPr>
        <w:t>С.М.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</w:t>
      </w:r>
      <w:r>
        <w:rPr>
          <w:sz w:val="28"/>
          <w:szCs w:val="28"/>
          <w:lang w:val="uk-UA" w:eastAsia="uk-UA"/>
        </w:rPr>
        <w:t>встановлення персональної стипендії народному художнику України Камишному Ю.К.</w:t>
      </w:r>
    </w:p>
    <w:p>
      <w:pPr>
        <w:pStyle w:val="Normal"/>
        <w:shd w:fill="FFFFFF" w:val="clear"/>
        <w:spacing w:before="60" w:after="0"/>
        <w:ind w:firstLine="241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Дзядевич С.М.</w:t>
      </w:r>
    </w:p>
    <w:p>
      <w:pPr>
        <w:pStyle w:val="Normal"/>
        <w:spacing w:before="6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 погодження проекту рішення обласної ради “Про внесення змін та погодження у новій редакції Статуту комунального навчального закладу   “Житомирська спеціальна загальноосвітня  школа-інтернат” Житомирської обласної ради</w:t>
      </w:r>
      <w:r>
        <w:rPr>
          <w:sz w:val="28"/>
          <w:lang w:val="uk-UA"/>
        </w:rPr>
        <w:t>”.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8. Про погодження проекту рішення обласної ради “Про внесення змін та погодження у новій редакції Статуту комунального навчального закладу “Житомирська спеціальна загальноосвітня школа-інтернат I-III ступенів  № 1” Житомирської обласної ради</w:t>
      </w:r>
      <w:r>
        <w:rPr>
          <w:sz w:val="28"/>
          <w:lang w:val="uk-UA"/>
        </w:rPr>
        <w:t>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Subtitle"/>
        <w:spacing w:before="60" w:after="0"/>
        <w:ind w:firstLine="709"/>
        <w:jc w:val="both"/>
        <w:rPr/>
      </w:pPr>
      <w:r>
        <w:rPr>
          <w:b w:val="false"/>
          <w:sz w:val="28"/>
          <w:szCs w:val="28"/>
        </w:rPr>
        <w:t>9. Про погодження проекту рішення обласної ради “Про зміну назви  та погодження у новій редакції Статуту комунального навчального закладу “Вишевицька спеціальна загальноосвітня школа-інтернат”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томирської обласної ради</w:t>
      </w:r>
      <w:r>
        <w:rPr>
          <w:b w:val="false"/>
          <w:sz w:val="28"/>
        </w:rPr>
        <w:t>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Subtitle"/>
        <w:spacing w:before="6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10. Про погодження проекту рішення обласної ради “Про зміну назви та погодження у новій редакції Статуту комунального навчального закладу “Довбиська спеціальна загальноосвітня школа-інтернат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1. Про погодження проекту рішення обласної ради “Про зміну назви та погодження у новій редакції Статуту комунального навчального закладу  “Кмитівська спеціальна загальноосвітня  школа-інтернат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2. Про погодження проекту рішення обласної ради “Про зміну назви та погодження у новій редакції Статуту комунального навчального заклад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“Коростишівська спеціальна загальноосвітня  школа-інтернат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3. Про погодження проекту рішення обласної ради “Про внесення змін та погодження у новій редакції Статуту комунального  закладу “Радомишльська  загальноосвітня санаторна школа-інтернат I-III ступенів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4. Про погодження проекту рішення обласної ради “Про зміну назви та погодження у новій редакції Статуту комунального навчального закладу “Ушомирська загальноосвітня школа-інтернат I-II ступенів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5. Про погодження проекту рішення обласної ради “Про зміну назви та погодження у новій редакції Статуту комунального навчального закладу “Потіївська спеціальна загальноосвітня школа-інтернат I-II ступенів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6. Про погодження проекту рішення обласної ради “Про зміну назви та погодження у новій редакції Статуту комунального навчального закладу “Новоград-Волинська загальноосвітня школа-інтернат I-II ступенів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7. Про погодження проекту рішення обласної ради “Про зміну назви та погодження у новій редакції Статуту комунального навчального закладу  “Любарська  спеціальна загальноосвітня  школа-інтернат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8. Про погодження проекту рішення обласної ради “Про внесення 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твердження Статуту вищого комунального навчального закладу «</w:t>
      </w:r>
      <w:r>
        <w:rPr>
          <w:sz w:val="28"/>
          <w:lang w:val="uk-UA"/>
        </w:rPr>
        <w:t>Коростишівський педагогічний колед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мені І.Я. Франка»</w:t>
      </w:r>
      <w:r>
        <w:rPr>
          <w:sz w:val="28"/>
          <w:szCs w:val="28"/>
          <w:lang w:val="uk-UA"/>
        </w:rPr>
        <w:t xml:space="preserve"> Житомирської обласної ради в новій редакції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9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огодження проекту рішення обласної ради “</w:t>
      </w:r>
      <w:r>
        <w:rPr>
          <w:sz w:val="28"/>
          <w:szCs w:val="28"/>
          <w:lang w:val="uk-UA" w:eastAsia="uk-UA"/>
        </w:rPr>
        <w:t xml:space="preserve">Про зміну назви та затвердження Статуту комунального закладу </w:t>
      </w:r>
      <w:r>
        <w:rPr>
          <w:sz w:val="28"/>
          <w:lang w:val="uk-UA" w:eastAsia="uk-UA"/>
        </w:rPr>
        <w:t>“Бердичівський педагогічний  коледж”</w:t>
      </w:r>
      <w:r>
        <w:rPr>
          <w:sz w:val="28"/>
          <w:szCs w:val="28"/>
          <w:lang w:val="uk-UA" w:eastAsia="uk-UA"/>
        </w:rPr>
        <w:t xml:space="preserve"> Житомирської обласної ради в новій редакції</w:t>
      </w:r>
      <w:r>
        <w:rPr>
          <w:sz w:val="28"/>
          <w:lang w:val="uk-UA"/>
        </w:rPr>
        <w:t>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20. Про погодження проекту рішення обласної ради “Про внесення змін та затвердження у новій редакції Статуту комунального закладу “Житомирський обласний інститут післядипломної педагогічної освіти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алінін В.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21. Про погодження проекту рішення обласної ради “Про зміну назви та затвердження Статуту комунального закладу “Обласна бібліотека для юнацтва” Житомирської обласної ради в новій редакції ”.</w:t>
      </w:r>
    </w:p>
    <w:p>
      <w:pPr>
        <w:pStyle w:val="Normal"/>
        <w:spacing w:before="60" w:after="0"/>
        <w:ind w:firstLine="2410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Дзядевич С.М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22. Про погодження проекту рішення обласної ради “Про зміну назви та затвердження Статуту комунального закладу “Музей космонавтики ім. С.П. Корольова” Житомирської обласної ради в новій редакції 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Дзядевич С.М.</w:t>
      </w:r>
    </w:p>
    <w:p>
      <w:pPr>
        <w:pStyle w:val="Normal"/>
        <w:spacing w:before="6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23. </w:t>
      </w:r>
      <w:r>
        <w:rPr>
          <w:sz w:val="28"/>
          <w:szCs w:val="28"/>
          <w:lang w:val="uk-UA"/>
        </w:rPr>
        <w:t>Про погодження проекту рішення обласної ради “Про внесення змін та затвердження у новій редакції Статуту комунального закладу “Житомирський обласний центр хореографічного мистецтва” Житомирської обласної ради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Дзядевич С.М.</w:t>
      </w:r>
    </w:p>
    <w:p>
      <w:pPr>
        <w:pStyle w:val="Normal"/>
        <w:spacing w:before="6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24. </w:t>
      </w:r>
      <w:r>
        <w:rPr>
          <w:sz w:val="28"/>
          <w:szCs w:val="28"/>
          <w:lang w:val="uk-UA"/>
        </w:rPr>
        <w:t>Про погодження проекту рішення обласної ради “Про зміну назви та затвердження Статуту комунального закладу “Кмитівський музей образотворчого мистецтва ім. Й.Д. Буханчука” Житомирської обласної ради в новій редакції”.</w:t>
      </w:r>
    </w:p>
    <w:p>
      <w:pPr>
        <w:pStyle w:val="Normal"/>
        <w:spacing w:before="60" w:after="0"/>
        <w:ind w:firstLine="241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Дзядевич С.М.</w:t>
      </w:r>
    </w:p>
    <w:p>
      <w:pPr>
        <w:pStyle w:val="Normal"/>
        <w:spacing w:before="6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5. Про призначення Мисечка С.Л. виконуючим обов’язки директора </w:t>
      </w:r>
      <w:r>
        <w:rPr>
          <w:sz w:val="28"/>
          <w:lang w:val="uk-UA"/>
        </w:rPr>
        <w:t xml:space="preserve">Житомирського академічного обласного театру ляльок </w:t>
      </w:r>
      <w:r>
        <w:rPr>
          <w:sz w:val="28"/>
          <w:szCs w:val="28"/>
          <w:lang w:val="uk-UA"/>
        </w:rPr>
        <w:t>Житомирської обласної ради.</w:t>
      </w:r>
    </w:p>
    <w:p>
      <w:pPr>
        <w:pStyle w:val="Normal"/>
        <w:spacing w:before="60" w:after="0"/>
        <w:ind w:firstLine="241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вчук Н.М.</w:t>
      </w:r>
    </w:p>
    <w:p>
      <w:pPr>
        <w:pStyle w:val="Normal"/>
        <w:spacing w:before="6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26. </w:t>
      </w:r>
      <w:r>
        <w:rPr>
          <w:sz w:val="28"/>
          <w:lang w:val="uk-UA"/>
        </w:rPr>
        <w:t xml:space="preserve">Про призначення директора Житомирського академічного обласного театру ляльок </w:t>
      </w:r>
      <w:r>
        <w:rPr>
          <w:sz w:val="28"/>
          <w:szCs w:val="28"/>
          <w:lang w:val="uk-UA"/>
        </w:rPr>
        <w:t>Житомирської обласної ради.</w:t>
      </w:r>
    </w:p>
    <w:p>
      <w:pPr>
        <w:pStyle w:val="Normal"/>
        <w:spacing w:before="60" w:after="0"/>
        <w:ind w:firstLine="241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Кравчук Н.М.</w:t>
      </w:r>
    </w:p>
    <w:p>
      <w:pPr>
        <w:pStyle w:val="Normal"/>
        <w:spacing w:before="6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27. </w:t>
      </w:r>
      <w:r>
        <w:rPr>
          <w:sz w:val="28"/>
          <w:lang w:val="uk-UA"/>
        </w:rPr>
        <w:t>Про переукладення контракту з  Панасюком Юрієм Олександровичем – начальником Житомирського регіонального центру з фізичної культури і спорту інвалідів  “Інваспорт” Житомирської обласної ради на новий строк.</w:t>
      </w:r>
    </w:p>
    <w:p>
      <w:pPr>
        <w:pStyle w:val="Normal"/>
        <w:spacing w:before="60" w:after="0"/>
        <w:ind w:firstLine="2410"/>
        <w:jc w:val="both"/>
        <w:rPr/>
      </w:pPr>
      <w:r>
        <w:rPr>
          <w:i/>
          <w:sz w:val="28"/>
          <w:szCs w:val="28"/>
          <w:lang w:val="uk-UA"/>
        </w:rPr>
        <w:t>Інформує: Гресь С.М</w:t>
      </w:r>
      <w:r>
        <w:rPr>
          <w:bCs/>
          <w:i/>
          <w:sz w:val="28"/>
          <w:szCs w:val="28"/>
          <w:lang w:val="uk-UA"/>
        </w:rPr>
        <w:t>.</w:t>
      </w:r>
    </w:p>
    <w:p>
      <w:pPr>
        <w:pStyle w:val="Normal"/>
        <w:spacing w:before="6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28. Про погодження проекту рішення обласної ради «Про надання згоди на прийняття у спільну власність територіальних громад сіл, селищ, міст області» .</w:t>
      </w:r>
    </w:p>
    <w:p>
      <w:pPr>
        <w:pStyle w:val="Normal"/>
        <w:spacing w:before="60" w:after="0"/>
        <w:ind w:firstLine="2410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Кравчук Н.М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порушення клопотання про нагородження Грамотою Верховної Ради України народного хору «Ветеран» Малинського районного будинку культур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5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Файчук Т.А.</w:t>
      </w:r>
    </w:p>
    <w:p>
      <w:pPr>
        <w:pStyle w:val="Subtitle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Про </w:t>
      </w:r>
      <w:r>
        <w:rPr>
          <w:b w:val="false"/>
          <w:sz w:val="28"/>
          <w:szCs w:val="28"/>
          <w:lang w:eastAsia="uk-UA"/>
        </w:rPr>
        <w:t>звернення депутатів обласної ради до Верховної Ради України, Кабінету Міністрів Україн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51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 w:eastAsia="en-US"/>
        </w:rPr>
        <w:t>Інформує: Кокітко Н.В.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31. Інформація управління освіти і науки облдержадміністрації про виконання доручення постійної комісії з гуманітарних питань від 26.10.16 щодо позапланової виїзної перевірки Житомирського професійного ліцею легкої промисловості.</w:t>
      </w:r>
    </w:p>
    <w:p>
      <w:pPr>
        <w:pStyle w:val="Normal"/>
        <w:spacing w:before="60" w:after="0"/>
        <w:ind w:firstLine="241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Калінін В.О.</w:t>
      </w:r>
    </w:p>
    <w:p>
      <w:pPr>
        <w:pStyle w:val="Normal"/>
        <w:spacing w:before="6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2. Про </w:t>
      </w:r>
      <w:r>
        <w:rPr>
          <w:sz w:val="28"/>
          <w:szCs w:val="28"/>
          <w:lang w:val="uk-UA"/>
        </w:rPr>
        <w:t>оптимізацію мережі інтернатних закладів.</w:t>
      </w:r>
    </w:p>
    <w:p>
      <w:pPr>
        <w:pStyle w:val="Normal"/>
        <w:tabs>
          <w:tab w:val="clear" w:pos="708"/>
          <w:tab w:val="center" w:pos="6024" w:leader="none"/>
        </w:tabs>
        <w:spacing w:before="60" w:after="0"/>
        <w:ind w:firstLine="241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Калінін В.О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план роботи обласної ради на І півріччя 2017 рок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517"/>
        <w:jc w:val="both"/>
        <w:rPr/>
      </w:pPr>
      <w:r>
        <w:rPr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Галагуза О.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34. Різне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датково питанн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обласну комплексну програму «Молодь і родина Житомирщини» на 2017-2020 рок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внесення змін у Програму розвитку громадянського суспільства у Житомирській області на 2016-2018 рок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в цілому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Савельєву Олену Олегівну, начальника служби у справах дітей</w:t>
      </w:r>
      <w:r>
        <w:rPr>
          <w:bCs/>
          <w:lang w:val="uk-UA"/>
        </w:rPr>
        <w:t xml:space="preserve"> облдержадміністрації, яка проінформувала з питання про </w:t>
      </w:r>
      <w:r>
        <w:rPr>
          <w:lang w:val="uk-UA" w:eastAsia="uk-UA"/>
        </w:rPr>
        <w:t>внесення змін у рішення обласної ради від 12.06.13 № 896 «Про регіональну (комплексну) цільову соціальну Програму забезпечення житлом дітей-сиріт, дітей, позбавлених батьківського піклування, та осіб з їх числа на 2013-2017 роки»</w:t>
      </w:r>
      <w:r>
        <w:rPr>
          <w:lang w:val="uk-UA"/>
        </w:rPr>
        <w:t xml:space="preserve">  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Савельєву О.О., </w:t>
      </w:r>
      <w:r>
        <w:rPr>
          <w:bCs/>
          <w:lang w:val="uk-UA"/>
        </w:rPr>
        <w:t>яка проінформувала з питання про</w:t>
      </w:r>
      <w:r>
        <w:rPr>
          <w:lang w:val="uk-UA"/>
        </w:rPr>
        <w:t xml:space="preserve">  </w:t>
      </w:r>
      <w:r>
        <w:rPr>
          <w:lang w:val="uk-UA" w:eastAsia="uk-UA"/>
        </w:rPr>
        <w:t>цільову Програму щодо забезпечення та захисту прав дітей у Житомирській області на 2017-2018 роки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Гресь Світлану Миколаївну, начальника управління сім’ї, молоді та спорту</w:t>
      </w:r>
      <w:r>
        <w:rPr>
          <w:bCs/>
          <w:lang w:val="uk-UA"/>
        </w:rPr>
        <w:t xml:space="preserve"> облдержадміністрації, яка проінформувала з питання про </w:t>
      </w:r>
      <w:r>
        <w:rPr>
          <w:lang w:val="uk-UA" w:eastAsia="uk-UA"/>
        </w:rPr>
        <w:t>обласну комплексну Програму розвитку фізичної культури і спорту на 2017-2020 роки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Кокітко Н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Гресь С.М., </w:t>
      </w:r>
      <w:r>
        <w:rPr>
          <w:bCs/>
          <w:lang w:val="uk-UA"/>
        </w:rPr>
        <w:t xml:space="preserve">яка проінформувала з питання про </w:t>
      </w:r>
      <w:r>
        <w:rPr>
          <w:lang w:val="uk-UA" w:eastAsia="uk-UA"/>
        </w:rPr>
        <w:t>обласну комплексну програму «Молодь і родина Житомирщини» на 2017-2020 роки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Дзядевич Світлану Михайлівну, заступника начальника управління культури обласної державної адміністрації, Барало Раїсу Володимирівну, керівника </w:t>
      </w:r>
      <w:r>
        <w:rPr>
          <w:color w:val="000000"/>
          <w:sz w:val="28"/>
          <w:szCs w:val="28"/>
          <w:shd w:fill="FFFFFF" w:val="clear"/>
          <w:lang w:val="uk-UA"/>
        </w:rPr>
        <w:t>Житомирського обласного відділення пошуково-видавничого агентства «Книга Пам’яті України»</w:t>
      </w:r>
      <w:r>
        <w:rPr>
          <w:sz w:val="28"/>
          <w:szCs w:val="28"/>
          <w:lang w:val="uk-UA"/>
        </w:rPr>
        <w:t xml:space="preserve">, </w:t>
      </w:r>
      <w:r>
        <w:rPr>
          <w:bCs/>
          <w:spacing w:val="-1"/>
          <w:sz w:val="28"/>
          <w:szCs w:val="28"/>
          <w:lang w:val="uk-UA"/>
        </w:rPr>
        <w:t xml:space="preserve">які проінформували з питання про </w:t>
      </w:r>
      <w:r>
        <w:rPr>
          <w:sz w:val="28"/>
          <w:szCs w:val="28"/>
          <w:lang w:val="uk-UA" w:eastAsia="uk-UA"/>
        </w:rPr>
        <w:t>обласну Програму з видання серії «Книга Пам’яті України. Обпалені війною. Житомирська область» на 2017–2018 роки</w:t>
      </w:r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(проект рішення опубліковано на сайті обласної ради)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Кокітко Н.В., Дзядевич С.М., Барало Р.В., Сташенко Г.Ф., Перегуда В.П., громадськість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Погодити обласну Програму з видання серії «Книга Пам’яті України. Обпалені війною. Житомирська область» на 2017 рік.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 xml:space="preserve">2. Включити в Програму щоквартальний звіт </w:t>
      </w:r>
      <w:r>
        <w:rPr>
          <w:rStyle w:val="StrongEmphasis"/>
          <w:b w:val="false"/>
          <w:shd w:fill="FFFFFF" w:val="clear"/>
          <w:lang w:val="uk-UA"/>
        </w:rPr>
        <w:t>про виконану роботу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 – 3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роти - 1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>   Дзядевич С.М., яка проінформувала з питання про затвердження обласної програми охорони та збереження культурної спадщини Житомирської області на 2016-2018 ро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(проект рішення опубліковано на сайті обласної ради)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>   Дзядевич С.М.</w:t>
      </w:r>
      <w:r>
        <w:rPr>
          <w:sz w:val="28"/>
          <w:szCs w:val="28"/>
          <w:lang w:val="uk-UA"/>
        </w:rPr>
        <w:t xml:space="preserve">, </w:t>
      </w:r>
      <w:r>
        <w:rPr>
          <w:bCs/>
          <w:spacing w:val="-1"/>
          <w:sz w:val="28"/>
          <w:szCs w:val="28"/>
          <w:lang w:val="uk-UA"/>
        </w:rPr>
        <w:t xml:space="preserve">яка проінформувала з питання про </w:t>
      </w:r>
      <w:r>
        <w:rPr>
          <w:sz w:val="28"/>
          <w:szCs w:val="28"/>
          <w:lang w:val="uk-UA" w:eastAsia="uk-UA"/>
        </w:rPr>
        <w:t>встановлення персональної стипендії народному художнику України Камишному Ю.К. (проект рішення опубліковано на сайті обласної ради)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адима Олександровича, начальника управління освіти і науки облдержадміністрації, який проінформував з питання про  </w:t>
      </w:r>
      <w:r>
        <w:rPr>
          <w:lang w:val="uk-UA"/>
        </w:rPr>
        <w:t>погодження проекту рішення обласної ради “Про внесення змін та погодження у новій редакції Статуту комунального навчального закладу “Житомирська спеціальна загальноосвітня  школа-інтернат” Житомирської обласної ради”.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внесення змін та погодження у новій редакції Статуту комунального навчального закладу “Житомирська спеціальна загальноосвітня школа-інтернат I-III ступенів  № 1” Житомирської обласної ради”.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зміну назви  та погодження у новій редакції Статуту комунального навчального закладу “Вишевицька спеціальна загальноосвітня школа-інтернат” Житомирської обласної ради”.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зміну назви та погодження у новій редакції Статуту комунального навчального закладу “Довбиська спеціальна загальноосвітня школа-інтернат” Житомирської обласної ради”.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зміну назви та погодження у новій редакції Статуту комунального навчального закладу “Кмитівська спеціальна загальноосвітня  школа-інтернат” Житомирської обласної ради”.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зміну назви та погодження у новій редакції Статуту комунального навчального закладу</w:t>
      </w:r>
      <w:r>
        <w:rPr>
          <w:b/>
          <w:lang w:val="uk-UA"/>
        </w:rPr>
        <w:t xml:space="preserve">  </w:t>
      </w:r>
      <w:r>
        <w:rPr>
          <w:lang w:val="uk-UA"/>
        </w:rPr>
        <w:t>“Коростишівська спеціальна загальноосвітня  школа-інтернат” Житомирської обласної ради”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внесення змін та погодження у новій редакції Статуту комунального  закладу “Радомишльська  загальноосвітня санаторна школа-інтернат I-III ступенів” Житомирської обласної ради”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зміну назви та погодження у новій редакції Статуту комунального навчального закладу “Ушомирська загальноосвітня школа-інтернат I-II ступенів” Житомирської обласної ради”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зміну назви та погодження у новій редакції Статуту комунального навчального закладу “Потіївська спеціальна загальноосвітня школа-інтернат I-II ступенів” Житомирської обласної ради”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зміну назви та погодження у новій редакції Статуту комунального навчального закладу “Новоград-Волинська загальноосвітня школа-інтернат I-II ступенів” Житомирської обласної ради”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зміну назви та погодження у новій редакції Статуту комунального навчального закладу “Любарська  спеціальна загальноосвітня  школа-інтернат” Житомирської обласної ради”.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 за умови візування департаментом фінансів обласної державної адміністрації та управлінням юридичної та кадрової роботи виконавчого апарату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внесення змін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та затвердження Статуту вищого комунального навчального закладу «Коростишівський педагогічний коледж імені І.Я. Франка» Житомирської обласної ради в новій редакції”.</w:t>
      </w:r>
      <w:r>
        <w:rPr>
          <w:bCs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</w:t>
      </w:r>
      <w:r>
        <w:rPr>
          <w:lang w:val="uk-UA" w:eastAsia="uk-UA"/>
        </w:rPr>
        <w:t>Про зміну назви та затвердження Статуту комунального закладу “Бердичівський педагогічний  коледж” Житомирської обласної ради в новій редакції</w:t>
      </w:r>
      <w:r>
        <w:rPr>
          <w:lang w:val="uk-UA"/>
        </w:rPr>
        <w:t xml:space="preserve">”. </w:t>
      </w:r>
      <w:r>
        <w:rPr>
          <w:bCs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 В.О., який проінформував з питання про </w:t>
      </w:r>
      <w:r>
        <w:rPr>
          <w:lang w:val="uk-UA"/>
        </w:rPr>
        <w:t>погодження проекту рішення обласної ради “Про внесення змін та затвердження у новій редакції Статуту комунального закладу “Житомирський обласний інститут післядипломної педагогічної освіти” Житомирської обласної ради”.</w:t>
      </w:r>
      <w:r>
        <w:rPr>
          <w:bCs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 Дзядевич С.М., яка проінформувала з питання про погодження проекту рішення обласної ради “Про зміну назви та затвердження Статуту комунального закладу “Обласна бібліотека для юнацтва” Житомирської обласної ради в новій редакції ”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b/>
          <w:lang w:val="uk-UA"/>
        </w:rPr>
        <w:t>Слухали:</w:t>
      </w:r>
      <w:r>
        <w:rPr>
          <w:lang w:val="uk-UA"/>
        </w:rPr>
        <w:t>   Дзядевич С.М., яка проінформувала з питання про погодження проекту рішення обласної ради “Про зміну назви та затвердження Статуту комунального закладу “Музей космонавтики ім. С.П. Корольова” Житомирської обласної ради в новій редакції ”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 Дзядевич С.М., яка проінформувала з питання про погодження проекту рішення обласної ради “Про внесення змін та затвердження у новій редакції Статуту комунального закладу “Житомирський обласний центр хореографічного мистецтва” Житомирської обласної ради”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b/>
          <w:lang w:val="uk-UA"/>
        </w:rPr>
        <w:t>Слухали:</w:t>
      </w:r>
      <w:r>
        <w:rPr>
          <w:lang w:val="uk-UA"/>
        </w:rPr>
        <w:t>   Дзядевич С.М., яка проінформувала з питання про погодження проекту рішення обласної ради “Про зміну назви та затвердження Статуту комунального закладу “Кмитівський музей образотворчого мистецтва ім. Й.Д. Буханчука” Житомирської обласної ради в новій редакції”. 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  Кравчук Нілу Михайлівну, </w:t>
      </w:r>
      <w:r>
        <w:rPr>
          <w:bCs/>
          <w:sz w:val="28"/>
          <w:szCs w:val="28"/>
          <w:lang w:val="uk-UA"/>
        </w:rPr>
        <w:t xml:space="preserve">заступника начальника, </w:t>
      </w:r>
      <w:r>
        <w:rPr>
          <w:sz w:val="28"/>
          <w:szCs w:val="28"/>
          <w:shd w:fill="FFFFFF" w:val="clear"/>
          <w:lang w:val="uk-UA"/>
        </w:rPr>
        <w:t>начальника відділу з питань управління об’єктами спільної власності та майнових відносин</w:t>
      </w:r>
      <w:r>
        <w:rPr>
          <w:bCs/>
          <w:sz w:val="28"/>
          <w:szCs w:val="28"/>
          <w:lang w:val="uk-UA"/>
        </w:rPr>
        <w:t xml:space="preserve"> управління майном виконавчого апарату обласної ради</w:t>
      </w:r>
      <w:r>
        <w:rPr>
          <w:sz w:val="28"/>
          <w:szCs w:val="28"/>
          <w:lang w:val="uk-UA"/>
        </w:rPr>
        <w:t xml:space="preserve"> яка проінформувала з питання про </w:t>
      </w:r>
      <w:r>
        <w:rPr>
          <w:iCs/>
          <w:sz w:val="28"/>
          <w:szCs w:val="28"/>
          <w:lang w:val="uk-UA"/>
        </w:rPr>
        <w:t xml:space="preserve">призначення Мисечка С.Л. виконуючим обов’язки директора </w:t>
      </w:r>
      <w:r>
        <w:rPr>
          <w:sz w:val="28"/>
          <w:szCs w:val="28"/>
          <w:lang w:val="uk-UA"/>
        </w:rPr>
        <w:t>Житомирського академічного обласного театру ляльок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 xml:space="preserve">Погодити призначення </w:t>
      </w:r>
      <w:r>
        <w:rPr>
          <w:iCs/>
          <w:lang w:val="uk-UA"/>
        </w:rPr>
        <w:t xml:space="preserve">Мисечка Сергія Леонідовича виконуючим обов’язки директора </w:t>
      </w:r>
      <w:r>
        <w:rPr>
          <w:lang w:val="uk-UA"/>
        </w:rPr>
        <w:t>Житомирського академічного обласного театру ляльок Житомирської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Кравчук Н.М., яка проінформувала з питання про призначення директора Житомирського академічного обласного театру ляльок Житомирської обласної ради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ення Мисечка Сергія Леонідовича директором Житомирського академічного обласного театру ляльок Житомирської обласної ради строком на п’ять рок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 w:eastAsia="en-US"/>
        </w:rPr>
        <w:t xml:space="preserve">Гресь С.М., яка проінформувала з питання про </w:t>
      </w:r>
      <w:r>
        <w:rPr>
          <w:lang w:val="uk-UA"/>
        </w:rPr>
        <w:t>переукладення контракту з Панасюком Юрієм Олександровичем – начальником Житомирського регіонального центру з фізичної культури і спорту інвалідів  “Інваспорт” Житомирської обласної ради на новий строк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переукладення контракту з Панасюком Юрієм Олександровичем – начальником Житомирського регіонального центру з фізичної культури і спорту інвалідів  “Інваспорт” Житомирської обласної ради строком на п’ять рок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равчук Н.М., яка проінформувала з питання про </w:t>
      </w:r>
      <w:r>
        <w:rPr>
          <w:iCs/>
          <w:lang w:val="uk-UA"/>
        </w:rPr>
        <w:t>погодження проекту рішення обласної ради «Про надання згоди на прийняття у спільну власність територіальних громад сіл, селищ, міст області»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Файчук Тетяну Анатоліївну, </w:t>
      </w:r>
      <w:r>
        <w:rPr>
          <w:bCs/>
          <w:lang w:val="uk-UA"/>
        </w:rPr>
        <w:t>головного спеціаліста управління юридичної та кадрової роботи виконавчого апарату обласної ради,</w:t>
      </w:r>
      <w:r>
        <w:rPr>
          <w:bCs/>
          <w:spacing w:val="-1"/>
          <w:lang w:val="uk-UA"/>
        </w:rPr>
        <w:t xml:space="preserve"> яка проінформувала з питання про </w:t>
      </w:r>
      <w:r>
        <w:rPr>
          <w:lang w:val="uk-UA" w:eastAsia="uk-UA"/>
        </w:rPr>
        <w:t>порушення клопотання про нагородження Грамотою Верховної Ради України народного хору «Ветеран» Малинського районного будинку культури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окітко Н.В., яка проінформувала з питання про </w:t>
      </w:r>
      <w:r>
        <w:rPr>
          <w:lang w:val="uk-UA" w:eastAsia="uk-UA"/>
        </w:rPr>
        <w:t>звернення депутатів обласної ради до Верховної Ради України, Кабінету Міністрів України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алініна В.О., який проінформував про виконання </w:t>
      </w:r>
      <w:r>
        <w:rPr>
          <w:lang w:val="uk-UA" w:eastAsia="en-US"/>
        </w:rPr>
        <w:t>доручення постійної комісії з гуманітарних питань від 26.10.16 щодо позапланової виїзної перевірки Житомирського професійного ліцею легкої промисловост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Інформацію управління освіти і науки облдержадміністрації взяти до відома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2. Управлінню освіти і науки облдержадміністрації проінформувати постійну комісію з гуманітарних питань щодо розгляду справ, які стосуються Житомирського професійного ліцею легкої промисловості, в правоохоронних органах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алініна В.О., який проінформував з питання про оптимізацію мережі інтернатних закладі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Інформацію взяти до відома та погодити склад комісії по вивченню питання оптимізації інтернатних заклад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Про план роботи обласної ради на І півріччя 2017 року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1. 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2. Включити до плану роботи постійної комісії з гуманітарних питань питання: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- вивчити діяльність виконавчих органів сільських, селищних рад об’єднаних територіальних громад по забезпеченню та захисту прав дітей (травень, служба у справах дітей облдержадміністрації)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Шевчук Марину Юріївну, заступника начальника управління, начальника відділу інформаційної діяльності управління інформаційної діяльності та комунікацій з громадськістю облдержадміністрації, яка проінформувала з питання про </w:t>
      </w:r>
      <w:r>
        <w:rPr>
          <w:lang w:val="uk-UA" w:eastAsia="uk-UA"/>
        </w:rPr>
        <w:t>внесення змін у Програму розвитку громадянського суспільства у Житомирській області на 2016-2018 роки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  Г.Ф. Ста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47:00Z</dcterms:created>
  <dc:creator>-</dc:creator>
  <dc:description/>
  <cp:keywords/>
  <dc:language>en-US</dc:language>
  <cp:lastModifiedBy>Раїса Троцька</cp:lastModifiedBy>
  <cp:lastPrinted>2016-03-28T09:33:00Z</cp:lastPrinted>
  <dcterms:modified xsi:type="dcterms:W3CDTF">2016-12-20T07:14:00Z</dcterms:modified>
  <cp:revision>33</cp:revision>
  <dc:subject/>
  <dc:title> </dc:title>
</cp:coreProperties>
</file>