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РОТОКОЛ № 27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 13 листопада  2018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 – заступник голови постійної комісії, Сташенко Г.Ф. – секретар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иконання рішення обласної ради від 25.10.2018 № 1283 «Про </w:t>
      </w:r>
      <w:r>
        <w:rPr>
          <w:color w:val="000000"/>
          <w:sz w:val="28"/>
          <w:szCs w:val="28"/>
          <w:lang w:val="uk-UA"/>
        </w:rPr>
        <w:t>мораторій на публічне використання російськомовного  культурного продукту на території Житомирської області» комунальними підприємствами та установами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en-US"/>
        </w:rPr>
        <w:t>Інформує: Галагуза О.В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алагузу Олену Володимирівну, </w:t>
      </w:r>
      <w:r>
        <w:rPr>
          <w:bCs/>
          <w:lang w:val="uk-UA"/>
        </w:rPr>
        <w:t>який проінформувала з питання п</w:t>
      </w:r>
      <w:r>
        <w:rPr>
          <w:lang w:val="uk-UA"/>
        </w:rPr>
        <w:t xml:space="preserve">ро виконання рішення обласної ради від 25.10.2018 № 1283 «Про </w:t>
      </w:r>
      <w:r>
        <w:rPr>
          <w:color w:val="000000"/>
          <w:lang w:val="uk-UA"/>
        </w:rPr>
        <w:t>мораторій на публічне використання російськомовного  культурного продукту на території Житомирської області» комунальними підприємствами та установами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В обговоренні взяли участь: Галагуза О.В., Кокітко Н.В.,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1. Комунальним підприємствам та установам обласної ради обов’язково виконувати рішення обласної ради від 25.10.2018 № 1283 «Про </w:t>
      </w:r>
      <w:r>
        <w:rPr>
          <w:lang w:val="uk-UA"/>
        </w:rPr>
        <w:t>мораторій на публічне використання російськомовного  культурного продукту на території Житомирської області».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 xml:space="preserve">2. Доручити управлінням освіти і науки, культури та туризму, дорожнього будівництва та інфраструктури обласної державної адміністрації розробити план заходів по виконанню рішення обласної ради від 25.10.2018 № 1283 «Про </w:t>
      </w:r>
      <w:r>
        <w:rPr>
          <w:lang w:val="uk-UA"/>
        </w:rPr>
        <w:t>мораторій на публічне використання російськомовного  культурного продукту на території Житомирської області» та довести до відома закладам освіти, культури та сфери обслуговування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Проінформувати постійну комісію обласної ради з гуманітарних питань про хід виконання протокольного доручення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Г.Ф. Ста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4:00Z</dcterms:created>
  <dc:creator>-</dc:creator>
  <dc:description/>
  <cp:keywords/>
  <dc:language>en-US</dc:language>
  <cp:lastModifiedBy>Раїса Троцька</cp:lastModifiedBy>
  <cp:lastPrinted>2018-11-15T10:15:00Z</cp:lastPrinted>
  <dcterms:modified xsi:type="dcterms:W3CDTF">2018-11-15T08:16:00Z</dcterms:modified>
  <cp:revision>6</cp:revision>
  <dc:subject/>
  <dc:title> </dc:title>
</cp:coreProperties>
</file>