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Україна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ЖИТОМИРСЬКА ОБЛАСНА РАДА</w:t>
      </w:r>
    </w:p>
    <w:p>
      <w:pPr>
        <w:pStyle w:val="Style9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Постійна комісія з гуманітарних питань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uk-UA"/>
        </w:rPr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ПРОТОКОЛ № 29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 29 січня  2019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 Н.В. – заступник голови постійної комісії, Сташенко Г.Ф. – секретар комісії, Саківський 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ind w:left="1440" w:hanging="14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>:  Вілівчук М.О. - заступник голови обласної ради</w:t>
      </w:r>
      <w:r>
        <w:rPr>
          <w:bCs/>
          <w:sz w:val="28"/>
          <w:szCs w:val="28"/>
          <w:lang w:val="uk-UA"/>
        </w:rPr>
        <w:t xml:space="preserve">, Лагута Я.М. – заступник голови обласної державної адміністрації, </w:t>
      </w:r>
      <w:r>
        <w:rPr>
          <w:sz w:val="28"/>
          <w:szCs w:val="28"/>
          <w:lang w:val="uk-UA"/>
        </w:rPr>
        <w:t>Козловець С.М. – з</w:t>
      </w:r>
      <w:r>
        <w:rPr>
          <w:bCs/>
          <w:spacing w:val="-1"/>
          <w:sz w:val="28"/>
          <w:szCs w:val="28"/>
          <w:lang w:val="uk-UA"/>
        </w:rPr>
        <w:t>аступник начальника управління – начальник відділу фізичної культури та спорту</w:t>
      </w:r>
      <w:r>
        <w:rPr>
          <w:sz w:val="28"/>
          <w:szCs w:val="28"/>
          <w:lang w:val="uk-UA"/>
        </w:rPr>
        <w:t xml:space="preserve"> управління </w:t>
      </w:r>
      <w:r>
        <w:rPr>
          <w:bCs/>
          <w:spacing w:val="-1"/>
          <w:sz w:val="28"/>
          <w:szCs w:val="28"/>
          <w:lang w:val="uk-UA"/>
        </w:rPr>
        <w:t>національно-патріотичного виховання, молоді та спорту облдержадміністрації</w:t>
      </w:r>
      <w:r>
        <w:rPr>
          <w:sz w:val="28"/>
          <w:szCs w:val="28"/>
          <w:lang w:val="uk-UA"/>
        </w:rPr>
        <w:t xml:space="preserve">, Прокопець Ю.В. – директор департаменту праці, соціальної та сімейної політики облдержадміністрації, Пилипчук Н.С. – начальник служби у справах дітей облдержадміністрації, Парфентієва  Т.М. – начальник управління культури та туризму облдержадміністрації, </w:t>
      </w:r>
      <w:r>
        <w:rPr>
          <w:bCs/>
          <w:sz w:val="28"/>
          <w:szCs w:val="28"/>
          <w:lang w:val="uk-UA"/>
        </w:rPr>
        <w:t>Кравчук Н.М. – заступник н</w:t>
      </w:r>
      <w:r>
        <w:rPr>
          <w:sz w:val="28"/>
          <w:szCs w:val="28"/>
          <w:shd w:fill="FFFFFF" w:val="clear"/>
          <w:lang w:val="uk-UA"/>
        </w:rPr>
        <w:t xml:space="preserve">ачальника управління, начальник відділу з питань управління об’єктами спільної власності та майнових відносин </w:t>
      </w:r>
      <w:r>
        <w:rPr>
          <w:bCs/>
          <w:sz w:val="28"/>
          <w:szCs w:val="28"/>
          <w:lang w:val="uk-UA"/>
        </w:rPr>
        <w:t xml:space="preserve">управління майном виконавчого апарату обласної ради, Савенко І.О. – начальник управління юридичної та кадрової роботи виконавчого апарату обласної ради, </w:t>
      </w:r>
      <w:r>
        <w:rPr>
          <w:sz w:val="28"/>
          <w:szCs w:val="28"/>
          <w:lang w:val="uk-UA"/>
        </w:rPr>
        <w:t xml:space="preserve">Глушенко М.Д. – начальник управління </w:t>
      </w:r>
      <w:r>
        <w:rPr>
          <w:sz w:val="28"/>
          <w:szCs w:val="28"/>
          <w:shd w:fill="FFFFCC" w:val="clear"/>
          <w:lang w:val="uk-UA"/>
        </w:rPr>
        <w:t>організаційного забезпечення депутатської діяльності, роботи постійних комісій та фракцій</w:t>
      </w:r>
      <w:r>
        <w:rPr>
          <w:sz w:val="28"/>
          <w:szCs w:val="28"/>
          <w:lang w:val="uk-UA"/>
        </w:rPr>
        <w:t xml:space="preserve"> виконавчого апарату обласної ради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Style12"/>
        <w:shd w:fill="FFFFFF" w:val="clear"/>
        <w:spacing w:before="60" w:after="0"/>
        <w:ind w:firstLine="709"/>
        <w:jc w:val="both"/>
        <w:rPr/>
      </w:pPr>
      <w:r>
        <w:rPr>
          <w:sz w:val="28"/>
          <w:szCs w:val="28"/>
        </w:rPr>
        <w:t>1. Про внесення змін у рішення обласної ради від 25.10.2018 № 1265 «</w:t>
      </w:r>
      <w:r>
        <w:rPr>
          <w:color w:val="000000"/>
          <w:sz w:val="28"/>
          <w:szCs w:val="28"/>
        </w:rPr>
        <w:t xml:space="preserve">Про вшанування воїнів Армії Української Народної Республіки та визначних діячів Української революції </w:t>
      </w:r>
      <w:r>
        <w:rPr>
          <w:sz w:val="28"/>
          <w:szCs w:val="28"/>
        </w:rPr>
        <w:t>1917-1921 років на Житомирщині у</w:t>
      </w:r>
      <w:r>
        <w:rPr>
          <w:color w:val="000000"/>
          <w:sz w:val="28"/>
          <w:szCs w:val="28"/>
        </w:rPr>
        <w:t xml:space="preserve"> 2018-2021 роках</w:t>
      </w:r>
      <w:r>
        <w:rPr>
          <w:sz w:val="28"/>
          <w:szCs w:val="28"/>
        </w:rPr>
        <w:t>».</w:t>
      </w:r>
    </w:p>
    <w:p>
      <w:pPr>
        <w:pStyle w:val="Normal"/>
        <w:spacing w:before="60" w:after="0"/>
        <w:ind w:firstLine="1701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en-US"/>
        </w:rPr>
        <w:t>Інформує: Галагуза О.В.</w:t>
      </w:r>
    </w:p>
    <w:p>
      <w:pPr>
        <w:pStyle w:val="Style10"/>
        <w:tabs>
          <w:tab w:val="clear" w:pos="708"/>
          <w:tab w:val="left" w:pos="0" w:leader="none"/>
        </w:tabs>
        <w:spacing w:before="6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 погодження проекту рішення обласної ради «Про призначення директора Житомирського музичного училища ім. В.С. Косенк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ї обласної ради».</w:t>
      </w:r>
    </w:p>
    <w:p>
      <w:pPr>
        <w:pStyle w:val="Normal"/>
        <w:spacing w:before="60" w:after="0"/>
        <w:ind w:firstLine="170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Кравчук Н.М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 Про переукладення контракту з Дмухівською </w:t>
      </w:r>
      <w:r>
        <w:rPr>
          <w:sz w:val="28"/>
          <w:lang w:val="uk-UA"/>
        </w:rPr>
        <w:t>Надією Сергіївною 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bidi="uk-UA"/>
        </w:rPr>
        <w:t>директором Житомирської спеціалізованої дитячо-юнацької спортивної школи олімпійського резерву з легкої атлетики Житомирської обласної ради на новий строк.</w:t>
      </w:r>
    </w:p>
    <w:p>
      <w:pPr>
        <w:pStyle w:val="Normal"/>
        <w:spacing w:before="60" w:after="0"/>
        <w:ind w:firstLine="170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Інформує: </w:t>
      </w:r>
      <w:r>
        <w:rPr>
          <w:i/>
          <w:sz w:val="28"/>
          <w:szCs w:val="28"/>
          <w:lang w:val="uk-UA"/>
        </w:rPr>
        <w:t>Козловець С.М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огодження проекту рішення обласної ради «Про створення комунального закладу позашкільної освіти «Обласна дитячо-юнацька спортивна школа з хокею на траві «Старт» Житомирської обласної ради».</w:t>
      </w:r>
    </w:p>
    <w:p>
      <w:pPr>
        <w:pStyle w:val="Normal"/>
        <w:spacing w:before="60" w:after="0"/>
        <w:ind w:firstLine="1701"/>
        <w:jc w:val="both"/>
        <w:rPr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/>
        </w:rPr>
        <w:t>Інформує:</w:t>
      </w:r>
      <w:r>
        <w:rPr>
          <w:i/>
          <w:sz w:val="28"/>
          <w:szCs w:val="28"/>
          <w:lang w:val="uk-UA"/>
        </w:rPr>
        <w:t xml:space="preserve"> Козловець С.М.</w:t>
      </w:r>
    </w:p>
    <w:p>
      <w:pPr>
        <w:pStyle w:val="Subtitle"/>
        <w:spacing w:before="60" w:after="0"/>
        <w:ind w:firstLine="709"/>
        <w:jc w:val="both"/>
        <w:rPr/>
      </w:pPr>
      <w:r>
        <w:rPr>
          <w:b w:val="false"/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 погодження проекту рішення обласної рад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Про внесення змін та затвердження Статуту комунального закладу </w:t>
      </w:r>
      <w:r>
        <w:rPr>
          <w:b w:val="false"/>
          <w:color w:val="000000"/>
          <w:sz w:val="28"/>
          <w:szCs w:val="28"/>
        </w:rPr>
        <w:t xml:space="preserve">«Житомирський обласний ліцей-інтернат для обдарованих дітей»  </w:t>
      </w:r>
      <w:r>
        <w:rPr>
          <w:b w:val="false"/>
          <w:sz w:val="28"/>
          <w:szCs w:val="28"/>
        </w:rPr>
        <w:t>Житомирської обласної ради в новій редакції».</w:t>
      </w:r>
    </w:p>
    <w:p>
      <w:pPr>
        <w:pStyle w:val="Normal"/>
        <w:spacing w:before="60" w:after="0"/>
        <w:ind w:firstLine="1701"/>
        <w:jc w:val="both"/>
        <w:rPr/>
      </w:pPr>
      <w:r>
        <w:rPr>
          <w:i/>
          <w:iCs/>
          <w:sz w:val="28"/>
          <w:szCs w:val="28"/>
          <w:lang w:val="uk-UA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вернення орендарів щодо встановлення орендної плати у розмірі 1 грн. на 2018-2019 роки.</w:t>
      </w:r>
    </w:p>
    <w:p>
      <w:pPr>
        <w:pStyle w:val="Normal"/>
        <w:spacing w:before="60" w:after="0"/>
        <w:ind w:firstLine="1701"/>
        <w:jc w:val="both"/>
        <w:rPr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Інформують: Кравчук Н.М., Шавлович О.Г.</w:t>
      </w:r>
    </w:p>
    <w:p>
      <w:pPr>
        <w:pStyle w:val="Normal"/>
        <w:spacing w:before="6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Благодійній організації “Фонд допомоги онкохворим дітям “Разом до життя”, благодійному фонду “Заложники Чорнобиля”, благодійній організації “Благодійний фонд “Банк Добра”, дитячо-юнацькій спортивній школі “Старт” Житомирської обласної організації фізкультурно-спортивного товариства “Україна”, громадській організації “Житомирська обласна громадська організація “Ц-Твоє”, громадській організації “Спортивний клуб “Сокіл-Житомир”, громадській організації “Житомирська обласна федерація греко-римської боротьби”, громадській організації “Польсько-Німецько-Український Центр “Життя в Єдності”, Житомирській обласній організації ветеранів)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7. </w:t>
      </w:r>
      <w:r>
        <w:rPr>
          <w:sz w:val="28"/>
          <w:szCs w:val="28"/>
          <w:lang w:val="uk-UA"/>
        </w:rPr>
        <w:t>Звернення орендарів щодо встановлення орендної плати у розмірі 1 грн. на 2019 рік.</w:t>
      </w:r>
    </w:p>
    <w:p>
      <w:pPr>
        <w:pStyle w:val="Normal"/>
        <w:spacing w:before="60" w:after="0"/>
        <w:ind w:firstLine="1701"/>
        <w:jc w:val="both"/>
        <w:rPr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Інформують: Кравчук Н.М., Шавлович О.Г.</w:t>
      </w:r>
    </w:p>
    <w:p>
      <w:pPr>
        <w:pStyle w:val="Normal"/>
        <w:spacing w:before="6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Житомирській обласній громадській організації людей з інвалідністю “Молодь. Жінка. Сім’я.”, громадській організації “Українське об’єднання учасників бойових дій та волонтерів АТО у Житомирській області”, громадській спілці “Житомирська обласна федерація футболу”, громадській організації “Авенір”, Житомирській обласній громадській організації “Захист дітей війни”, громадській організації “Житомирська організація ветеранів “Золота Зірка”, громадській організації “Ветерани повітряно-десантних військ, Союз десантників Житомирської області”, Житомирському обласному громадському об’єднанню інвалідів-підприємців “Рубікон”, Житомирському обласному відділенню Дитячого фонду України, громадській організації “Берегиня Полісся”, громадській спілці “Асоціація спортивної боротьби Житомирської області”, відділенню Національного олімпійського комітету України в Житомирській області, Житомирському округу Міжнародної громадської організації “Козацтво Запорозьке”, благодійному фонду “Лікарі без кордонів - Бельгія”, громадській організації “Житомирська обласна Спілка поляків України”)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вернення Житомирської обласної громадської організації «Милосердя» щодо встановлення орендної плати у розмірі 1 грн. на 2017-2018 роки (згідно з таблицею).</w:t>
      </w:r>
    </w:p>
    <w:p>
      <w:pPr>
        <w:pStyle w:val="Normal"/>
        <w:spacing w:before="60" w:after="0"/>
        <w:ind w:firstLine="170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ють: Кравчук Н.М., Шавлович О.Г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вернення комунального закладу «Житомирський обласний ліцей-інтернат для обдарованих дітей» Житомирської обласної ради щодо внесення змін у штатний розпис.</w:t>
      </w:r>
    </w:p>
    <w:p>
      <w:pPr>
        <w:pStyle w:val="Normal"/>
        <w:spacing w:before="60" w:after="0"/>
        <w:ind w:firstLine="1701"/>
        <w:jc w:val="both"/>
        <w:rPr>
          <w:i/>
          <w:i/>
          <w:color w:val="BFBFBF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ють: Корінна Людмила Віталіївна – директор комунального закладу «Житомирський обласний ліцей-інтернат для обдарованих дітей» Житомирської обласної ради, Шевчук Лариса Петрівна – начальник управління освіти і науки облдержадміністрації.</w:t>
      </w:r>
    </w:p>
    <w:p>
      <w:pPr>
        <w:pStyle w:val="Normal"/>
        <w:spacing w:before="60" w:after="0"/>
        <w:ind w:right="140" w:firstLine="709"/>
        <w:jc w:val="both"/>
        <w:rPr/>
      </w:pPr>
      <w:r>
        <w:rPr>
          <w:sz w:val="28"/>
          <w:szCs w:val="28"/>
          <w:lang w:val="uk-UA"/>
        </w:rPr>
        <w:t>10. Про погодження структури та штатної чисельності комунального підприємства «Житомирська обласна  філармонія імені Святослава Ріхтера»  Житомирської обласної ради.</w:t>
      </w:r>
    </w:p>
    <w:p>
      <w:pPr>
        <w:pStyle w:val="Normal"/>
        <w:spacing w:before="60" w:after="0"/>
        <w:ind w:firstLine="1701"/>
        <w:jc w:val="both"/>
        <w:rPr>
          <w:iCs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Інформує: Руденька Т.М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призначення Вікарчука Максима Андрійовича виконуючим обов’язки директора комунального закладу позашкільної освіти «Обласний центр туризму, краєзнавства учнівської молоді» Житомирської обласної ради. </w:t>
      </w:r>
    </w:p>
    <w:p>
      <w:pPr>
        <w:pStyle w:val="Normal"/>
        <w:spacing w:before="60" w:after="0"/>
        <w:ind w:firstLine="1701"/>
        <w:jc w:val="both"/>
        <w:rPr/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призначення Сердечної Альони Василівни виконуючою обов’язки директора комунальної установи «Житомирський обласний центр народної творчості» Житомирської обласної ради.</w:t>
      </w:r>
    </w:p>
    <w:p>
      <w:pPr>
        <w:pStyle w:val="Normal"/>
        <w:spacing w:before="60" w:after="0"/>
        <w:ind w:firstLine="1701"/>
        <w:jc w:val="both"/>
        <w:rPr/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призначення Кравчука Ярослава Григоровича виконуючим обов’язки директора Житомирської дитячо-юнацької  спортивної школи з боротьби Житомирської обласної ради.</w:t>
      </w:r>
    </w:p>
    <w:p>
      <w:pPr>
        <w:pStyle w:val="Normal"/>
        <w:spacing w:before="60" w:after="0"/>
        <w:ind w:firstLine="1701"/>
        <w:jc w:val="both"/>
        <w:rPr/>
      </w:pPr>
      <w:r>
        <w:rPr>
          <w:i/>
          <w:iCs/>
          <w:sz w:val="28"/>
          <w:szCs w:val="28"/>
          <w:lang w:val="uk-UA" w:eastAsia="en-US"/>
        </w:rPr>
        <w:t xml:space="preserve">Інформує: </w:t>
      </w:r>
      <w:r>
        <w:rPr>
          <w:i/>
          <w:sz w:val="28"/>
          <w:szCs w:val="28"/>
          <w:lang w:val="uk-UA"/>
        </w:rPr>
        <w:t>Кравчук Н.М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Хід виконання протокольних доручень.</w:t>
      </w:r>
    </w:p>
    <w:p>
      <w:pPr>
        <w:pStyle w:val="Normal"/>
        <w:spacing w:before="60" w:after="0"/>
        <w:ind w:firstLine="1701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en-US"/>
        </w:rPr>
        <w:t>Інформує: Галагуза О.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Різне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несення змін у рішення обласної ради від 18.12.2018 № 1297 «Про обласну Програму оздоровлення та відпочинку дітей на 2019-2020 роки».</w:t>
      </w:r>
    </w:p>
    <w:p>
      <w:pPr>
        <w:pStyle w:val="Normal"/>
        <w:shd w:fill="FFFFFF" w:val="clear"/>
        <w:spacing w:before="120" w:after="0"/>
        <w:ind w:firstLine="212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Прокопець Ю.В.</w:t>
      </w:r>
    </w:p>
    <w:p>
      <w:pPr>
        <w:pStyle w:val="Normal"/>
        <w:shd w:fill="FFFFFF" w:val="clear"/>
        <w:spacing w:before="6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Галагузу Олену Володимирівну, </w:t>
      </w:r>
      <w:r>
        <w:rPr>
          <w:bCs/>
          <w:lang w:val="uk-UA"/>
        </w:rPr>
        <w:t>яка проінформувала з питання п</w:t>
      </w:r>
      <w:r>
        <w:rPr>
          <w:lang w:val="uk-UA"/>
        </w:rPr>
        <w:t>ро внесення змін у рішення обласної ради від 25.10.2018 № 1265 «</w:t>
      </w:r>
      <w:r>
        <w:rPr>
          <w:color w:val="000000"/>
          <w:lang w:val="uk-UA"/>
        </w:rPr>
        <w:t xml:space="preserve">Про вшанування воїнів Армії Української Народної Республіки та визначних діячів Української революції </w:t>
      </w:r>
      <w:r>
        <w:rPr>
          <w:lang w:val="uk-UA"/>
        </w:rPr>
        <w:t>1917-1921 років на Житомирщині у</w:t>
      </w:r>
      <w:r>
        <w:rPr>
          <w:color w:val="000000"/>
          <w:lang w:val="uk-UA"/>
        </w:rPr>
        <w:t xml:space="preserve"> 2018-2021 роках</w:t>
      </w:r>
      <w:r>
        <w:rPr>
          <w:lang w:val="uk-UA"/>
        </w:rPr>
        <w:t xml:space="preserve">»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равчук Нілу Михайлівну, заступника начальника управління майном виконавчого апарату обласної ради, </w:t>
      </w:r>
      <w:r>
        <w:rPr>
          <w:bCs/>
          <w:lang w:val="uk-UA"/>
        </w:rPr>
        <w:t>яка проінформувала з питання п</w:t>
      </w:r>
      <w:r>
        <w:rPr>
          <w:lang w:val="uk-UA"/>
        </w:rPr>
        <w:t xml:space="preserve">ро </w:t>
      </w:r>
      <w:r>
        <w:rPr>
          <w:rFonts w:eastAsia="Calibri"/>
          <w:lang w:val="uk-UA" w:eastAsia="en-US"/>
        </w:rPr>
        <w:t xml:space="preserve">погодження проекту рішення обласної ради «Про призначення директора Житомирського музичного училища ім. В.С. Косенка </w:t>
      </w:r>
      <w:r>
        <w:rPr>
          <w:rFonts w:eastAsia="Calibri"/>
          <w:szCs w:val="22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Житомирської обласної ради»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проект рішення </w:t>
      </w:r>
      <w:r>
        <w:rPr>
          <w:rFonts w:eastAsia="Calibri"/>
          <w:lang w:val="uk-UA" w:eastAsia="en-US"/>
        </w:rPr>
        <w:t xml:space="preserve">обласної ради «Про призначення директора Житомирського музичного училища ім. В.С. Косенка </w:t>
      </w:r>
      <w:r>
        <w:rPr>
          <w:rFonts w:eastAsia="Calibri"/>
          <w:szCs w:val="22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Житомирської обласної ради»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Козловця Сергія Миколайовича, з</w:t>
      </w:r>
      <w:r>
        <w:rPr>
          <w:bCs/>
          <w:spacing w:val="-1"/>
          <w:lang w:val="uk-UA"/>
        </w:rPr>
        <w:t>аступника начальника управління – начальника відділу фізичної культури та спорту</w:t>
      </w:r>
      <w:r>
        <w:rPr>
          <w:lang w:val="uk-UA"/>
        </w:rPr>
        <w:t xml:space="preserve"> управління </w:t>
      </w:r>
      <w:r>
        <w:rPr>
          <w:bCs/>
          <w:spacing w:val="-1"/>
          <w:lang w:val="uk-UA"/>
        </w:rPr>
        <w:t>національно-патріотичного виховання, молоді та спорту облдержадміністрації</w:t>
      </w:r>
      <w:r>
        <w:rPr>
          <w:lang w:val="uk-UA"/>
        </w:rPr>
        <w:t>,</w:t>
      </w:r>
      <w:r>
        <w:rPr>
          <w:bCs/>
          <w:spacing w:val="-1"/>
          <w:lang w:val="uk-UA"/>
        </w:rPr>
        <w:t xml:space="preserve"> </w:t>
      </w:r>
      <w:r>
        <w:rPr>
          <w:bCs/>
          <w:lang w:val="uk-UA"/>
        </w:rPr>
        <w:t>який проінформував з питання п</w:t>
      </w:r>
      <w:r>
        <w:rPr>
          <w:lang w:val="uk-UA"/>
        </w:rPr>
        <w:t xml:space="preserve">ро переукладення контракту з Дмухівською Надією Сергіївною – </w:t>
      </w:r>
      <w:r>
        <w:rPr>
          <w:lang w:val="uk-UA" w:bidi="uk-UA"/>
        </w:rPr>
        <w:t>директором Житомирської спеціалізованої дитячо-юнацької спортивної школи олімпійського резерву з легкої атлетики Житомирської обласної ради на новий строк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переукладення контракту з Дмухівською Надією Сергіївною – </w:t>
      </w:r>
      <w:r>
        <w:rPr>
          <w:lang w:val="uk-UA" w:bidi="uk-UA"/>
        </w:rPr>
        <w:t>директором Житомирської спеціалізованої дитячо-юнацької спортивної школи олімпійського резерву з легкої атлетики Житомирської обласної ради строком на один рік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озловця С.М., </w:t>
      </w:r>
      <w:r>
        <w:rPr>
          <w:bCs/>
          <w:lang w:val="uk-UA"/>
        </w:rPr>
        <w:t>який проінформував з питання п</w:t>
      </w:r>
      <w:r>
        <w:rPr>
          <w:lang w:val="uk-UA"/>
        </w:rPr>
        <w:t xml:space="preserve">ро погодження проекту рішення обласної ради «Про створення комунального закладу позашкільної освіти «Обласна дитячо-юнацька спортивна школа з хокею на траві «Старт» Житомирської обласної ради»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Саківський В.Ц., Сташенко Г.Ф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оект рішення обласної ради «Про створення комунального закладу позашкільної освіти «Обласна дитячо-юнацька спортивна школа з хокею на траві «Старт» Житомирської обласної ради»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равчук Н.М., </w:t>
      </w:r>
      <w:r>
        <w:rPr>
          <w:bCs/>
          <w:lang w:val="uk-UA"/>
        </w:rPr>
        <w:t>яка проінформувала з питання п</w:t>
      </w:r>
      <w:r>
        <w:rPr>
          <w:lang w:val="uk-UA"/>
        </w:rPr>
        <w:t>ро погодження проекту рішення обласної ради  «Про внесення змін та затвердження Статуту комунального закладу «Житомирський обласний ліцей-інтернат для обдарованих дітей»  Житомирської обласної ради в новій редакції»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оект рішення обласної ради  «Про внесення змін та затвердження Статуту комунального закладу «Житомирський обласний ліцей-інтернат для обдарованих дітей»  Житомирської обласної ради в новій редакції»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звернення орендарів щодо встановлення орендної плати у розмірі 1 грн. на 2018-2019 рок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окітко Н.В., Вілівчук М.О., Шавлович О.Г., Прокопець Ю.В., Парфентієва Т.М., Лагута Я.М., Саківський В.Ц., Кваша І.Є., Защитніков О.М., Сташенко Г.Ф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Погодити встановлення орендної плати у розмірі 1 грн. на 2018-2019 роки: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Благодійній організації “Фонд допомоги онкохворим дітям “Разом до життя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благодійному фонду “Заложники Чорнобиля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благодійній організації “Благодійний фонд “Банк Добра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дитячо-юнацькій спортивній школі “Старт” Житомирської обласної організації фізкультурно-спортивного товариства “Україна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Спортивний клуб “Сокіл-Житомир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Житомирська обласна федерація греко-римської боротьби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Польсько-Німецько-Український Центр “Життя в Єдності”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Відмовити у встановленні орендної плати у розмірі 1 грн. на 2018-2019 роки: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Житомирська обласна громадська організація “Ц-Твоє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ій обласній організації ветеранів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звернення орендарів щодо встановлення орендної плати у розмірі 1 грн. на 2019 рік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окітко Н.В., Вілівчук М.О., Шавлович О.Г., Прокопець Ю.В., Парфентієва Т.М., Лагута Я.М., Саківський В.Ц., Сташенко Г.Ф., Пилипчук Н.С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Cs/>
          <w:spacing w:val="-1"/>
          <w:lang w:val="uk-UA"/>
        </w:rPr>
        <w:t>Голосування за п</w:t>
      </w:r>
      <w:r>
        <w:rPr>
          <w:lang w:val="uk-UA"/>
        </w:rPr>
        <w:t>огодження встановлення орендної плати у розмірі 1 грн. на 2019 рік: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ій обласній громадській організації людей з інвалідністю “Молодь. Жінка. Сім’я.”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спілці “Житомирська обласна федерація футболу”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Авенір”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ій обласній громадській організації “Захист дітей війни”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за – 3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 xml:space="preserve">утр – 1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Житомирська організація ветеранів “Золота Зірка”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за – 3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утр - 1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ому обласному відділенню Дитячого фонду України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Берегиня Полісся”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спілці “Асоціація спортивної боротьби Житомирської області”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відділенню Національного олімпійського комітету України в Житомирській області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ому округу Міжнародної громадської організації “Козацтво Запорозьке”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благодійному фонду “Лікарі без кордонів - Бельгія”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Житомирська обласна Спілка поляків України”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 xml:space="preserve">за – 3 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 xml:space="preserve">утр – 1 </w:t>
      </w:r>
    </w:p>
    <w:p>
      <w:pPr>
        <w:pStyle w:val="21"/>
        <w:spacing w:before="0" w:after="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Ветерани повітряно-десантних військ, Союз десантників Житомирської області”;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утр - 4</w:t>
      </w:r>
    </w:p>
    <w:p>
      <w:pPr>
        <w:pStyle w:val="21"/>
        <w:spacing w:before="0" w:after="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ому обласному громадському об’єднанню інвалідів-підприємців “Рубікон”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за – 1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утр – 3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- громадській організації “Українське об’єднання учасників бойових дій та волонтерів АТО у Житомирській області” 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утр - 4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Погодити встановлення орендної плати у розмірі 1 грн. на 2019 рік: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ій обласній громадській організації людей з інвалідністю “Молодь. Жінка. Сім’я.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спілці “Житомирська обласна федерація футболу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Авенір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ій обласній громадській організації “Захист дітей війни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Житомирська організація ветеранів “Золота Зірка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ому обласному відділенню Дитячого фонду України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Берегиня Полісся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спілці “Асоціація спортивної боротьби Житомирської області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відділенню Національного олімпійського комітету України в Житомирській області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ому округу Міжнародної громадської організації “Козацтво Запорозьке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благодійному фонду “Лікарі без кордонів - Бельгія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Житомирська обласна Спілка поляків України”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Відмовити у встановленні орендної плати у розмірі 1 грн. на 2019 рік: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громадській організації “Ветерани повітряно-десантних військ, Союз десантників Житомирської області”;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- Житомирському обласному громадському об’єднанню інвалідів-підприємців “Рубікон”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3. Відмовити у встановленні орендної плати у розмірі 1 грн. на 2019 рік громадській організації “Українське об’єднання учасників бойових дій та волонтерів АТО у Житомирській області” за оренду приміщення, що знаходиться за адресою: м. Житомир, вул. Хлібна, 25, та рекомендувати звернутися в обласну раду щодо оренди іншого приміщ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звернення Житомирської обласної громадської організації «Милосердя» щодо встановлення орендної плати у розмірі 1 грн. на 2017-2018 рок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становлення орендної плати у розмірі 1 грн. на 2017-2018 роки Житомирській обласній громадській організації «Милосердя», а саме: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3119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орендованого м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оща, </w:t>
              <w:br/>
              <w:t>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й розмір орендної плати, грн без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ль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Житомир, провулок </w:t>
              <w:br/>
              <w:t>1-й Іподромний, 15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,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88,36 </w:t>
              <w:br/>
              <w:t>(станом на 31.01.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21.06.17 по 31.01.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Житомир, </w:t>
              <w:br/>
              <w:t>вул. Кибальчича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83,55</w:t>
              <w:br/>
              <w:t>(станом на 01.01.1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2018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Житомир, провулок </w:t>
              <w:br/>
              <w:t>1-й Іподромний, 15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1,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264,15</w:t>
              <w:br/>
              <w:t>(станом на 01.01.1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2018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Житомир, провулок </w:t>
              <w:br/>
              <w:t>1-й Іподромний, 15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6,65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станом на 01.01.1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2018 рік</w:t>
            </w:r>
          </w:p>
        </w:tc>
      </w:tr>
    </w:tbl>
    <w:p>
      <w:pPr>
        <w:pStyle w:val="21"/>
        <w:spacing w:before="0" w:after="0"/>
        <w:ind w:firstLine="567"/>
        <w:jc w:val="center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 xml:space="preserve">Про звернення комунального закладу «Житомирський обласний ліцей-інтернат для обдарованих дітей» Житомирської обласної ради щодо внесення змін у штатний розпис. 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несення змін у штатний розпис комунального закладу «Житомирський обласний ліцей-інтернат для обдарованих дітей» Житомирської обласної рад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огодження структури та штатної чисельності комунального підприємства «Житомирська обласна  філармонія імені Святослава Ріхтера» 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структуру та штатну чисельність комунального підприємства «Житомирська обласна  філармонія імені Святослава Ріхтера»  Житомирської обласної ради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ризначення Вікарчука Максима Андрійовича виконуючим обов’язки директора комунального закладу позашкільної освіти «Обласний центр туризму, краєзнавства учнівської молоді»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изначення Вікарчука Максима Андрійовича виконуючим обов’язки директора комунального закладу позашкільної освіти «Обласний центр туризму, краєзнавства учнівської молоді» Житомирської обласної ради.</w:t>
      </w:r>
    </w:p>
    <w:p>
      <w:pPr>
        <w:pStyle w:val="21"/>
        <w:spacing w:before="0" w:after="0"/>
        <w:ind w:firstLine="567"/>
        <w:jc w:val="center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ризначення Сердечної Альони Василівни виконуючою обов’язки директора комунальної установи «Житомирський обласний центр народної творчості»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изначення Сердечної Альони Василівни виконуючою обов’язки директора комунальної установи «Житомирський обласний центр народної творчості» Житомирської обласної ради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ризначення Кравчука Ярослава Григоровича виконуючим обов’язки директора Житомирської дитячо-юнацької  спортивної школи з боротьби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озловець С.М., Лагута Я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изначення Кравчука Ярослава Григоровича виконуючим обов’язки директора Житомирської дитячо-юнацької  спортивної школи з боротьби Житомирської обласної ради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Галагузу Олену Володимирівну, </w:t>
      </w:r>
      <w:r>
        <w:rPr>
          <w:bCs/>
          <w:lang w:val="uk-UA"/>
        </w:rPr>
        <w:t>яка проінформувала з питання п</w:t>
      </w:r>
      <w:r>
        <w:rPr>
          <w:lang w:val="uk-UA"/>
        </w:rPr>
        <w:t>ро хід виконання протокольних доручень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Прокопця Юрія Васильовича, директора департаменту праці, соціальної та сімейної політики облдержадміністрації, </w:t>
      </w:r>
      <w:r>
        <w:rPr>
          <w:bCs/>
          <w:lang w:val="uk-UA"/>
        </w:rPr>
        <w:t>який проінформував з питання п</w:t>
      </w:r>
      <w:r>
        <w:rPr>
          <w:lang w:val="uk-UA"/>
        </w:rPr>
        <w:t>ро внесення змін у рішення обласної ради від 18.12.2018 № 1297 «Про обласну Програму оздоровлення та відпочинку дітей на 2019-2020 роки»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Різне. Звернення управління культури та тризму облдержадміністрації щодо внесення змін до штатного розпису комунальної установи «Житомирський обласний центр народної творчості»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несення змін до штатного розпису комунальної установи «Житомирський обласний центр народної творчості» Житомирської обласної ради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Г.Ф. Сташ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C57AC"/>
      <w:u w:val="none"/>
    </w:rPr>
  </w:style>
  <w:style w:type="character" w:styleId="Style6">
    <w:name w:val="Под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1:00Z</dcterms:created>
  <dc:creator>-</dc:creator>
  <dc:description/>
  <cp:keywords/>
  <dc:language>en-US</dc:language>
  <cp:lastModifiedBy>Раїса Троцька</cp:lastModifiedBy>
  <cp:lastPrinted>2019-02-04T13:04:00Z</cp:lastPrinted>
  <dcterms:modified xsi:type="dcterms:W3CDTF">2019-02-04T11:19:00Z</dcterms:modified>
  <cp:revision>30</cp:revision>
  <dc:subject/>
  <dc:title> </dc:title>
</cp:coreProperties>
</file>