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Україна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ЖИТОМИРСЬКА ОБЛАСНА РАДА</w:t>
      </w:r>
    </w:p>
    <w:p>
      <w:pPr>
        <w:pStyle w:val="Style9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Постійна комісія з гуманітарних питань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uk-UA"/>
        </w:rPr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ПРОТОКОЛ № 30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 14 травня  2019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 Н.В. – заступник голови постійної комісії, Перегуда В.П., Саківський 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ind w:left="1440" w:hanging="14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>:  Вілівчук М.О. - заступник голови обласної ради</w:t>
      </w:r>
      <w:r>
        <w:rPr>
          <w:bCs/>
          <w:sz w:val="28"/>
          <w:szCs w:val="28"/>
          <w:lang w:val="uk-UA"/>
        </w:rPr>
        <w:t xml:space="preserve">, Лагута Я.М. – заступник голови обласної державної адміністрації, Гресь С.М. - </w:t>
      </w:r>
      <w:r>
        <w:rPr>
          <w:bCs/>
          <w:spacing w:val="-1"/>
          <w:sz w:val="28"/>
          <w:szCs w:val="28"/>
          <w:lang w:val="uk-UA"/>
        </w:rPr>
        <w:t>начальник в</w:t>
      </w:r>
      <w:r>
        <w:rPr>
          <w:sz w:val="28"/>
          <w:szCs w:val="28"/>
          <w:lang w:val="uk-UA"/>
        </w:rPr>
        <w:t xml:space="preserve"> управління </w:t>
      </w:r>
      <w:r>
        <w:rPr>
          <w:bCs/>
          <w:spacing w:val="-1"/>
          <w:sz w:val="28"/>
          <w:szCs w:val="28"/>
          <w:lang w:val="uk-UA"/>
        </w:rPr>
        <w:t>національно-патріотичного виховання, молоді та спорту облдержадміністрації</w:t>
      </w:r>
      <w:r>
        <w:rPr>
          <w:sz w:val="28"/>
          <w:szCs w:val="28"/>
          <w:lang w:val="uk-UA"/>
        </w:rPr>
        <w:t xml:space="preserve">, Прокопець Ю.В. – директор департаменту праці, соціальної та сімейної політики облдержадміністрації, Пилипчук Н.С. – т.в.о. начальника служби у справах дітей облдержадміністрації, Парфентієва  Т.М. – начальник управління культури та туризму облдержадміністрації, </w:t>
      </w:r>
      <w:r>
        <w:rPr>
          <w:bCs/>
          <w:sz w:val="28"/>
          <w:szCs w:val="28"/>
          <w:lang w:val="uk-UA"/>
        </w:rPr>
        <w:t>Казьмірик В.І. – н</w:t>
      </w:r>
      <w:r>
        <w:rPr>
          <w:sz w:val="28"/>
          <w:szCs w:val="28"/>
          <w:shd w:fill="FFFFFF" w:val="clear"/>
          <w:lang w:val="uk-UA"/>
        </w:rPr>
        <w:t xml:space="preserve">ачальник управління, начальник відділу з питань управління об’єктами спільної власності та майнових відносин </w:t>
      </w:r>
      <w:r>
        <w:rPr>
          <w:bCs/>
          <w:sz w:val="28"/>
          <w:szCs w:val="28"/>
          <w:lang w:val="uk-UA"/>
        </w:rPr>
        <w:t xml:space="preserve">управління майном виконавчого апарату обласної ради, Савенко І.О. – начальник управління юридичної та кадрової роботи виконавчого апарату обласної ради, </w:t>
      </w:r>
      <w:r>
        <w:rPr>
          <w:sz w:val="28"/>
          <w:szCs w:val="28"/>
          <w:lang w:val="uk-UA"/>
        </w:rPr>
        <w:t>Глушенко М.Д. – начальник управління організаційного забезпечення депутатської діяльності, роботи постійних комісій та фракцій виконавчого апарату обласної ради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Normal"/>
        <w:tabs>
          <w:tab w:val="clear" w:pos="708"/>
          <w:tab w:val="left" w:pos="0" w:leader="none"/>
        </w:tabs>
        <w:spacing w:before="144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віт голови обласної державної адміністрації про виконання Програми економічного і соціального  розвитку Житомирської області на 2018 рік.</w:t>
      </w:r>
    </w:p>
    <w:p>
      <w:pPr>
        <w:pStyle w:val="Normal"/>
        <w:tabs>
          <w:tab w:val="clear" w:pos="708"/>
          <w:tab w:val="left" w:pos="0" w:leader="none"/>
        </w:tabs>
        <w:spacing w:before="144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  <w:shd w:fill="FFFFFF" w:val="clear"/>
          <w:lang w:val="uk-UA"/>
        </w:rPr>
        <w:t>затвердження звітів.</w:t>
      </w:r>
    </w:p>
    <w:p>
      <w:pPr>
        <w:pStyle w:val="Normal"/>
        <w:tabs>
          <w:tab w:val="clear" w:pos="708"/>
          <w:tab w:val="left" w:pos="0" w:leader="none"/>
        </w:tabs>
        <w:spacing w:before="144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затвердження звіту про виконання обласного бюджету за 2018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44" w:after="0"/>
        <w:ind w:firstLine="720"/>
        <w:jc w:val="both"/>
        <w:rPr>
          <w:szCs w:val="28"/>
        </w:rPr>
      </w:pPr>
      <w:r>
        <w:rPr>
          <w:szCs w:val="28"/>
        </w:rPr>
        <w:t>4. Про внесення змін до обласного бюджету Житомирської області на 2019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44" w:after="0"/>
        <w:ind w:firstLine="720"/>
        <w:jc w:val="both"/>
        <w:rPr>
          <w:szCs w:val="28"/>
        </w:rPr>
      </w:pPr>
      <w:r>
        <w:rPr>
          <w:szCs w:val="28"/>
        </w:rPr>
        <w:t>4.1. Звернення Новоград-Волинської міської ради щодо виділення коштів на реконструкцію літературно-меморіального музею Лесі Українки у м. Новоград-Волинському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44" w:after="0"/>
        <w:ind w:firstLine="720"/>
        <w:jc w:val="both"/>
        <w:rPr>
          <w:szCs w:val="28"/>
        </w:rPr>
      </w:pPr>
      <w:r>
        <w:rPr>
          <w:szCs w:val="28"/>
        </w:rPr>
        <w:t>5. Про затвердження розпоряджень голови обласної державної адміністрації.</w:t>
      </w:r>
    </w:p>
    <w:p>
      <w:pPr>
        <w:pStyle w:val="Normal"/>
        <w:spacing w:before="144" w:after="0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стан та результати виконання галузевих регіональних (комплексних) програм соціально-економічного розвитку області: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комплексної програми "Молодь і родина Житомирщини" на 2017-2020 роки;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комплексної програми розвитку фізичної культури і спорту на 2017-2020 роки;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ої Програми оздоровлення та відпочинку дітей на 2016-2020 роки;</w:t>
      </w:r>
    </w:p>
    <w:p>
      <w:pPr>
        <w:pStyle w:val="Normal"/>
        <w:spacing w:before="144" w:after="0"/>
        <w:ind w:firstLine="742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рограми інформаційної діяльності обласної державної адміністрації та розвитку інформаційного простору області на 2016-2018 роки;</w:t>
      </w:r>
    </w:p>
    <w:p>
      <w:pPr>
        <w:pStyle w:val="Normal"/>
        <w:spacing w:before="144" w:after="0"/>
        <w:ind w:firstLine="742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обласної Програми забезпечення діяльності Центру допомоги учасникам АТО на  2016-2018 роки;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Програми сприяння культурно-мистецькому розвитку області на 2015-2020 роки;</w:t>
      </w:r>
    </w:p>
    <w:p>
      <w:pPr>
        <w:pStyle w:val="Normal"/>
        <w:spacing w:before="144" w:after="0"/>
        <w:ind w:firstLine="742"/>
        <w:jc w:val="both"/>
        <w:rPr/>
      </w:pPr>
      <w:r>
        <w:rPr>
          <w:sz w:val="28"/>
          <w:szCs w:val="28"/>
          <w:lang w:val="uk-UA"/>
        </w:rPr>
        <w:t>- о</w:t>
      </w:r>
      <w:r>
        <w:rPr>
          <w:sz w:val="28"/>
          <w:szCs w:val="28"/>
          <w:lang w:val="uk-UA" w:eastAsia="uk-UA"/>
        </w:rPr>
        <w:t>бласної програми охорони та збереження культурної  спадщини на 2017-2018 роки;</w:t>
      </w:r>
    </w:p>
    <w:p>
      <w:pPr>
        <w:pStyle w:val="Normal"/>
        <w:spacing w:before="144" w:after="0"/>
        <w:ind w:firstLine="742"/>
        <w:jc w:val="both"/>
        <w:rPr/>
      </w:pPr>
      <w:r>
        <w:rPr>
          <w:sz w:val="28"/>
          <w:szCs w:val="28"/>
          <w:lang w:val="uk-UA"/>
        </w:rPr>
        <w:t>- ц</w:t>
      </w:r>
      <w:r>
        <w:rPr>
          <w:sz w:val="28"/>
          <w:szCs w:val="28"/>
          <w:lang w:val="uk-UA" w:eastAsia="uk-UA"/>
        </w:rPr>
        <w:t>ільової Програми щодо забезпечення та захисту прав дітей у Житомирській області на 2017-2018 роки;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іональної (комплексної) цільової соціальної Програми забезпечення житлом дітей-сиріт, дітей, позбавлених батьківського піклування, та осіб з їх числа на 2018-2022 роки.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>7. Про встановлення граничної вартості путівки у дитячі заклади оздоровлення та відпочинку.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>8. Про внесення змін у рішення обласної ради від 18.12.2018 № 1297 «Про обласну Програму оздоровлення та відпочинку дітей на 2019-2020 роки», зі змінами.</w:t>
      </w:r>
    </w:p>
    <w:p>
      <w:pPr>
        <w:pStyle w:val="Subtitle"/>
        <w:spacing w:before="144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9. Про звернення депутатів обласної ради до Кабінету Міністрів України, Верховної Ради України щодо встановлення відповідальності за відмову від вакцинації.</w:t>
      </w:r>
    </w:p>
    <w:p>
      <w:pPr>
        <w:pStyle w:val="Subtitle"/>
        <w:spacing w:before="144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10. Про порушення клопотання про нагородження Грамотою Верховної Ради України Туранського В.В.</w:t>
      </w:r>
    </w:p>
    <w:p>
      <w:pPr>
        <w:pStyle w:val="Subtitle"/>
        <w:spacing w:before="144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11. Про клопотання щодо присудження Премії Верховної Ради України.</w:t>
      </w:r>
    </w:p>
    <w:p>
      <w:pPr>
        <w:pStyle w:val="Normal"/>
        <w:spacing w:before="144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2. Про погодження проекту рішення обласної ради “Про внесення  змін до контракту з </w:t>
      </w:r>
      <w:r>
        <w:rPr>
          <w:rFonts w:eastAsia="Calibri"/>
          <w:sz w:val="28"/>
          <w:szCs w:val="28"/>
          <w:lang w:val="uk-UA"/>
        </w:rPr>
        <w:t>директором</w:t>
      </w:r>
      <w:r>
        <w:rPr>
          <w:sz w:val="28"/>
          <w:szCs w:val="28"/>
          <w:lang w:val="uk-UA"/>
        </w:rPr>
        <w:t xml:space="preserve"> вищого комунального навчального закладу “Коростишівський педагогічний коледж імені І.Я. Франка” Житомирської обласної ради”.</w:t>
      </w:r>
    </w:p>
    <w:p>
      <w:pPr>
        <w:pStyle w:val="Normal"/>
        <w:spacing w:before="144" w:after="0"/>
        <w:ind w:firstLine="709"/>
        <w:jc w:val="both"/>
        <w:rPr/>
      </w:pPr>
      <w:r>
        <w:rPr>
          <w:sz w:val="28"/>
          <w:szCs w:val="28"/>
          <w:lang w:val="uk-UA"/>
        </w:rPr>
        <w:t>13. Про погодження проекту рішення обласної ради „Про зміну назви та затвердження Статуту “Обласної дитячо-юнацької спортивної школи з хокею на траві” Житомирської обласної ради у новій редакції”.</w:t>
      </w:r>
    </w:p>
    <w:p>
      <w:pPr>
        <w:pStyle w:val="Normal"/>
        <w:spacing w:before="144" w:after="0"/>
        <w:ind w:firstLine="709"/>
        <w:jc w:val="both"/>
        <w:rPr/>
      </w:pPr>
      <w:r>
        <w:rPr>
          <w:sz w:val="28"/>
          <w:szCs w:val="28"/>
          <w:lang w:val="uk-UA"/>
        </w:rPr>
        <w:t>14. Звернення Коростишівської районної ради щодо введення у штатний розпис вищого комунального навчального закладу «Коростишівський педагогічний коледж імені І.Я. Франка» Житомирської обласної ради посади медичного працівника.</w:t>
      </w:r>
    </w:p>
    <w:p>
      <w:pPr>
        <w:pStyle w:val="Normal"/>
        <w:spacing w:before="144" w:after="0"/>
        <w:ind w:firstLine="709"/>
        <w:jc w:val="both"/>
        <w:rPr/>
      </w:pPr>
      <w:r>
        <w:rPr>
          <w:sz w:val="28"/>
          <w:szCs w:val="28"/>
          <w:lang w:val="uk-UA"/>
        </w:rPr>
        <w:t>15. Звернення управління культури та туризму облдержадміністрації щодо внесення змін у штатний розпис комунального закладу «Житомирський обласний центр хореографічного мистецтва» Житомирської обласної ради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6. Звернення комунального закладу позашкільної освіти «Обласний центр туризму, краєзнавства учнівської молоді» Житомирської обласної ради щодо внесення змін у штатний розпис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7. Про призначення Дзензелюка Дмитра Олексійовича  виконуючим обов’язки директора комунального закладу позашкільної освіти “Обласна дитячо-юнацька спортивна школа з хокею на траві “Старт” Житомирської обласної ради.</w:t>
      </w:r>
    </w:p>
    <w:p>
      <w:pPr>
        <w:pStyle w:val="Normal"/>
        <w:spacing w:before="6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 покладення виконання обов’язків директора дитячо-юнацької спортивної школи Житомирської обласної ради на Нікітіну Наталію Миколаївну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9. Про призначення Кучера Олега Михайловича виконуючим обов’язки директора комунального навчального закладу “Потіївська спеціальна  загальноосвітня школа-інтернат I-III ступенів” Житомирської обласної ради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20. Про призначення Макарчука Віталія Івановича  виконуючим обов’язки директора комунального навчального закладу “Коростишівська спеціальна  загальноосвітня школа-інтернат” Житомирської обласної ради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21. Про призначення Мосюри Юрія Васильовича  виконуючим обов’язки директора комунального навчального закладу “Любарська спеціальна  загальноосвітня школа-інтернат” Житомирської обласної ради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22. Про призначення Тарнопольської Лариси Леонідівни виконуючою обов’язки директора комунального навчального закладу “Бердичівська загальноосвітня школа-інтернат I-III ступенів” Житомирської обласної ради.</w:t>
      </w:r>
    </w:p>
    <w:p>
      <w:pPr>
        <w:pStyle w:val="Normal"/>
        <w:spacing w:before="60" w:after="0"/>
        <w:ind w:firstLine="709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</w:t>
      </w:r>
      <w:r>
        <w:rPr>
          <w:i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 w:eastAsia="uk-UA"/>
        </w:rPr>
        <w:t>Інформація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 w:eastAsia="uk-UA"/>
        </w:rPr>
        <w:t>про кадрові питання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24. Звернення комунального підприємства «Житомирська обласна філармонія ім. С. Ріхтера» Житомирської обласної ради щодо підвищення заробітної плати артистам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25. Звернення Житомирського обласного військового комісаріату щодо використання приміщень комунального дитячого закладу оздоровлення і відпочинку “Орлятко” Житомирської обласної ради для розміщення військовозобов’язаних батальйону територіальної оборони під час навчальних зборів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6. Про створення робочої групи Житомирської обласної ради </w:t>
      </w:r>
      <w:r>
        <w:rPr>
          <w:i/>
          <w:sz w:val="28"/>
          <w:szCs w:val="28"/>
          <w:lang w:val="uk-UA"/>
        </w:rPr>
        <w:t>(проект рішення внесений депутатом Лабунською А.В.)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  Різне.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27.1. </w:t>
      </w:r>
      <w:r>
        <w:rPr>
          <w:color w:val="000000"/>
          <w:sz w:val="28"/>
          <w:szCs w:val="28"/>
          <w:lang w:val="en-US" w:eastAsia="uk-UA"/>
        </w:rPr>
        <w:t xml:space="preserve">Звернення управління культури та туризму облдержадміністрації щодо внесення змін у штатний розпис обласної бібліотеки для дітей Житомирської обласної ради. 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27.2. </w:t>
      </w:r>
      <w:r>
        <w:rPr>
          <w:color w:val="000000"/>
          <w:sz w:val="28"/>
          <w:szCs w:val="28"/>
          <w:lang w:val="uk-UA" w:eastAsia="uk-UA"/>
        </w:rPr>
        <w:t>Про внесення змін до рішення обласної ради від 18.12.18 № 1295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3. Розгляд звернень комунальної установи «Обласний центр соціально-психологічної реабілітації дітей «Сонячний дім» Житомирської обласної ради та громадянки Чижової Г.Х.</w:t>
      </w:r>
    </w:p>
    <w:p>
      <w:pPr>
        <w:pStyle w:val="Normal"/>
        <w:shd w:fill="FFFFFF" w:val="clear"/>
        <w:spacing w:before="6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6. «Звернення комунального закладу позашкільної освіти «Обласний центр туризму, краєзнавства учнівської молоді» Житомирської обласної ради щодо внесення змін у штатний розпис» зняти з розгляду на прохання центру.</w:t>
      </w:r>
    </w:p>
    <w:p>
      <w:pPr>
        <w:pStyle w:val="Normal"/>
        <w:spacing w:before="6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Лагуту Ярослава Миколайовича, заступника голови обласної державної адміністрації, який проінформував з питання п</w:t>
      </w:r>
      <w:r>
        <w:rPr>
          <w:lang w:val="uk-UA"/>
        </w:rPr>
        <w:t xml:space="preserve">ро звіт голови обласної державної адміністрації про виконання Програми економічного і соціального  розвитку Житомирської області на 2018 рік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про звіт голови обласної державної адміністрації про виконання Програми економічного і соціального  розвитку Житомирської області на 2018 рік взяти до відома та внести на розгляд обласної ради.</w:t>
      </w:r>
    </w:p>
    <w:p>
      <w:pPr>
        <w:pStyle w:val="Normal"/>
        <w:shd w:fill="FFFFFF" w:val="clear"/>
        <w:spacing w:before="6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Лагуту Я.М., який проінформував з питання п</w:t>
      </w:r>
      <w:r>
        <w:rPr>
          <w:lang w:val="uk-UA"/>
        </w:rPr>
        <w:t xml:space="preserve">ро затвердження звітів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про затвердження звітів взяти до відома та внести на розгляд обласної ради.</w:t>
      </w:r>
    </w:p>
    <w:p>
      <w:pPr>
        <w:pStyle w:val="Normal"/>
        <w:shd w:fill="FFFFFF" w:val="clear"/>
        <w:spacing w:before="6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Турського Вадима Валентиновича, заступника директора департаменту фінансів облдержадміністрації, який проінформував з питання п</w:t>
      </w:r>
      <w:r>
        <w:rPr>
          <w:lang w:val="uk-UA"/>
        </w:rPr>
        <w:t xml:space="preserve">ро затвердження звіту про виконання обласного бюджету за 2018 рік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Інформацію про затвердження звіту про виконання обласного бюджету за 2018 рік взяти до відома та внести на розгляд обласної ради. </w:t>
      </w:r>
    </w:p>
    <w:p>
      <w:pPr>
        <w:pStyle w:val="Normal"/>
        <w:shd w:fill="FFFFFF" w:val="clear"/>
        <w:spacing w:before="6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Турського В.В.,який проінформував з питання п</w:t>
      </w:r>
      <w:r>
        <w:rPr>
          <w:lang w:val="uk-UA"/>
        </w:rPr>
        <w:t>ро внесення змін до обласного бюджету Житомирської області на 2019 рік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Лагута Я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Погодити та внести на розгляд обласної ради внесення змін до обласного бюджету Житомирської області на 2019 рік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Підтримати звернення Новоград-Волинської міської ради щодо виділення коштів на виготовлення проектно-кошторисної документації на реконструкцію та розширення площі літературно-меморіального музею Лесі Українки у м. Новоград-Волинському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3. Передбачити кошти на створення  музею Олега Ольжича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Турського В.В., який проінформував з питання п</w:t>
      </w:r>
      <w:r>
        <w:rPr>
          <w:lang w:val="uk-UA"/>
        </w:rPr>
        <w:t xml:space="preserve">ро затвердження розпоряджень голови обласної державної адміністрації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та внести на розгляд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44" w:after="0"/>
        <w:ind w:firstLine="743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</w:t>
      </w:r>
      <w:r>
        <w:rPr>
          <w:sz w:val="28"/>
          <w:szCs w:val="28"/>
          <w:lang w:val="uk-UA"/>
        </w:rPr>
        <w:t>Про стан та результати виконання галузевих регіональних (комплексних) програм соціально-економічного розвитку області: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комплексної програми "Молодь і родина Житомирщини" на 2017-2020 роки;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комплексної програми розвитку фізичної культури і спорту на 2017-2020 роки;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ої Програми оздоровлення та відпочинку дітей на 2016-2020 роки;</w:t>
      </w:r>
    </w:p>
    <w:p>
      <w:pPr>
        <w:pStyle w:val="Normal"/>
        <w:spacing w:before="144" w:after="0"/>
        <w:ind w:firstLine="742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рограми інформаційної діяльності обласної державної адміністрації та розвитку інформаційного простору області на 2016-2018 роки;</w:t>
      </w:r>
    </w:p>
    <w:p>
      <w:pPr>
        <w:pStyle w:val="Normal"/>
        <w:spacing w:before="144" w:after="0"/>
        <w:ind w:firstLine="742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обласної Програми забезпечення діяльності Центру допомоги учасникам АТО на  2016-2018 роки;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Програми сприяння культурно-мистецькому розвитку області на 2015-2020 роки;</w:t>
      </w:r>
    </w:p>
    <w:p>
      <w:pPr>
        <w:pStyle w:val="Normal"/>
        <w:spacing w:before="144" w:after="0"/>
        <w:ind w:firstLine="742"/>
        <w:jc w:val="both"/>
        <w:rPr/>
      </w:pPr>
      <w:r>
        <w:rPr>
          <w:sz w:val="28"/>
          <w:szCs w:val="28"/>
          <w:lang w:val="uk-UA"/>
        </w:rPr>
        <w:t>- о</w:t>
      </w:r>
      <w:r>
        <w:rPr>
          <w:sz w:val="28"/>
          <w:szCs w:val="28"/>
          <w:lang w:val="uk-UA" w:eastAsia="uk-UA"/>
        </w:rPr>
        <w:t>бласної програми охорони та збереження культурної  спадщини на 2017-2018 роки;</w:t>
      </w:r>
    </w:p>
    <w:p>
      <w:pPr>
        <w:pStyle w:val="Normal"/>
        <w:spacing w:before="144" w:after="0"/>
        <w:ind w:firstLine="742"/>
        <w:jc w:val="both"/>
        <w:rPr/>
      </w:pPr>
      <w:r>
        <w:rPr>
          <w:sz w:val="28"/>
          <w:szCs w:val="28"/>
          <w:lang w:val="uk-UA"/>
        </w:rPr>
        <w:t>- ц</w:t>
      </w:r>
      <w:r>
        <w:rPr>
          <w:sz w:val="28"/>
          <w:szCs w:val="28"/>
          <w:lang w:val="uk-UA" w:eastAsia="uk-UA"/>
        </w:rPr>
        <w:t>ільової Програми щодо забезпечення та захисту прав дітей у Житомирській області на 2017-2018 роки;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іональної (комплексної) цільової соціальної Програми забезпечення житлом дітей-сиріт, дітей, позбавлених батьківського піклування, та осіб з їх числа на 2018-2022 роки.</w:t>
      </w:r>
    </w:p>
    <w:p>
      <w:pPr>
        <w:pStyle w:val="Normal"/>
        <w:spacing w:before="144" w:after="0"/>
        <w:ind w:firstLine="742"/>
        <w:jc w:val="both"/>
        <w:rPr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(інформації опубліковані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ї взяти до відома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Прокопця Юрія Васильовича, директора департаменту праці, соціальної та сімейної політики облдержадміністрації, </w:t>
      </w:r>
      <w:r>
        <w:rPr>
          <w:bCs/>
          <w:lang w:val="uk-UA"/>
        </w:rPr>
        <w:t>який проінформував з питання п</w:t>
      </w:r>
      <w:r>
        <w:rPr>
          <w:lang w:val="uk-UA"/>
        </w:rPr>
        <w:t xml:space="preserve">ро встановлення граничної вартості путівки у дитячі заклади оздоровлення та відпочинку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та внести на розгляд обласної ради проект рішення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Прокопця Ю.В., </w:t>
      </w:r>
      <w:r>
        <w:rPr>
          <w:lang w:val="uk-UA"/>
        </w:rPr>
        <w:t xml:space="preserve">Про внесення змін у рішення обласної ради від 18.12.2018 № 1297 «Про обласну Програму оздоровлення та відпочинку дітей на 2019-2020 роки», зі змінами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Перегуда В.П., Лагута Я.М., Вілівчук М.О., Саківський В.Ц., Прокопець Ю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Погодити та внести на розгляд обласної ради проект рішення «Про внесення змін у рішення обласної ради від 18.12.2018 № 1297 «Про обласну Програму оздоровлення та відпочинку дітей на 2019-2020 роки», зі змінами»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 xml:space="preserve">2. Рекомендувати департаменту праці, соціальної та сімейної політики облдержадміністрації спільно з департаментом фінансів облдержадміністрації вивчити питання </w:t>
      </w:r>
      <w:r>
        <w:rPr>
          <w:lang w:val="uk-UA"/>
        </w:rPr>
        <w:t>стимулювання районів, міст, територіальних громад, які виділяють кошти на оздоровлення та відпочинок дітей, та у разі необхідності підготувати необхідні</w:t>
      </w:r>
      <w:r>
        <w:rPr>
          <w:rStyle w:val="StrongEmphasis"/>
          <w:b w:val="false"/>
          <w:shd w:fill="FFFFFF" w:val="clear"/>
          <w:lang w:val="uk-UA"/>
        </w:rPr>
        <w:t xml:space="preserve"> зміни в </w:t>
      </w:r>
      <w:r>
        <w:rPr>
          <w:lang w:val="uk-UA"/>
        </w:rPr>
        <w:t>обласну Програму оздоровлення та відпочинку дітей на 2019-2020 роки.</w:t>
      </w:r>
    </w:p>
    <w:p>
      <w:pPr>
        <w:pStyle w:val="21"/>
        <w:spacing w:before="0" w:after="0"/>
        <w:ind w:firstLine="567"/>
        <w:jc w:val="center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Бовсуновського Юрія Івановича, депутата обласної ради, який проінформував з питання п</w:t>
      </w:r>
      <w:r>
        <w:rPr>
          <w:lang w:val="uk-UA"/>
        </w:rPr>
        <w:t xml:space="preserve">ро звернення депутатів обласної ради до Кабінету Міністрів України, Верховної Ради України щодо встановлення відповідальності за відмову від вакцинації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окітко Н.В., представники громадськості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Доопрацювати звернення депутатів обласної ради до Кабінету Міністрів України, Верховної Ради України щодо встановлення відповідальності за відмову від вакцинації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 xml:space="preserve">Про порушення клопотання про нагородження Грамотою Верховної Ради України Туранського В.В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та внести на розгляд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Липовецьку Ольгу Григорівну, заступника начальника управління освіти і науки облдержадміністрації, яка проінформувала з питання п</w:t>
      </w:r>
      <w:r>
        <w:rPr>
          <w:lang w:val="uk-UA"/>
        </w:rPr>
        <w:t xml:space="preserve">ро клопотання щодо присудження Премії Верховної Ради України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та внести на розгляд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 xml:space="preserve">Про погодження проекту рішення обласної ради “Про внесення  змін до контракту з </w:t>
      </w:r>
      <w:r>
        <w:rPr>
          <w:rFonts w:eastAsia="Calibri"/>
          <w:lang w:val="uk-UA"/>
        </w:rPr>
        <w:t>директором</w:t>
      </w:r>
      <w:r>
        <w:rPr>
          <w:lang w:val="uk-UA"/>
        </w:rPr>
        <w:t xml:space="preserve"> вищого комунального навчального закладу “Коростишівський педагогічний коледж імені І.Я. Франка” Житомирської обласної ради”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проект рішення обласної ради “Про внесення змін до контракту з </w:t>
      </w:r>
      <w:r>
        <w:rPr>
          <w:rFonts w:eastAsia="Calibri"/>
          <w:lang w:val="uk-UA"/>
        </w:rPr>
        <w:t>директором</w:t>
      </w:r>
      <w:r>
        <w:rPr>
          <w:lang w:val="uk-UA"/>
        </w:rPr>
        <w:t xml:space="preserve"> вищого комунального навчального закладу “Коростишівський педагогічний коледж імені І.Я. Франка” Житомирської обласної ради”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 xml:space="preserve">Про погодження проекту рішення обласної ради «Про зміну назви та затвердження Статуту «Обласної дитячо-юнацької спортивної школи з хокею на траві» Житомирської обласної ради у новій редакції»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оект рішення обласної ради «Про зміну назви та затвердження Статуту «Обласної дитячо-юнацької спортивної школи з хокею на траві» Житомирської обласної ради у новій редакції»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Коростишівської районної ради щодо введення у штатний розпис вищого комунального навчального закладу «Коростишівський педагогічний коледж імені І.Я. Франка» Житомирської обласної ради посади медичного працівника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окітко Н.В., Липовецька О.Г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ведення у штатний розпис вищого комунального навчального закладу «Коростишівський педагогічний коледж імені І.Я. Франка» Житомирської обласної ради посади медичного працівника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21"/>
        <w:spacing w:before="0" w:after="0"/>
        <w:ind w:firstLine="567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rPr>
          <w:rStyle w:val="StrongEmphasis"/>
          <w:b w:val="false"/>
          <w:b w:val="false"/>
          <w:shd w:fill="FFFFFF" w:val="clear"/>
          <w:lang w:val="uk-UA"/>
        </w:rPr>
      </w:pPr>
      <w:r>
        <w:rPr/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управління культури та туризму облдержадміністрації щодо внесення змін у штатний розпис комунального закладу «Житомирський обласний центр хореографічного мистецтва»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несення змін у штатний розпис комунального закладу «Житомирський обласний центр хореографічного мистецтва»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ризначення Дзензелюка Дмитра Олексійовича  виконуючим обов’язки директора комунального закладу позашкільної освіти “Обласна дитячо-юнацька спортивна школа з хокею на траві “Старт”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изначення Дзензелюка Дмитра Олексійовича  виконуючим обов’язки директора комунального закладу позашкільної освіти “Обласна дитячо-юнацька спортивна школа з хокею на траві “Старт”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окладення виконання обов’язків директора дитячо-юнацької спортивної школи Житомирської обласної ради на Нікітіну Наталію Миколаївну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окладення виконання обов’язків директора дитячо-юнацької спортивної школи Житомирської обласної ради на Нікітіну Наталію Миколаївну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ризначення Кучера Олега Михайловича виконуючим обов’язки директора комунального навчального закладу “Потіївська спеціальна  загальноосвітня школа-інтернат I-III ступенів”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окітко Н.В., Савенко І.О., Вілівчук М.О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Погодити призначення Кучера Олега Михайловича виконуючим обов’язки директора комунального навчального закладу “Потіївська спеціальна  загальноосвітня школа-інтернат I-III ступенів” Житомирської обласної ради.</w:t>
      </w:r>
    </w:p>
    <w:p>
      <w:pPr>
        <w:pStyle w:val="21"/>
        <w:spacing w:before="0" w:after="0"/>
        <w:ind w:firstLine="567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>2. Доручити управлінню освіти і науки облдержадміністрації звернутись до Управління Північного офісу Держаудитслужби в Житомирській області щодо проведення комплексних аудитів, в тому числі щодо дотримання законодавства про публічні закупівлі, всіх інтернатних закладів.</w:t>
      </w:r>
    </w:p>
    <w:p>
      <w:pPr>
        <w:pStyle w:val="21"/>
        <w:spacing w:before="0" w:after="0"/>
        <w:ind w:firstLine="567"/>
        <w:jc w:val="center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ризначення Макарчука Віталія Івановича  виконуючим обов’язки директора комунального навчального закладу “Коростишівська спеціальна  загальноосвітня школа-інтернат”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изначення Макарчука Віталія Івановича виконуючим обов’язки директора комунального навчального закладу “Коростишівська спеціальна  загальноосвітня школа-інтернат”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ризначення Мосюри Юрія Васильовича  виконуючим обов’язки директора комунального навчального закладу “Любарська спеціальна  загальноосвітня школа-інтернат”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изначення Мосюри Юрія Васильовича  виконуючим обов’язки директора комунального навчального закладу “Любарська спеціальна  загальноосвітня школа-інтернат”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ризначення Тарнопольської Лариси Леонідівни виконуючою обов’язки директора комунального навчального закладу “Бердичівська загальноосвітня школа-інтернат I-III ступенів”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изначення Тарнопольської Лариси Леонідівни виконуючою обов’язки директора комунального навчального закладу “Бердичівська загальноосвітня школа-інтернат I-III ступенів”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Казьмірика Володимира Івановича, начальника управління майном виконавчого апарату обласної ради, який проінформував</w:t>
      </w:r>
      <w:r>
        <w:rPr>
          <w:i/>
          <w:iCs/>
          <w:lang w:val="uk-UA" w:eastAsia="uk-UA"/>
        </w:rPr>
        <w:t xml:space="preserve"> </w:t>
      </w:r>
      <w:r>
        <w:rPr>
          <w:iCs/>
          <w:lang w:val="uk-UA" w:eastAsia="uk-UA"/>
        </w:rPr>
        <w:t>про кадрові питання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про кадрові питання взяти до відома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комунального підприємства «Житомирська обласна філармонія ім. С. Ріхтера» Житомирської обласної ради щодо підвищення заробітної плати артиста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ідтримати звернення комунального підприємства «Житомирська обласна філармонія ім. С. Ріхтера» Житомирської обласної ради щодо підвищення заробітної плати артистам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Житомирського обласного військового комісаріату щодо використання приміщень комунального дитячого закладу оздоровлення і відпочинку “Орлятко” Житомирської обласної ради для розміщення військовозобов’язаних батальйону територіальної оборони під час навчальних зборі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В обговоренні взяли участь: Галагуза О.В., Вілівчук М.О., Лагута Я.М., Перегуда В.П., Кокітко Н.В., Крук О.А., Рець 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Вивчити питання щодо використання приміщень комунального дитячого закладу оздоровлення і відпочинку “Орлятко” Житомирської обласної ради для розміщення військовозобов’язаних батальйону територіальної оборони під час навчальних зборів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 xml:space="preserve">Про створення робочої групи Житомирської обласної ради </w:t>
      </w:r>
      <w:r>
        <w:rPr>
          <w:shd w:fill="FFFFFF" w:val="clear"/>
          <w:lang w:val="uk-UA"/>
        </w:rPr>
        <w:t>щодо вивчення питання недофінансування Громадської організації «Житомирська обласна організація фізкультурно-спортивного товариства «Динамо Україна» у 2019 році.</w:t>
      </w:r>
      <w:r>
        <w:rPr>
          <w:lang w:val="uk-UA"/>
        </w:rPr>
        <w:t xml:space="preserve">. </w:t>
      </w:r>
      <w:r>
        <w:rPr>
          <w:i/>
          <w:lang w:val="uk-UA"/>
        </w:rPr>
        <w:t xml:space="preserve">(проект рішення внесений депутатом Лабунською А.В.)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Гресь С.М., Лагута Я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Взяти до відома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 w:eastAsia="uk-UA"/>
        </w:rPr>
        <w:t>Звернення управління культури та туризму облдержадміністрації щодо внесення змін у штатний розпис обласної бібліотеки для дітей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 w:eastAsia="uk-UA"/>
        </w:rPr>
      </w:pPr>
      <w:r>
        <w:rPr>
          <w:lang w:val="uk-UA"/>
        </w:rPr>
        <w:t xml:space="preserve">Погодити </w:t>
      </w:r>
      <w:r>
        <w:rPr>
          <w:lang w:val="uk-UA" w:eastAsia="uk-UA"/>
        </w:rPr>
        <w:t>внесення змін у штатний розпис обласної бібліотеки для дітей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 w:eastAsia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 w:eastAsia="uk-UA"/>
        </w:rPr>
        <w:t xml:space="preserve">Про внесення змін до рішення обласної ради від 18.12.18 № 1295.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 w:eastAsia="uk-UA"/>
        </w:rPr>
      </w:pPr>
      <w:r>
        <w:rPr>
          <w:lang w:val="uk-UA"/>
        </w:rPr>
        <w:t xml:space="preserve">Погодити та внести на розгляд обласної ради проект рішення «Про </w:t>
      </w:r>
      <w:r>
        <w:rPr>
          <w:lang w:val="uk-UA" w:eastAsia="uk-UA"/>
        </w:rPr>
        <w:t>внесення змін до рішення обласної ради від 18.12.18 № 1295»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 w:eastAsia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Різне. Розгляд звернень комунальної установи «Обласний центр соціально-психологічної реабілітації дітей «Сонячний дім» Житомирської обласної ради та громадянки Чижової Г.Х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окітко Н.В., Пилипчук Н.С., Сінько В.Я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Доручити службі у справах дітей облдержадміністрації спільно з управлінням юридичної та кадрової роботи виконавчого апарату обласної ради підготувати звернення до Головного управління національної поліції у Житомирській області, Уповноваженого Президента України з прав дитини Адміністрації Президента України Кулеби М.М. щодо надання відповідної правової оцінки діям громадянки Чижової Г.Х. по відношенню до дітей, які перебувають у комунальній установі «Обласний центр соціально-психологічної реабілітації дітей «Сонячний дім» Житомирської обласної ради та проживають у будинках сімейного типу області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Різне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Кокітко Н.В., Перегуда В.П., Липовецька О.Г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Рекомендувати управлінню освіти і науки облдержадміністрації звернутись до директорів навчальних закладів щодо запобігання та уникнення примусового збору коштів з батьків та дітей на випуски, подарунки тощо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За секретаря комісії</w:t>
        <w:tab/>
        <w:tab/>
        <w:tab/>
        <w:tab/>
        <w:tab/>
        <w:t xml:space="preserve">                    Н.В. Кокіт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C57AC"/>
      <w:u w:val="none"/>
    </w:rPr>
  </w:style>
  <w:style w:type="character" w:styleId="Style6">
    <w:name w:val="Под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5:00Z</dcterms:created>
  <dc:creator>-</dc:creator>
  <dc:description/>
  <cp:keywords/>
  <dc:language>en-US</dc:language>
  <cp:lastModifiedBy>Раїса Троцька</cp:lastModifiedBy>
  <cp:lastPrinted>2019-05-21T11:27:00Z</cp:lastPrinted>
  <dcterms:modified xsi:type="dcterms:W3CDTF">2019-05-21T08:47:00Z</dcterms:modified>
  <cp:revision>31</cp:revision>
  <dc:subject/>
  <dc:title> </dc:title>
</cp:coreProperties>
</file>