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19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11 вересня  2017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Сташенко Г.Ф. - секретар комісії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Вілівчук М.О. </w:t>
      </w:r>
      <w:r>
        <w:rPr>
          <w:bCs/>
          <w:sz w:val="28"/>
          <w:szCs w:val="28"/>
          <w:lang w:val="uk-UA"/>
        </w:rPr>
        <w:t>– заступник голови обласної ради</w:t>
      </w:r>
    </w:p>
    <w:p>
      <w:pPr>
        <w:pStyle w:val="Normal"/>
        <w:ind w:left="1440" w:hanging="144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1.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годження укладання контракту з директором Житомирського обласного центру еколого-натуралістичної творчості учнівської молоді </w:t>
      </w:r>
      <w:r>
        <w:rPr>
          <w:sz w:val="28"/>
          <w:szCs w:val="28"/>
          <w:lang w:val="en-US" w:eastAsia="uk-UA"/>
        </w:rPr>
        <w:t>Житомирської обласної рад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127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Токарчук Інна Вікторівна  - головний спеціаліст – юрисконсульт управління освіти і науки облдерж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огодження укладання контракту з директором комунального позашкільного навчального закладу «Житомирський обласний центр науково-технічної творчості учнівської молоді»</w:t>
      </w:r>
      <w:r>
        <w:rPr>
          <w:sz w:val="28"/>
          <w:szCs w:val="28"/>
          <w:lang w:val="en-US" w:eastAsia="uk-UA"/>
        </w:rPr>
        <w:t xml:space="preserve"> Житомирської обласної рад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127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Токарчук І.В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3.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я про </w:t>
      </w:r>
      <w:r>
        <w:rPr>
          <w:sz w:val="28"/>
          <w:szCs w:val="28"/>
          <w:lang w:val="uk-UA" w:eastAsia="uk-UA"/>
        </w:rPr>
        <w:t>виконання протокольних доручень постійної комісії обласної ради  з гуманітарних питань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2127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Галагуза О.В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Різне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16"/>
          <w:szCs w:val="16"/>
          <w:lang w:val="uk-UA"/>
        </w:rPr>
      </w:pPr>
      <w:r>
        <w:rPr>
          <w:bCs/>
          <w:spacing w:val="-1"/>
          <w:sz w:val="16"/>
          <w:szCs w:val="16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погодження укладання контракту з директором Житомирського обласного центру еколого-натуралістичної творчості учнівської молоді </w:t>
      </w:r>
      <w:r>
        <w:rPr>
          <w:lang w:val="en-US" w:eastAsia="uk-UA"/>
        </w:rPr>
        <w:t>Житомирської обласної ради</w:t>
      </w:r>
      <w:r>
        <w:rPr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Саківський В.Ц., Сташенко Г.Ф., Вілівчук М.О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укладання контракту з директором Житомирського обласного центру еколого-натуралістичної творчості учнівської молоді </w:t>
      </w:r>
      <w:r>
        <w:rPr>
          <w:lang w:val="en-US" w:eastAsia="uk-UA"/>
        </w:rPr>
        <w:t>Житомирської обласної ради</w:t>
      </w:r>
      <w:r>
        <w:rPr>
          <w:lang w:val="uk-UA"/>
        </w:rPr>
        <w:t xml:space="preserve"> Бордюг Наталією Сергіївною строком на 3 роки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погодження укладання контракту з директором комунального позашкільного навчального закладу «Житомирський обласний центр науково-технічної творчості учнівської молоді»</w:t>
      </w:r>
      <w:r>
        <w:rPr>
          <w:lang w:val="en-US" w:eastAsia="uk-UA"/>
        </w:rPr>
        <w:t xml:space="preserve"> Житомирської обласної ради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Вілівчук М.О., Сташенко Г.Ф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укладання контракту з директором комунального позашкільного навчального закладу «Житомирський обласний центр науково-технічної творчості учнівської молоді»</w:t>
      </w:r>
      <w:r>
        <w:rPr>
          <w:lang w:val="en-US" w:eastAsia="uk-UA"/>
        </w:rPr>
        <w:t xml:space="preserve"> Житомирської обласної ради</w:t>
      </w:r>
      <w:r>
        <w:rPr>
          <w:lang w:val="uk-UA" w:eastAsia="uk-UA"/>
        </w:rPr>
        <w:t xml:space="preserve"> Коцюбою Юрієм Анатолійовичем строком на 3 роки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</w:t>
      </w:r>
      <w:r>
        <w:rPr>
          <w:lang w:val="uk-UA"/>
        </w:rPr>
        <w:t xml:space="preserve">Інформацію про </w:t>
      </w:r>
      <w:r>
        <w:rPr>
          <w:lang w:val="uk-UA" w:eastAsia="uk-UA"/>
        </w:rPr>
        <w:t>виконання протокольних доручень постійної комісії обласної ради  з гуманітарних питань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Вілівчук М.О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Інформацію з даного питання взяти до відома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Рекомендувати громадській організації «Берегиня Полісся» звернутись до комісії з розгляду звернень громадських організацій інвалідів, ветеранів та громадян, які постраждали внаслідок Чорнобильської катастрофи щодо надання їм фінансової підтримк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Різне. 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Доручити керівникам позашкільних навчальних закладів надати відповідні пропозиції щодо покращення матеріально-технічної бази закладів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Рекомендувати управлінню освіти і науки облдержадміністрації розробити відповідну програму щодо фінансування позашкільних навчальних закладів в частині покращення матеріально-технічної бази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3. Заслухати звіт про роботу керівника комунальної установи «Обласний культурно-мистецький центр»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Г.Ф. Ста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51:00Z</dcterms:created>
  <dc:creator>-</dc:creator>
  <dc:description/>
  <cp:keywords/>
  <dc:language>en-US</dc:language>
  <cp:lastModifiedBy>Раїса Троцька</cp:lastModifiedBy>
  <cp:lastPrinted>2017-05-29T16:03:00Z</cp:lastPrinted>
  <dcterms:modified xsi:type="dcterms:W3CDTF">2017-09-13T14:39:00Z</dcterms:modified>
  <cp:revision>9</cp:revision>
  <dc:subject/>
  <dc:title> </dc:title>
</cp:coreProperties>
</file>