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2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 грудня  2015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, - заступник голови комісії, Сташенко Г.Ф. - секретар комісії, Саківський 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Дмитренко Г.В. - перший заступник голови обласної державної адміністрації, Лагута Я.М. - заступник голови обласної державної адміністрації, Мініч Л.Г. - заступник директора департаменту фінансів облдержадміністрації, Градовський Ю.Г. - начальник управління культури облдержадміністрації, Гресь С.М. - начальник управління сім’ї, молоді та спорту облдержадміністрації, Григор’єва О.М. - начальник управління інформаційної діяльності та комунікацій з громадськістю облдержадміністрації, Калінін В.О. - начальник управління освіти і науки облдержадміністрації, Савельєва О.О. - </w:t>
      </w:r>
      <w:r>
        <w:rPr>
          <w:bCs/>
          <w:sz w:val="28"/>
          <w:szCs w:val="28"/>
          <w:lang w:val="uk-UA"/>
        </w:rPr>
        <w:t>начальник служби у справах дітей облдержадміністрації, Ясинецький В.П. - начальник відділу транспорту, зв’язку, шляхового будівництва та туризму управління промисловості, розвитку інфраструктури та туризму облдержадміністрації, Казьмірик В.І. - начальник управління майном виконавчого апарату обласної ради, Глушенко М.Д. - начальник організаційного відділу виконавчого апарату обласної ради, Пасічник О.М. - заступник начальника відділу юридичної та кадрової роботи виконавчого апарату обласної ради, Барало Р.В. - керівник обласного відділення пошуково-видавничого агентства "Книга Пам’яті України"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Кропачов Д.І. – депутат обласної ради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1. Про обласний бюджет на 2016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i/>
          <w:i/>
          <w:szCs w:val="28"/>
        </w:rPr>
      </w:pPr>
      <w:r>
        <w:rPr>
          <w:i/>
          <w:szCs w:val="28"/>
        </w:rPr>
        <w:t>Інформує: Мініч Л.Г.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1. Звернення від імені колективу Навчально-науково-виробничого комплексу "Житомирський державний університет імені Івана Франка - ПАТ "Електровимірювач".</w:t>
      </w:r>
    </w:p>
    <w:p>
      <w:pPr>
        <w:pStyle w:val="Normal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Калінін В.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погодження фінансування заходів.</w:t>
      </w:r>
    </w:p>
    <w:p>
      <w:pPr>
        <w:pStyle w:val="Normal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Кропачов Д.І.</w:t>
      </w:r>
    </w:p>
    <w:p>
      <w:pPr>
        <w:pStyle w:val="Normal"/>
        <w:spacing w:before="24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 Про обласну Програму з видання серії "Книга Пам’яті України. Чорнобильська трагедія. Житомирська область" на 2016 рік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Барало Р.В.</w:t>
      </w:r>
    </w:p>
    <w:p>
      <w:pPr>
        <w:pStyle w:val="Normal"/>
        <w:spacing w:before="24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. Про погодження штатної чисельності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узею космонавтики ім. С.П.Корольова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Житомирського обласного літературного музею </w:t>
      </w:r>
      <w:r>
        <w:rPr>
          <w:bCs/>
          <w:sz w:val="28"/>
          <w:szCs w:val="28"/>
          <w:lang w:val="uk-UA"/>
        </w:rPr>
        <w:t>Житомирської обласної ради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омирського обласного центру народної творчості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- комунального закладу "Житомирський обласний центр хореографічного мистецтва"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Житомирської обласної ради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адовський Ю.Г.</w:t>
      </w:r>
    </w:p>
    <w:p>
      <w:pPr>
        <w:pStyle w:val="Normal"/>
        <w:spacing w:before="24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>5. Про звільнення Примачук Алли Анатоліївни з пос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иректора обласного центру підвищення кваліфікації працівників культури, мистецтва та туризму Житомирської обласної ради у зв’язку із закінченням строку трудового договору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uk-UA"/>
        </w:rPr>
        <w:t>6. Про погодження проекту рішення обласної ради „</w:t>
      </w:r>
      <w:r>
        <w:rPr>
          <w:sz w:val="28"/>
          <w:lang w:val="uk-UA"/>
        </w:rPr>
        <w:t xml:space="preserve">Про внесення змін у Положення про </w:t>
      </w:r>
      <w:r>
        <w:rPr>
          <w:sz w:val="28"/>
          <w:szCs w:val="28"/>
          <w:lang w:val="uk-UA"/>
        </w:rPr>
        <w:t xml:space="preserve">порядок проведення конкурсу на заміщення вакантних посад керівників підприємств, установ, організацій – об’єктів спільної власності територіальних громад сіл, селищ, міст області, </w:t>
      </w:r>
      <w:r>
        <w:rPr>
          <w:sz w:val="28"/>
          <w:lang w:val="uk-UA"/>
        </w:rPr>
        <w:t xml:space="preserve">затверджене рішенням обласної ради від </w:t>
      </w:r>
      <w:r>
        <w:rPr>
          <w:sz w:val="28"/>
          <w:szCs w:val="28"/>
          <w:lang w:val="uk-UA"/>
        </w:rPr>
        <w:t>20.11.14  № 1335”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Казьмірик В.І.</w:t>
      </w:r>
    </w:p>
    <w:p>
      <w:pPr>
        <w:pStyle w:val="Normal"/>
        <w:spacing w:before="240" w:after="0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7. Про </w:t>
      </w:r>
      <w:r>
        <w:rPr>
          <w:sz w:val="28"/>
          <w:szCs w:val="28"/>
          <w:lang w:val="uk-UA"/>
        </w:rPr>
        <w:t>внесення та затвердження змін до Статуту Бердичівського педагогічного коледжу</w:t>
      </w:r>
      <w:r>
        <w:rPr>
          <w:bCs/>
          <w:spacing w:val="-7"/>
          <w:sz w:val="28"/>
          <w:szCs w:val="28"/>
          <w:lang w:val="uk-UA"/>
        </w:rPr>
        <w:t xml:space="preserve"> Житомирської обласної ради.</w:t>
      </w:r>
    </w:p>
    <w:p>
      <w:pPr>
        <w:pStyle w:val="Subtitle"/>
        <w:ind w:firstLine="1620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Калінін В.О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240" w:after="0"/>
        <w:ind w:firstLine="720"/>
        <w:jc w:val="both"/>
        <w:rPr/>
      </w:pPr>
      <w:r>
        <w:rPr>
          <w:szCs w:val="28"/>
        </w:rPr>
        <w:t>8. Про погодження використання коштів.</w:t>
      </w:r>
    </w:p>
    <w:p>
      <w:pPr>
        <w:pStyle w:val="Normal"/>
        <w:ind w:firstLine="162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Григор’єва О.М.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Про кандидатуру (-и) до складу конкурсної комісії з проведення конкурсу на заміщення вакантних посад керівників закладів культури, що перебувають у спільній власності територіальних громад сіл, селищ, міст області.</w:t>
      </w:r>
    </w:p>
    <w:p>
      <w:pPr>
        <w:pStyle w:val="Normal"/>
        <w:spacing w:before="120" w:after="0"/>
        <w:ind w:firstLine="1701"/>
        <w:jc w:val="both"/>
        <w:rPr/>
      </w:pPr>
      <w:r>
        <w:rPr>
          <w:i/>
          <w:sz w:val="28"/>
          <w:szCs w:val="28"/>
          <w:lang w:val="uk-UA"/>
        </w:rPr>
        <w:t>Інформує: Галагуза О.В.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 Про кандидатури від обласної ради для включення до складу Комітету із присудження Премії імені Івана Огієнка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Про план роботи обласної ради на І півріччя 2016 року.</w:t>
      </w:r>
    </w:p>
    <w:p>
      <w:pPr>
        <w:pStyle w:val="Normal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лушенко М.Д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Різн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3. Про вихід зі складу засновників редакції газети "Житомирщина"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4. Про Програму інформаційної діяльності обласної державної адміністрації та розвитку інформаційного простору області на 2016-2018 роки.</w:t>
      </w:r>
    </w:p>
    <w:p>
      <w:pPr>
        <w:pStyle w:val="Normal"/>
        <w:ind w:firstLine="162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Григор’єва О.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5. Про Програму розвитку громадянського суспільства у Житомирській області на 2016-2018 роки.</w:t>
      </w:r>
    </w:p>
    <w:p>
      <w:pPr>
        <w:pStyle w:val="Normal"/>
        <w:ind w:firstLine="162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Григор’єва О.М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Мініча Леоніда Григоровича, заступника директора департаменту фінансів облдержадміністрації, який проінформував з питання про</w:t>
      </w:r>
      <w:r>
        <w:rPr>
          <w:lang w:val="uk-UA"/>
        </w:rPr>
        <w:t xml:space="preserve"> обласний бюджет на 2016 рік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Дмитренко Г.В., Галагуза О.В., Кокітко Н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Зняти дане питання з розгляд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Звернення від імені колективу Навчально-науково-виробничого комплексу "Житомирський державний університет імені Івана Франка - ПАТ "Електровимірювач"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Доручити управлінню освіти і науки облдержадміністрації на наступне засідання підготувати інформацію з даного питання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ропачова Дмитра Ігоровича, депутата обласної ради, який проінформував з питання про погодження фінансування заходів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Дмитренко Г.В., Галагуза О.В., Кокітко Н.В., Саківський В.Ц., Лагута Я.М., Гресь С.М., Савельєва О.О., Григор’єва О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Доопрацювати проект рішення "Про погодження фінансування заходів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Барало Раїсу Володимирівну, керівника обласного відділення пошуково-видавничого агентства "Книга Пам’яті України", яка проінформувала з питання про обласну Програму з видання серії "Книга Пам’яті України. Чорнобильська трагедія. Житомирська область" на 2016 рік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Включити представника постійної комісії з гуманітарних питань до авторського колективу по створенню та оформленню "Книга Пам’яті України. Чорнобильська трагедія. Житомирська область" на 2016 рік.</w:t>
      </w:r>
    </w:p>
    <w:p>
      <w:pPr>
        <w:pStyle w:val="2"/>
        <w:spacing w:before="0" w:after="0"/>
        <w:ind w:firstLine="567"/>
        <w:jc w:val="center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рія Григоровича, начальника управління культури облдержадміністрації, який проінформував з питання про погодження штатної чисельно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узею космонавтики ім. С.П.Корольова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Житомирського обласного літературного музею </w:t>
      </w:r>
      <w:r>
        <w:rPr>
          <w:bCs/>
          <w:sz w:val="28"/>
          <w:szCs w:val="28"/>
          <w:lang w:val="uk-UA"/>
        </w:rPr>
        <w:t>Житомирської обласної ради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омирського обласного центру народної творчості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- комунального закладу "Житомирський обласний центр хореографічного мистецтва"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Житомирської обласної ради</w:t>
      </w:r>
    </w:p>
    <w:p>
      <w:pPr>
        <w:pStyle w:val="Normal"/>
        <w:shd w:fill="FFFFFF" w:val="clear"/>
        <w:ind w:firstLine="567"/>
        <w:jc w:val="both"/>
        <w:rPr>
          <w:bCs/>
          <w:iCs/>
          <w:spacing w:val="-1"/>
          <w:sz w:val="28"/>
          <w:szCs w:val="28"/>
          <w:lang w:val="uk-UA"/>
        </w:rPr>
      </w:pPr>
      <w:r>
        <w:rPr>
          <w:bCs/>
          <w:i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ташенко Г.Ф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штатну чисельні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узею космонавтики ім. С.П.Корольова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Житомирського обласного літературного музею </w:t>
      </w:r>
      <w:r>
        <w:rPr>
          <w:bCs/>
          <w:sz w:val="28"/>
          <w:szCs w:val="28"/>
          <w:lang w:val="uk-UA"/>
        </w:rPr>
        <w:t>Житомирської обласної ради;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омирського обласного центру народної творчості</w:t>
      </w:r>
      <w:r>
        <w:rPr>
          <w:bCs/>
          <w:sz w:val="28"/>
          <w:szCs w:val="28"/>
          <w:lang w:val="uk-UA"/>
        </w:rPr>
        <w:t xml:space="preserve"> Житомирської обласної ради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- комунального закладу "Житомирський обласний центр хореографічного мистецтва"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Житомирської обласної ради.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зьмірика Володимира Івановича, начальника управління майном виконавчого апарату обласної ради, який проінформував з питання про</w:t>
      </w:r>
      <w:r>
        <w:rPr>
          <w:lang w:val="uk-UA"/>
        </w:rPr>
        <w:t xml:space="preserve"> </w:t>
      </w:r>
      <w:r>
        <w:rPr>
          <w:bCs/>
          <w:spacing w:val="-1"/>
          <w:lang w:val="uk-UA"/>
        </w:rPr>
        <w:t>звільнення Примачук Алли Анатоліївни з посади директора обласного центру підвищення кваліфікації працівників культури, мистецтва та туризму Житомирської обласної ради у зв’язку із закінченням строку трудового договору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окітко 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звільнення Примачук Алли Анатоліївни з посади директора обласного центру підвищення кваліфікації працівників культури, мистецтва та туризму Житомирської обласної ради у зв’язку із закінченням строку трудового договор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зьмірика В.І., який проінформував з питання про</w:t>
      </w:r>
      <w:r>
        <w:rPr>
          <w:lang w:val="uk-UA"/>
        </w:rPr>
        <w:t xml:space="preserve"> </w:t>
      </w:r>
      <w:r>
        <w:rPr>
          <w:bCs/>
          <w:spacing w:val="-1"/>
          <w:lang w:val="uk-UA"/>
        </w:rPr>
        <w:t>погодження проекту рішення обласної ради "Про внесення змін у Положення про порядок проведення конкурсу на заміщення вакантних посад керівників підприємств, установ, організацій - об’єктів спільної власності територіальних громад сіл, селищ, міст області, затверджене рішенням обласної ради від 20.11.14 № 1335".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окітко Н.В., Саківський В.Ц., Кропачов Д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Голосували за проект рішення:</w:t>
        <w:tab/>
        <w:tab/>
        <w:t>за - 3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>утр - 1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>рішення не прийнято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лініна Вадима Олександровича, начальника управління освіти і науки облдержадміністрації, який проінформував з питання про</w:t>
      </w:r>
      <w:r>
        <w:rPr>
          <w:lang w:val="uk-UA"/>
        </w:rPr>
        <w:t xml:space="preserve"> внесення та затвердження змін до Статуту Бердичівського педагогічного коледжу Житомирської обласної рад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игор’єву Ольгу Миколаївну, начальника управління інформаційної діяльності та комунікацій з громадськістю облдержадміністрації, яка проінформувала з питання про погодження використання кошті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Лагута Я.М., Саківський В.Ц., Кропачов Д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икористання коштів, передбачених облдержадміністрації на реалізацію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: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Розподіл коштів № 1 на висвітлення діяльності Житомирської обласної державної адміністрації в електронних засобах масової інформації на 2015 рік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Розподіл коштів № 2 на висвітлення діяльності Житомирської обласної державної адміністрації в друкованих засобах масової інформації та для виготовлення і розміщення соціальної інформаційної продукції (білборди, сіті-лайти, постери) на 2015 рік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ро кандидатуру (-и) до складу конкурсної комісії з проведення конкурсу на заміщення вакантних посад керівників закладів культури, що перебувають у спільній власності територіальних громад сіл, селищ, міст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, Кропачов Д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Включити до складу конкурсної комісії з проведення конкурсу на заміщення вакантних посад керівників закладів культури, що перебувають у спільній власності територіальних громад сіл, селищ, міст області: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Галагузу Олену Володимирівну, голову постійної комісії обласної ради з гуманітарних питань;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Кокітко Наталію Володимирівну, заступника голови постійної комісії з гуманітарних питань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ро кандидатури від обласної ради для включення до складу Комітету із присудження Премії імені Івана Огієнк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Від постійної комісії обласної ради з гуманітарних питань включити кандидатуру Сташенка Григорія Федоровича до складу Комітету із присудження Премії імені Івана Огієнк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лушенка Миколу Дмитровича, начальника організаційного відділу виконавчого апарату обласної ради, який проінформував з питання про</w:t>
      </w:r>
      <w:r>
        <w:rPr>
          <w:lang w:val="uk-UA"/>
        </w:rPr>
        <w:t xml:space="preserve"> </w:t>
      </w:r>
      <w:r>
        <w:rPr>
          <w:bCs/>
          <w:spacing w:val="-1"/>
          <w:lang w:val="uk-UA"/>
        </w:rPr>
        <w:t>план роботи обласної ради на І півріччя 2016 року</w:t>
      </w:r>
      <w:r>
        <w:rPr>
          <w:bCs/>
          <w:color w:val="000000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зьмірика В.І., який проінформував з питання про</w:t>
      </w:r>
      <w:r>
        <w:rPr>
          <w:lang w:val="uk-UA"/>
        </w:rPr>
        <w:t xml:space="preserve"> вихід зі складу засновників редакції газети "Житомирщина"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Лагута Я.М., Галагуза О.В., Кокітко Н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Доопрацювати даний проект рішення.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2. Включити до складу робочої комісії по проведенню інвентаризації майна газети "Житомирщина" члена постійної комісії обласної ради з гуманітарних питань Павлюка Руслана Віталійовича</w:t>
      </w:r>
    </w:p>
    <w:p>
      <w:pPr>
        <w:pStyle w:val="2"/>
        <w:spacing w:before="0" w:after="0"/>
        <w:ind w:firstLine="567"/>
        <w:rPr>
          <w:bCs/>
          <w:spacing w:val="-1"/>
        </w:rPr>
      </w:pPr>
      <w:r>
        <w:rPr>
          <w:lang w:val="uk-UA"/>
        </w:rPr>
        <w:t>3. Заслухати звіт робочої комісії щодо проведення інвентаризації майна газети "Житомирщина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игор’єву О.М., яка проінформувала з питання про</w:t>
      </w:r>
      <w:r>
        <w:rPr>
          <w:lang w:val="uk-UA"/>
        </w:rPr>
        <w:t xml:space="preserve"> </w:t>
      </w:r>
      <w:r>
        <w:rPr>
          <w:bCs/>
          <w:spacing w:val="-1"/>
          <w:lang w:val="uk-UA"/>
        </w:rPr>
        <w:t>Програму інформаційної діяльності обласної державної адміністрації та розвитку інформаційного простору області на 2016-2018 роки.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игор’єву О.М., яка проінформувала з питання про</w:t>
      </w:r>
      <w:r>
        <w:rPr>
          <w:lang w:val="uk-UA"/>
        </w:rPr>
        <w:t xml:space="preserve"> </w:t>
      </w:r>
      <w:r>
        <w:rPr>
          <w:bCs/>
          <w:spacing w:val="-1"/>
          <w:lang w:val="uk-UA"/>
        </w:rPr>
        <w:t>Програму розвитку громадянського суспільства у Житомирській області на 2016-2018 рок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Різне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</w:rPr>
      </w:pPr>
      <w:r>
        <w:rPr>
          <w:lang w:val="uk-UA"/>
        </w:rPr>
        <w:t xml:space="preserve">Доручити виконавчому апарату обласної ради забезпечити у приміщенні будівлі обласної ради постійний вільний доступ до </w:t>
      </w:r>
      <w:r>
        <w:rPr>
          <w:lang w:val="en-US"/>
        </w:rPr>
        <w:t>Wi</w:t>
      </w:r>
      <w:r>
        <w:rPr>
          <w:lang w:val="uk-UA"/>
        </w:rPr>
        <w:t>-</w:t>
      </w:r>
      <w:r>
        <w:rPr>
          <w:lang w:val="en-US"/>
        </w:rPr>
        <w:t>Fi</w:t>
      </w:r>
      <w:r>
        <w:rPr/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bCs/>
          <w:spacing w:val="-1"/>
          <w:lang w:val="uk-UA"/>
        </w:rPr>
      </w:r>
    </w:p>
    <w:p>
      <w:pPr>
        <w:pStyle w:val="Heading2"/>
        <w:shd w:fill="FFFFFF" w:val="clear"/>
        <w:spacing w:before="281" w:after="0"/>
        <w:ind w:firstLine="720"/>
        <w:rPr>
          <w:rFonts w:ascii="Arial" w:hAnsi="Arial" w:cs="Arial"/>
          <w:color w:val="1C3354"/>
          <w:sz w:val="26"/>
          <w:szCs w:val="26"/>
        </w:rPr>
      </w:pPr>
      <w:r>
        <w:rPr>
          <w:rStyle w:val="StrongEmphasis"/>
          <w:b w:val="false"/>
          <w:color w:val="000000"/>
          <w:shd w:fill="FFFFFF" w:val="clear"/>
        </w:rPr>
        <w:t>Заслухали інформацію Ясинецького Валерія Павловича, начальника відділу транспорту, зв’язку, шляхового будівництва та туризму управління промисловості, розвитку інфраструктури та туризму облдержадміністрації щодо туризму на Житомирщині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rFonts w:cs="Arial" w:ascii="Arial" w:hAnsi="Arial"/>
          <w:color w:val="1C3354"/>
          <w:sz w:val="26"/>
          <w:szCs w:val="26"/>
          <w:lang w:val="uk-UA"/>
        </w:rPr>
      </w:r>
    </w:p>
    <w:p>
      <w:pPr>
        <w:pStyle w:val="Heading2"/>
        <w:shd w:fill="FFFFFF" w:val="clear"/>
        <w:spacing w:before="281" w:after="0"/>
        <w:ind w:firstLine="72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Заслухали інформацію Калініна Вадима Олександровича, начальника управління освіти і науки облдержадміністрації щодо </w:t>
      </w:r>
      <w:r>
        <w:rPr>
          <w:color w:val="333333"/>
          <w:shd w:fill="FFFFFF" w:val="clear"/>
        </w:rPr>
        <w:t>оголошення 2016 року Роком англійської мови в Україні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rStyle w:val="StrongEmphasis"/>
          <w:b w:val="false"/>
          <w:b w:val="false"/>
          <w:bCs/>
          <w:color w:val="000000"/>
          <w:spacing w:val="-1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 Г.Ф. Сташ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22:00Z</dcterms:created>
  <dc:creator>-</dc:creator>
  <dc:description/>
  <cp:keywords/>
  <dc:language>en-US</dc:language>
  <cp:lastModifiedBy>rtrotska</cp:lastModifiedBy>
  <cp:lastPrinted>2015-10-13T11:10:00Z</cp:lastPrinted>
  <dcterms:modified xsi:type="dcterms:W3CDTF">2015-12-19T11:39:00Z</dcterms:modified>
  <cp:revision>32</cp:revision>
  <dc:subject/>
  <dc:title> </dc:title>
</cp:coreProperties>
</file>