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5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22 березня  2016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Кокітко Н.В. - заступник голови комісії, Саківський В.Ц., Перегуда В.П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Ширма В.В. - перший заступник голови обласної ради, Лагута Я.М. - заступник голови обласної державної адміністрації, Турський В.В. - заступник директор департаменту фінансів облдержадміністрації, Градовський Ю.Г. - начальник управління культури облдержадміністрації, Гресь С.М. - начальник управління сім’ї, молоді та спорту облдержадміністрації, Григор’єва О.М. - начальник управління інформаційної діяльності та комунікацій з громадськістю облдержадміністрації, Калінін В.О. - начальник управління освіти і науки облдержадміністрації, Градівський В.М. </w:t>
      </w:r>
      <w:r>
        <w:rPr>
          <w:sz w:val="28"/>
          <w:szCs w:val="28"/>
          <w:shd w:fill="FFFFFF" w:val="clear"/>
          <w:lang w:val="uk-UA"/>
        </w:rPr>
        <w:t>– заступник директора д</w:t>
      </w:r>
      <w:r>
        <w:rPr>
          <w:sz w:val="28"/>
          <w:szCs w:val="28"/>
          <w:shd w:fill="FFFFFF" w:val="clear"/>
          <w:lang w:val="uk-UA"/>
        </w:rPr>
        <w:t>епартаменту економічного розвитку, торгівлі та міжнародного співробітництва облдержадміністрації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Савельєва О.О. - </w:t>
      </w:r>
      <w:r>
        <w:rPr>
          <w:bCs/>
          <w:sz w:val="28"/>
          <w:szCs w:val="28"/>
          <w:lang w:val="uk-UA"/>
        </w:rPr>
        <w:t>начальник служби у справах дітей облдержадміністрації, Казьмірик В.І. - начальник управління майном виконавчого апарату обласної ради, Савенко І.О. - начальник відділу юридичної та кадрової роботи виконавчого апарату обласної ради</w:t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представники громадських організацій, журналісти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Про звіт голови обласної державної адміністрації про виконання Програми економічного і соціального  розвитку Житомирської області на 2015 рік.</w:t>
      </w:r>
    </w:p>
    <w:p>
      <w:pPr>
        <w:pStyle w:val="Normal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Градівський В.М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Про затвердження звітів.</w:t>
      </w:r>
    </w:p>
    <w:p>
      <w:pPr>
        <w:pStyle w:val="Normal"/>
        <w:ind w:left="155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Градівський В.М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3. Про затвердження звіту про виконання обласного бюджету за 2015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4. Про внесення змін до обласного бюджету на 2016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4.1. Звернення про виділення коштів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- управління культури облдержадміністрації щодо виділення коштів у сумі 1 118,766 тис.грн. на завершення капітального ремонту будівлі Магістрату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- голови громадської організації "Я - мама!" Боровської Н.Д. на фінансування соціальних проектів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5. Про затвердження розпоряджень голови обласної державної адміністрації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Турський В.В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  <w:szCs w:val="28"/>
          <w:lang w:val="uk-UA"/>
        </w:rPr>
        <w:t>6. Про стан та результати виконання галузевих регіональних (комплексних) програм соціально-економічного розвитку області: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грама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гіональна (комплексна) цільова соціальна Програма забезпечення житлом дітей-сиріт, дітей, позбавлених батьківського піклування, та осіб з їх числа на 2013-2017 роки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Обласна Програма з видання серії «Книга Пам’яті України. Переможці. Житомирська область» на 2014-2015 роки, затверджена рішенням обласної ради від 19.11.2013 № 1017 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Обласна Програма з підготовки тому «Звід пам’яток історії та культури України по Житомирській області» на І півріччя 2015 року, затверджена рішенням обласної ради від 19.03.2015 № 1408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з видання тому «Реабілітовані історією. Житомирська область» на 2010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сприяння культурно-мистецькому розвитку області на 2015-2020 роки, затверджена рішенням обласної ради від 19.03.2015 № 1467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Обласна програма пошуку і впорядкування поховань жертв війни та політичних репресій на 2013-2015 роки, затверджена рішенням обласної ради від 19.09.2013 № 966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а Програма оздоровлення та відпочинку дітей на 2011-2015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сна програма «Молодь і родина Житомирщини»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комплексна програма розвитку фізичної культури і спорту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а Програма щодо виконання заходів Загальнодержавної програми «Національний план дій щодо реалізації Конвенції ООН про права дитини» на 2011-2016 роки».</w:t>
      </w:r>
    </w:p>
    <w:p>
      <w:pPr>
        <w:pStyle w:val="Iauiue"/>
        <w:tabs>
          <w:tab w:val="clear" w:pos="708"/>
          <w:tab w:val="left" w:pos="1701" w:leader="none"/>
          <w:tab w:val="left" w:pos="4536" w:leader="none"/>
        </w:tabs>
        <w:ind w:left="1701" w:hanging="0"/>
        <w:jc w:val="both"/>
        <w:rPr>
          <w:i/>
          <w:i/>
          <w:szCs w:val="28"/>
        </w:rPr>
      </w:pPr>
      <w:r>
        <w:rPr/>
        <w:t xml:space="preserve">Інформують: Григор’єва О.М., </w:t>
      </w:r>
      <w:r>
        <w:rPr>
          <w:bCs/>
        </w:rPr>
        <w:t xml:space="preserve">Гресь С.М., </w:t>
      </w:r>
      <w:r>
        <w:rPr>
          <w:bCs/>
          <w:i/>
          <w:szCs w:val="28"/>
        </w:rPr>
        <w:t xml:space="preserve">Градовський Ю.Г., </w:t>
      </w:r>
    </w:p>
    <w:p>
      <w:pPr>
        <w:pStyle w:val="Normal"/>
        <w:ind w:left="1559" w:hanging="0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вельєва О.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 Про затвердження Положення про порядок подання та розгляду електронної петиції, адресованої Житомирській обласній раді</w:t>
      </w:r>
      <w:r>
        <w:rPr>
          <w:sz w:val="28"/>
          <w:szCs w:val="28"/>
          <w:shd w:fill="FFFFCC" w:val="clear"/>
          <w:lang w:val="uk-UA"/>
        </w:rPr>
        <w:t>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Цюпа А.Л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8. Про Житомирський обласний конкурс соціальних проектів неприбуткових організацій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szCs w:val="28"/>
        </w:rPr>
      </w:pPr>
      <w:r>
        <w:rPr>
          <w:i/>
          <w:szCs w:val="28"/>
        </w:rPr>
        <w:t>Інформує: Науменко В.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Про погодження проекту рішення обласн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„</w:t>
      </w:r>
      <w:r>
        <w:rPr>
          <w:sz w:val="28"/>
          <w:szCs w:val="28"/>
          <w:lang w:val="uk-UA"/>
        </w:rPr>
        <w:t xml:space="preserve">Про внесення змін та затвердження  в новій редакції Статуту комунального закладу </w:t>
      </w:r>
      <w:r>
        <w:rPr>
          <w:sz w:val="28"/>
          <w:szCs w:val="28"/>
          <w:lang w:val="uk-UA" w:eastAsia="en-US"/>
        </w:rPr>
        <w:t>„</w:t>
      </w:r>
      <w:r>
        <w:rPr>
          <w:sz w:val="28"/>
          <w:szCs w:val="28"/>
          <w:lang w:val="uk-UA"/>
        </w:rPr>
        <w:t>Житомирська обласна школа вищої спортивної майстерності” Житомирської обласної ради”.</w:t>
      </w:r>
    </w:p>
    <w:p>
      <w:pPr>
        <w:pStyle w:val="Normal"/>
        <w:ind w:firstLine="16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</w:rPr>
        <w:t xml:space="preserve">10. </w:t>
      </w:r>
      <w:r>
        <w:rPr>
          <w:b w:val="false"/>
          <w:sz w:val="28"/>
          <w:szCs w:val="28"/>
        </w:rPr>
        <w:t>Про погодження проекту рішення обласної ради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en-US"/>
        </w:rPr>
        <w:t>„</w:t>
      </w:r>
      <w:r>
        <w:rPr>
          <w:b w:val="false"/>
          <w:sz w:val="28"/>
          <w:szCs w:val="28"/>
        </w:rPr>
        <w:t>Про внесення змін та погодження  у новій редакції Статуту комунального навчального закладу “Бердичівська загальноосвітня школа-інтернат І-ІІІ ступенів” Житомирської обласної ради”.</w:t>
      </w:r>
    </w:p>
    <w:p>
      <w:pPr>
        <w:pStyle w:val="Subtitle"/>
        <w:ind w:firstLine="1620"/>
        <w:jc w:val="both"/>
        <w:rPr/>
      </w:pPr>
      <w:r>
        <w:rPr>
          <w:b w:val="false"/>
          <w:i/>
          <w:sz w:val="28"/>
          <w:szCs w:val="28"/>
        </w:rPr>
        <w:t>Інформує: Калінін В.О.</w:t>
      </w:r>
    </w:p>
    <w:p>
      <w:pPr>
        <w:pStyle w:val="Subtitle"/>
        <w:spacing w:before="120" w:after="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11. Про погодження проекту рішення обласної ради "Про внесення змін та погодження у новій редакції Статуту комунального навчального закладу “Бердичівська спеціальна загальноосвітня школа-інтернат" Житомирської обласної ради".</w:t>
      </w:r>
    </w:p>
    <w:p>
      <w:pPr>
        <w:pStyle w:val="Subtitle"/>
        <w:ind w:firstLine="16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Інформує: Калінін В.О.</w:t>
      </w:r>
    </w:p>
    <w:p>
      <w:pPr>
        <w:pStyle w:val="TextBody"/>
        <w:spacing w:before="120" w:after="0"/>
        <w:ind w:firstLine="720"/>
        <w:jc w:val="both"/>
        <w:rPr/>
      </w:pPr>
      <w:r>
        <w:rPr>
          <w:bCs/>
          <w:szCs w:val="28"/>
        </w:rPr>
        <w:t>12</w:t>
      </w:r>
      <w:bookmarkStart w:id="0" w:name="_GoBack"/>
      <w:bookmarkEnd w:id="0"/>
      <w:r>
        <w:rPr>
          <w:bCs/>
          <w:szCs w:val="28"/>
        </w:rPr>
        <w:t>. </w:t>
      </w:r>
      <w:r>
        <w:rPr>
          <w:szCs w:val="28"/>
          <w:lang w:eastAsia="en-US"/>
        </w:rPr>
        <w:t>Про внесення змін до структури та штатної чисельності Житомирської обласної дитячо-юнацької спортивної школи інвалідів Житомирської обласної ради.</w:t>
      </w:r>
    </w:p>
    <w:p>
      <w:pPr>
        <w:pStyle w:val="TextBody"/>
        <w:ind w:right="-2" w:firstLine="16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Інформує: Паторжанська Т.Р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3. Звіт робочої комісії по проведенню інвентаризації майна газети </w:t>
      </w:r>
      <w:r>
        <w:rPr>
          <w:sz w:val="28"/>
          <w:szCs w:val="28"/>
          <w:lang w:val="uk-UA" w:eastAsia="en-US"/>
        </w:rPr>
        <w:t>„</w:t>
      </w:r>
      <w:r>
        <w:rPr>
          <w:bCs/>
          <w:sz w:val="28"/>
          <w:szCs w:val="28"/>
          <w:lang w:val="uk-UA"/>
        </w:rPr>
        <w:t>Житомирщина</w:t>
      </w:r>
      <w:r>
        <w:rPr>
          <w:sz w:val="28"/>
          <w:szCs w:val="28"/>
        </w:rPr>
        <w:t>”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Павлюк Р.В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Про внесення змін до обласної Програми щодо виконання заходів Загальнодержавної програми "Національний план дій щодо реалізації Конвенції ООН про права дитини" на 2011-2016 роки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Савельєва О.О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Про внесення змін до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Савельєва О.О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 Про внесення змін до рішення обласної ради від 19.09.2013 № 990 "Про затвердження переліку закладів культури і мистецтв обласного значення"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радовський Ю.Г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 Звернення заступника голови Головної редколегії науково-документальної серії книг "Реабілітовані історією", директора Інституту історії України НАН України, академіка НАН України В.А. Смолія; відповіді департаменту фінансів та управління культури облдержадміністрації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алагуза О.В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Звернення голови Житомирської обласної організації Національної спілки художників України Кондратюка В.І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алагуза О.В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 Звернення голови ГО "Ветерани повітрянодесантних військ, Союз десантників Житомирської області" В. Чабаненка.</w:t>
      </w:r>
    </w:p>
    <w:p>
      <w:pPr>
        <w:pStyle w:val="Normal"/>
        <w:ind w:firstLine="1620"/>
        <w:jc w:val="both"/>
        <w:rPr>
          <w:b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Галагуза О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Різне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аторжанську Тетяну Романівну, директора обласної дитячо-юнацької спортивної школи інвалідів</w:t>
      </w:r>
      <w:r>
        <w:rPr>
          <w:bCs/>
          <w:lang w:val="uk-UA"/>
        </w:rPr>
        <w:t>, яка проінформувала з питання про</w:t>
      </w:r>
      <w:r>
        <w:rPr>
          <w:lang w:val="uk-UA"/>
        </w:rPr>
        <w:t xml:space="preserve"> внесення змін до структури та штатної чисельності Житомирської обласної дитячо-юнацької спортивної школи інвалідів Житомирської облас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азьмірик В.І., Гресь С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несення змін до структури та штатної чисельності Житомирської обласної дитячо-юнацької спортивної школи інвалідів Житомирської обласної ради.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iCs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Градівського Віктора Михайловича, заступника директора департаменту економічного розвитку, торгівлі та міжнародного співробітництва облдержадміністрації, який проінформував з питання про звіт голови обласної державної адміністрації про виконання Програми економічного і соціального розвитку Житомирської області на 2015 рік. 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iCs/>
          <w:spacing w:val="-1"/>
          <w:lang w:val="uk-UA"/>
        </w:rPr>
      </w:pPr>
      <w:r>
        <w:rPr>
          <w:bCs/>
          <w:i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обласної державної адміністрації про виконання Програми економічного і соціального розвитку Житомирської області на 2015 рік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iCs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Градівського В.М., який проінформував з питання про затвердження звітів. (проект рішення опубліковано на сайті обласної ради).</w:t>
      </w:r>
    </w:p>
    <w:p>
      <w:pPr>
        <w:pStyle w:val="2"/>
        <w:spacing w:before="0" w:after="0"/>
        <w:ind w:firstLine="567"/>
        <w:rPr>
          <w:bCs/>
          <w:iCs/>
          <w:spacing w:val="-1"/>
          <w:lang w:val="uk-UA"/>
        </w:rPr>
      </w:pPr>
      <w:r>
        <w:rPr>
          <w:bCs/>
          <w:i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Кокіт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адима Валентиновича, заступника </w:t>
      </w:r>
      <w:r>
        <w:rPr>
          <w:bCs/>
          <w:lang w:val="uk-UA"/>
        </w:rPr>
        <w:t>директора департаменту фінансів облдержадміністрації, який проінформував з питання про</w:t>
      </w:r>
      <w:r>
        <w:rPr>
          <w:lang w:val="uk-UA"/>
        </w:rPr>
        <w:t xml:space="preserve"> затвердження звіту про виконання обласного бюджету за 2015 рік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.В., </w:t>
      </w:r>
      <w:r>
        <w:rPr>
          <w:bCs/>
          <w:lang w:val="uk-UA"/>
        </w:rPr>
        <w:t>який проінформував з питання про</w:t>
      </w:r>
      <w:r>
        <w:rPr>
          <w:lang w:val="uk-UA"/>
        </w:rPr>
        <w:t xml:space="preserve"> внесення змін до обласного бюджету на 2016 рік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Казьмірик В.І., Чижова Г.Х., Савельєва О.О., Саківський В.Ц., Лагута Я.М., Перегуда В.П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rPr/>
      </w:pPr>
      <w:r>
        <w:rPr>
          <w:bCs/>
          <w:spacing w:val="-1"/>
          <w:lang w:val="uk-UA"/>
        </w:rPr>
        <w:t>2. Доручити управлінню майном виконавчого апарату обласної ради організувати поїздку робочої групи по перевірці стану майнового комплексу в с. Великий Кобилин Овруцького району та проінформувати постійну комісію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 складу робочої групи включити: представника балансоутримувача, Чижову Г.Х. - громадську активістку, Хомюка В. - журналіст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Звернення управління культури облдержадміністрації щодо виділення коштів у сумі 1 118,766 тис.грн. на завершення капітального ремонту будівлі Магістрату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Лагута Я.М., Градовський Ю.Г., Насонов Р.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 xml:space="preserve">Погодити та рекомендувати постійній комісії обласної ради з питань бюджету і комунальної власності та департаменту фінансів облдержадміністрації розглянути можливість виділення </w:t>
      </w:r>
      <w:r>
        <w:rPr>
          <w:bCs/>
          <w:spacing w:val="-1"/>
          <w:lang w:val="uk-UA"/>
        </w:rPr>
        <w:t>коштів у сумі 1 118,766 тис.грн. на завершення капітального ремонту будівлі Магістрат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Звернення голови громадської організації "Я - мама!" Боровської Н.Д. на фінансування соціальних проекті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Григор’єва О.М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Рекомендувати </w:t>
      </w:r>
      <w:r>
        <w:rPr>
          <w:lang w:val="uk-UA"/>
        </w:rPr>
        <w:t>комісії з розгляду звернень громадських організацій інвалідів, ветеранів та громадян, які постраждали внаслідок Чорнобильської катастрофи щодо надання їм фінансової підтримки,</w:t>
      </w:r>
      <w:r>
        <w:rPr>
          <w:bCs/>
          <w:spacing w:val="-1"/>
          <w:lang w:val="uk-UA"/>
        </w:rPr>
        <w:t xml:space="preserve"> розглянути дане звернення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Турського В.В., </w:t>
      </w:r>
      <w:r>
        <w:rPr>
          <w:bCs/>
          <w:lang w:val="uk-UA"/>
        </w:rPr>
        <w:t>який проінформував з питання про</w:t>
      </w:r>
      <w:r>
        <w:rPr>
          <w:lang w:val="uk-UA"/>
        </w:rPr>
        <w:t xml:space="preserve"> затвердження розпоряджень голови обласної державної адміністрації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Павлюка Руслана Віталійовича, депутата обласної ради, голову комісії з перевірки окремих питань фінансово-господарської діяльності редакції газети "Житомирщина" який проінформував з питання про звіт робочої комісії по проведенню інвентаризації майна газети "Житомирщина"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Казьмірик В.І.,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Григор’єву Ольгу Миколаївну, начальника управління інформаційної діяльності та комунікацій з громадськістю облдержадміністрації, яка проінформувала з питання про виконання </w:t>
      </w:r>
      <w:r>
        <w:rPr>
          <w:lang w:val="uk-UA"/>
        </w:rPr>
        <w:t>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Гресь Світлану Миколаївну, начальника управління сім’ї, молоді та спорту облдержадміністрації, яка проінформувала з питання про виконання: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Комплексної Програми оздоровлення та відпочинку дітей на 2011-2015 роки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Комплексної програми «Молодь і родина Житомирщини» на 2012-2016 роки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комплексної програми розвитку фізичної культури і спорту на 2012-2016 роки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742"/>
        <w:jc w:val="both"/>
        <w:rPr/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Градовського Юрія Григоровича, начальника управління культури облдержадміністрації, який проінформував з питання про виконання: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Обласної Програми з видання серії «Книга Пам’яті України. Переможці. Житомирська область» на 2014-2015 роки, затверджена рішенням обласної ради від 19.11.2013 № 1017 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Обласної Програми з підготовки тому «Звід пам’яток історії та культури України по Житомирській області» на І півріччя 2015 року, затверджена рішенням обласної ради від 19.03.2015 № 1408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програми сприяння культурно-мистецькому розвитку області на 2015-2020 роки, затверджена рішенням обласної ради від 19.03.2015 № 1467;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асної програми пошуку і впорядкування поховань жертв війни та політичних репресій на 2013-2015 роки, затверджена рішенням обласної ради від 19.09.2013 № 966;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  <w:lang w:val="uk-UA"/>
        </w:rPr>
        <w:t>- Обласної програми з видання тому «Реабілітовані історією. Житомирська область» на 2010-2015 роки.</w:t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ернення заступника голови Головної редколегії науково-документальної серії книг "Реабілітовані історією", директора Інституту історії України НАН України, академіка НАН України В.А. Смолія; відповіді департаменту фінансів та управління культури облдержадміністрації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, Кокітко Н.В., Перегуда В.П., Турський В.В., Копійченко Л.А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1. Інформацію про виконання програм в галузі "культура" взяти до відома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2. Доручити управлінню культури облдержадміністрації доопрацювати питання щодо видання 8 та 9 томів книги "Реабілітовані історією. Житомирська область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Савельєву Олену Олегівну, начальника служби у справах дітей облдержадміністрації, яка проінформувала з питання про хід виконання </w:t>
      </w:r>
      <w:r>
        <w:rPr>
          <w:sz w:val="28"/>
          <w:szCs w:val="28"/>
          <w:lang w:val="uk-UA"/>
        </w:rPr>
        <w:t xml:space="preserve">обласної Програми щодо виконання заходів Загальнодержавної програми "Національний план дій щодо реалізації Конвенції ООН про права дитини" на 2011-2016 роки та внесення змін до обласної Програми щодо виконання заходів Загальнодержавної програми "Національний план дій щодо реалізації Конвенції ООН про права дитини" на 2011-2016 роки </w:t>
      </w:r>
      <w:r>
        <w:rPr>
          <w:bCs/>
          <w:color w:val="000000"/>
          <w:lang w:val="uk-UA"/>
        </w:rPr>
        <w:t>(</w:t>
      </w:r>
      <w:r>
        <w:rPr>
          <w:bCs/>
          <w:color w:val="000000"/>
          <w:sz w:val="28"/>
          <w:szCs w:val="28"/>
          <w:lang w:val="uk-UA"/>
        </w:rPr>
        <w:t>проект рішення опубліковано на сайті обласної ради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Кокіт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формацію про хід виконання програми взяти до відома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в основному проект рішення з даного питання і внести на розгляд обласної ради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Heading8"/>
        <w:autoSpaceDE w:val="true"/>
        <w:spacing w:before="0" w:after="0"/>
        <w:ind w:firstLine="709"/>
        <w:rPr/>
      </w:pPr>
      <w:r>
        <w:rPr/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Савельєву Олену Олегівну, начальника служби у справах дітей облдержадміністрації, яка проінформувала з питання про хід виконання </w:t>
      </w:r>
      <w:r>
        <w:rPr>
          <w:sz w:val="28"/>
          <w:szCs w:val="28"/>
          <w:lang w:val="uk-UA"/>
        </w:rPr>
        <w:t xml:space="preserve">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 та внесення змін до регіональної (комплексної) цільової соціальної Програми забезпечення житлом дітей-сиріт, дітей, позбавлених батьківського піклування, та осіб з їх числа на 2013-2017 роки </w:t>
      </w:r>
      <w:r>
        <w:rPr>
          <w:bCs/>
          <w:color w:val="000000"/>
          <w:sz w:val="28"/>
          <w:szCs w:val="28"/>
          <w:lang w:val="uk-UA"/>
        </w:rPr>
        <w:t>(проект рішення опубліковано на сайті обласної ради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, Савельєва О.О., Чижова Г.Х., Кокіт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формацію про хід виконання програми взяти до відома.</w:t>
      </w:r>
    </w:p>
    <w:p>
      <w:pPr>
        <w:pStyle w:val="Normal"/>
        <w:ind w:firstLine="708"/>
        <w:jc w:val="both"/>
        <w:rPr>
          <w:bCs/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годити в основному проект рішення з даного питання і внести на розгляд обласної ради</w:t>
      </w:r>
      <w:r>
        <w:rPr>
          <w:bCs/>
          <w:spacing w:val="-1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3. Провести окреме засідання постійної комісії з гуманітарних питань по питанню забезпечення житлом дітей-сиріт.</w:t>
      </w:r>
    </w:p>
    <w:p>
      <w:pPr>
        <w:pStyle w:val="Heading8"/>
        <w:autoSpaceDE w:val="true"/>
        <w:spacing w:before="0" w:after="0"/>
        <w:ind w:firstLine="709"/>
        <w:rPr/>
      </w:pPr>
      <w:r>
        <w:rPr/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Цюпу Анатолія Леонідовича, заступника начальника загального відділу виконавчого апарату обласної ради, який проінформував з питання про затвердження Положення про порядок подання та розгляду електронної петиції, адресованої Житомирській обласній раді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 О.В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азьмірика Володимира Івановича, начальника управління майном виконавчого апарату обласної ради, який проінформував з питання про</w:t>
      </w:r>
      <w:r>
        <w:rPr>
          <w:lang w:val="uk-UA"/>
        </w:rPr>
        <w:t xml:space="preserve"> внесення змін та затвердження  в новій редакції Статуту комунального закладу </w:t>
      </w:r>
      <w:r>
        <w:rPr>
          <w:lang w:val="uk-UA" w:eastAsia="en-US"/>
        </w:rPr>
        <w:t>„</w:t>
      </w:r>
      <w:r>
        <w:rPr>
          <w:lang w:val="uk-UA"/>
        </w:rPr>
        <w:t>Житомирська обласна школа вищої спортивної майстерності</w:t>
      </w:r>
      <w:r>
        <w:rPr/>
        <w:t>”</w:t>
      </w:r>
      <w:r>
        <w:rPr>
          <w:lang w:val="uk-UA"/>
        </w:rPr>
        <w:t xml:space="preserve"> Житомирської обласної рад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 xml:space="preserve">Погодити внесення змін та затвердження  в новій редакції Статуту комунального закладу </w:t>
      </w:r>
      <w:r>
        <w:rPr>
          <w:lang w:val="uk-UA" w:eastAsia="en-US"/>
        </w:rPr>
        <w:t>„</w:t>
      </w:r>
      <w:r>
        <w:rPr>
          <w:lang w:val="uk-UA"/>
        </w:rPr>
        <w:t>Житомирська обласна школа вищої спортивної майстерності</w:t>
      </w:r>
      <w:r>
        <w:rPr/>
        <w:t>”</w:t>
      </w:r>
      <w:r>
        <w:rPr>
          <w:lang w:val="uk-UA"/>
        </w:rPr>
        <w:t xml:space="preserve"> Житомирської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адима Олександровича, начальника управління освіти і науки облдержадміністрації, який проінформував з питання про </w:t>
      </w:r>
      <w:r>
        <w:rPr>
          <w:lang w:val="uk-UA"/>
        </w:rPr>
        <w:t xml:space="preserve">погодження проекту рішення обласної ради  </w:t>
      </w:r>
      <w:r>
        <w:rPr>
          <w:lang w:val="uk-UA" w:eastAsia="en-US"/>
        </w:rPr>
        <w:t>„</w:t>
      </w:r>
      <w:r>
        <w:rPr>
          <w:lang w:val="uk-UA"/>
        </w:rPr>
        <w:t>Про внесення змін та погодження  у новій редакції Статуту комунального навчального закладу “Бердичівська загальноосвітня школа-інтернат І-ІІІ ступенів” Житомирської обласної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ради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Казьмірик В.І., Кокітко Н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та внести на розгляд обласної ради проект рішення "Про внесення змін та погодження у новій редакції Статуту комунального навчального закладу “Бердичівська загальноосвітня школа-інтернат                          І-ІІІ ступенів" Житомирської обласної</w:t>
      </w:r>
      <w:r>
        <w:rPr>
          <w:b/>
          <w:lang w:val="uk-UA"/>
        </w:rPr>
        <w:t xml:space="preserve"> </w:t>
      </w:r>
      <w:r>
        <w:rPr>
          <w:lang w:val="uk-UA"/>
        </w:rPr>
        <w:t>ради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алініна В.О., який проінформував з питання про </w:t>
      </w:r>
      <w:r>
        <w:rPr>
          <w:lang w:val="uk-UA"/>
        </w:rPr>
        <w:t xml:space="preserve">погодження проекту рішення обласної ради  </w:t>
      </w:r>
      <w:r>
        <w:rPr>
          <w:lang w:val="uk-UA" w:eastAsia="en-US"/>
        </w:rPr>
        <w:t>„</w:t>
      </w:r>
      <w:r>
        <w:rPr>
          <w:lang w:val="uk-UA"/>
        </w:rPr>
        <w:t>Про внесення змін та погодження у новій редакції Статуту комунального навчального закладу “Бердичівська спеціальна загальноосвітня школа-інтернат" Житомирської обласної рад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та внести на розгляд обласної ради проект рішення "Про внесення змін та погодження у новій редакції Статуту комунального навчального закладу “Бердичівська спеціальна загальноосвітня школа-інтернат" Житомирської обласної ради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Градовського Ю.Г.</w:t>
      </w:r>
      <w:r>
        <w:rPr>
          <w:bCs/>
          <w:lang w:val="uk-UA"/>
        </w:rPr>
        <w:t>, який проінформував з питання про</w:t>
      </w:r>
      <w:r>
        <w:rPr>
          <w:lang w:val="uk-UA"/>
        </w:rPr>
        <w:t xml:space="preserve"> </w:t>
      </w:r>
      <w:r>
        <w:rPr>
          <w:bCs/>
          <w:lang w:val="uk-UA"/>
        </w:rPr>
        <w:t>внесення змін до рішення обласної ради від 19.09.2013 № 990 "Про затвердження переліку закладів культури і мистецтв обласного значення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spacing w:before="0" w:after="0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Звернення голови Житомирської обласної організації Національної спілки художників України Кондратюка В.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Підтримати звернення голови Житомирської обласної організації Національної спілки художників України Кондратюка В.І. щодо втілення в дію мистецького проекту на тему: "Національно-патріотичне виховання дітей та молоді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Звернення </w:t>
      </w:r>
      <w:r>
        <w:rPr>
          <w:bCs/>
          <w:lang w:val="uk-UA"/>
        </w:rPr>
        <w:t>голови ГО "Ветерани повітрянодесантних військ, Союз десантників Житомирської області" В. Чабаненка</w:t>
      </w:r>
      <w:r>
        <w:rPr>
          <w:bCs/>
          <w:spacing w:val="-1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1. Підтримати звернення </w:t>
      </w:r>
      <w:r>
        <w:rPr>
          <w:bCs/>
          <w:lang w:val="uk-UA"/>
        </w:rPr>
        <w:t>голови ГО "Ветерани повітрянодесантних військ, Союз десантників Житомирської області" В. Чабаненка</w:t>
      </w:r>
      <w:r>
        <w:rPr>
          <w:bCs/>
          <w:spacing w:val="-1"/>
          <w:lang w:val="uk-UA"/>
        </w:rPr>
        <w:t xml:space="preserve"> щодо проведення в зоні АТО, на місці дислокації 95 окремої аеромобільної бригади пленеру художників добровольців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2. Рекомендувати </w:t>
      </w:r>
      <w:r>
        <w:rPr>
          <w:lang w:val="uk-UA"/>
        </w:rPr>
        <w:t>комісії з розгляду звернень громадських організацій інвалідів, ветеранів та громадян, які постраждали внаслідок Чорнобильської катастрофи щодо надання їм фінансової підтримки,</w:t>
      </w:r>
      <w:r>
        <w:rPr>
          <w:bCs/>
          <w:spacing w:val="-1"/>
          <w:lang w:val="uk-UA"/>
        </w:rPr>
        <w:t xml:space="preserve"> розглянути можливість надання фінансової допомоги на проведення пленеру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Григор’єву О.М., яка проінформувала з питання про обласну Програму забезпечення діяльності Центру допомоги учасникам АТО на 2016-2018 роки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Науменка Віталія Анатолійовича, депутата обласної ради, який проінформував з питання про </w:t>
      </w:r>
      <w:r>
        <w:rPr>
          <w:lang w:val="uk-UA"/>
        </w:rPr>
        <w:t>Житомирський обласний конкурс соціальних проектів неприбуткових організацій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Григор’єва О.М., Науменко В.А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Підтримати запропонований проект та рекомендувати управлінню інформаційної діяльності та комунікацій з громадськістю облдержадміністрації врахувати в подальшій роботі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з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ь Житомирської міської ради щодо передачі земельної ділянки площею 1,6811 га, яка знаходиться за адресою: 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Житомир, вул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итячої Комуни, 12, із комунальної власності територіальної громади міста Житомира у спільну власність територіальних громад сіл, селищ, міст області взяти до відо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екретаря комісії</w:t>
        <w:tab/>
        <w:tab/>
        <w:tab/>
        <w:tab/>
        <w:tab/>
        <w:t xml:space="preserve">                     Н.В. Кокітко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character" w:styleId="SubtitleChar">
    <w:name w:val="Subtitle Char"/>
    <w:basedOn w:val="Style5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10:00Z</dcterms:created>
  <dc:creator>-</dc:creator>
  <dc:description/>
  <cp:keywords/>
  <dc:language>en-US</dc:language>
  <cp:lastModifiedBy>rtrotska</cp:lastModifiedBy>
  <cp:lastPrinted>2016-03-28T09:33:00Z</cp:lastPrinted>
  <dcterms:modified xsi:type="dcterms:W3CDTF">2016-03-28T06:51:00Z</dcterms:modified>
  <cp:revision>54</cp:revision>
  <dc:subject/>
  <dc:title> </dc:title>
</cp:coreProperties>
</file>