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6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6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 12 травня  2016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 xml:space="preserve">: Галагуза О.В. - голова постійної комісії, Кокітко Н.В. - заступник голови комісії, Сташенко Г.Ф. - секретар комісії, Саківський В.Ц. 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Ширма В.В. - перший заступник голови обласної ради, Лагута Я.М. - заступник голови обласної державної адміністрації, Турський В.В. - заступник директор департаменту фінансів облдержадміністрації, Градовський Ю.Г. - начальник управління культури облдержадміністрації, Калінін В.О. - начальник управління освіти і науки облдержадміністрації, Липовецька О.Г. - заступник начальника управління освіти і науки облдержадміністрації,  Антонюк О.М. - заступник начальника управління сім’ї, молоді та спорту облдержадміністрації, Савельєва О.О. - </w:t>
      </w:r>
      <w:r>
        <w:rPr>
          <w:bCs/>
          <w:sz w:val="28"/>
          <w:szCs w:val="28"/>
          <w:lang w:val="uk-UA"/>
        </w:rPr>
        <w:t>начальник служби у справах дітей облдержадміністрації, Казьмірик В.І. - начальник управління майном виконавчого апарату обласної ради, Савенко І.О. - начальник відділу юридичної та кадрової роботи виконавчого апарату обласної ради</w:t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Кропачов Д.І. - депутат обласної ради, представники громадських організацій, журналісти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1. Про внесення змін до обласного бюджету на 2016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szCs w:val="28"/>
        </w:rPr>
      </w:pPr>
      <w:r>
        <w:rPr>
          <w:i/>
          <w:szCs w:val="28"/>
        </w:rPr>
        <w:t xml:space="preserve">Інформує: Турський В.В. 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несення змін до рішення обласної ради від 26.01.2016 № 110 "Про обласну комплексну Програму оздоровлення та відпочинку дітей на 2016-2020 роки".</w:t>
      </w:r>
    </w:p>
    <w:p>
      <w:pPr>
        <w:pStyle w:val="Iauiue"/>
        <w:tabs>
          <w:tab w:val="clear" w:pos="708"/>
          <w:tab w:val="left" w:pos="1701" w:leader="none"/>
          <w:tab w:val="left" w:pos="4536" w:leader="none"/>
        </w:tabs>
        <w:ind w:left="1701" w:hanging="0"/>
        <w:jc w:val="both"/>
        <w:rPr>
          <w:i/>
          <w:i/>
        </w:rPr>
      </w:pPr>
      <w:r>
        <w:rPr>
          <w:i/>
        </w:rPr>
        <w:t>Інформує: Антонюк О.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ро розгляд звернення комунального підприємства „Муніципальний футбольний клуб "Житомир" Житомирської міської ради щодо проведення тренувань футбольної команди на території тренувальної бази в с. Березина комунального закладу "Житомирська обласна школа вищої спортивної майстерності" Житомирської обласної ради.</w:t>
      </w:r>
    </w:p>
    <w:p>
      <w:pPr>
        <w:pStyle w:val="Normal"/>
        <w:spacing w:before="120" w:after="0"/>
        <w:ind w:firstLine="1701"/>
        <w:jc w:val="both"/>
        <w:rPr/>
      </w:pPr>
      <w:r>
        <w:rPr>
          <w:bCs/>
          <w:i/>
          <w:sz w:val="28"/>
          <w:szCs w:val="28"/>
          <w:lang w:val="uk-UA"/>
        </w:rPr>
        <w:t xml:space="preserve">Інформує: </w:t>
      </w:r>
      <w:r>
        <w:rPr>
          <w:i/>
          <w:sz w:val="28"/>
          <w:szCs w:val="28"/>
          <w:lang w:val="uk-UA"/>
        </w:rPr>
        <w:t>Антонюк О.М.</w:t>
      </w:r>
      <w:r>
        <w:rPr>
          <w:bCs/>
          <w:i/>
          <w:sz w:val="28"/>
          <w:szCs w:val="28"/>
          <w:lang w:val="uk-UA"/>
        </w:rPr>
        <w:t xml:space="preserve"> 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4. Про переукладення контракту зі</w:t>
      </w:r>
      <w:r>
        <w:rPr/>
        <w:t xml:space="preserve"> Склонною Валентиною Михайлівною - директором Житомирського обласного гендерного ресурсного центру  Житомирської обласної ради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szCs w:val="28"/>
        </w:rPr>
      </w:pPr>
      <w:r>
        <w:rPr>
          <w:i/>
          <w:szCs w:val="28"/>
        </w:rPr>
        <w:t>Інформує: Антонюк О.М.</w:t>
      </w:r>
    </w:p>
    <w:p>
      <w:pPr>
        <w:pStyle w:val="TextBody"/>
        <w:spacing w:before="120" w:after="0"/>
        <w:ind w:firstLine="720"/>
        <w:jc w:val="both"/>
        <w:rPr>
          <w:szCs w:val="28"/>
          <w:lang w:eastAsia="en-US"/>
        </w:rPr>
      </w:pPr>
      <w:r>
        <w:rPr>
          <w:bCs/>
          <w:szCs w:val="28"/>
        </w:rPr>
        <w:t>5</w:t>
      </w:r>
      <w:bookmarkStart w:id="0" w:name="_GoBack"/>
      <w:bookmarkEnd w:id="0"/>
      <w:r>
        <w:rPr>
          <w:bCs/>
          <w:szCs w:val="28"/>
        </w:rPr>
        <w:t xml:space="preserve">. </w:t>
      </w:r>
      <w:r>
        <w:rPr>
          <w:iCs/>
          <w:szCs w:val="28"/>
        </w:rPr>
        <w:t xml:space="preserve">Про погодження штатної чисельності </w:t>
      </w:r>
      <w:r>
        <w:rPr>
          <w:szCs w:val="28"/>
        </w:rPr>
        <w:t>комунального закладу "Житомирський обласний центр хореографічного мистецтва" Житомирської обласної ради.</w:t>
      </w:r>
    </w:p>
    <w:p>
      <w:pPr>
        <w:pStyle w:val="TextBody"/>
        <w:ind w:right="-2" w:firstLine="16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Інформує: Тарасюк О.М.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</w:rPr>
        <w:t xml:space="preserve">6. </w:t>
      </w:r>
      <w:r>
        <w:rPr>
          <w:b w:val="false"/>
          <w:sz w:val="28"/>
          <w:szCs w:val="28"/>
        </w:rPr>
        <w:t xml:space="preserve">Про погодження переукладення контракту із </w:t>
      </w:r>
      <w:r>
        <w:rPr>
          <w:b w:val="false"/>
          <w:bCs/>
          <w:sz w:val="28"/>
          <w:szCs w:val="28"/>
        </w:rPr>
        <w:t xml:space="preserve"> Сахнюком Володимиром Миколайовичем </w:t>
      </w:r>
      <w:r>
        <w:rPr>
          <w:b w:val="false"/>
          <w:sz w:val="28"/>
          <w:szCs w:val="28"/>
        </w:rPr>
        <w:t>– директором комунального навчального закладу "Житомирська спеціальна загальноосвітня  школа-інтернат"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Житомирської обласної ради на новий строк.</w:t>
      </w:r>
    </w:p>
    <w:p>
      <w:pPr>
        <w:pStyle w:val="Subtitle"/>
        <w:ind w:firstLine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Інформує: Калінін В.О.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1. Звернення трудового колективу комунального навчального закладу "Житомирська спеціальна загальноосвітня школа-інтернат".</w:t>
      </w:r>
    </w:p>
    <w:p>
      <w:pPr>
        <w:pStyle w:val="Subtitle"/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7. Про погодження переукладення контрактів строком на п’ять років  з керівниками закладів осві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рінною Людмилою Віталіївною – директором</w:t>
      </w:r>
      <w:r>
        <w:rPr>
          <w:color w:val="000000"/>
          <w:shd w:fill="FFFFFF" w:val="clear"/>
          <w:lang w:val="uk-UA"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uk-UA"/>
        </w:rPr>
        <w:t>комунального закладу “Житомирський обласний ліцей-інтернат для обдарованих дітей” Житомирської облас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чуком Вадимом Володимировичем – директором Довбиської спеціальної загальноосвітньої  школи-інтернату Житомирської обласн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к Галиною Миколаївною – директором комунального закладу “Денишівський навчально-реабілітаційний центр” Житомирської обласної ради.</w:t>
      </w:r>
    </w:p>
    <w:p>
      <w:pPr>
        <w:pStyle w:val="Normal"/>
        <w:ind w:firstLine="16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Калінін В.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8. Про погодження звільнення </w:t>
      </w:r>
      <w:r>
        <w:rPr>
          <w:bCs/>
          <w:sz w:val="28"/>
          <w:szCs w:val="28"/>
          <w:lang w:val="uk-UA"/>
        </w:rPr>
        <w:t xml:space="preserve">Лабунської Віри Михайлівни з посади </w:t>
      </w:r>
      <w:r>
        <w:rPr>
          <w:sz w:val="28"/>
          <w:szCs w:val="28"/>
          <w:lang w:val="uk-UA"/>
        </w:rPr>
        <w:t xml:space="preserve"> директора Житомирського обласного центру еколого-натуралістичної творчості учнівської молоді Житомирської обласної ради.</w:t>
      </w:r>
    </w:p>
    <w:p>
      <w:pPr>
        <w:pStyle w:val="Normal"/>
        <w:ind w:firstLine="16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Калінін В.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годження призначення </w:t>
      </w:r>
      <w:r>
        <w:rPr>
          <w:sz w:val="28"/>
          <w:lang w:val="uk-UA"/>
        </w:rPr>
        <w:t xml:space="preserve">Адамовича Анатолія Олександровича на посаду </w:t>
      </w:r>
      <w:r>
        <w:rPr>
          <w:sz w:val="28"/>
          <w:szCs w:val="28"/>
          <w:lang w:val="uk-UA"/>
        </w:rPr>
        <w:t>директора Житомирського обласного центру еколого-натуралістичної творчості учнівської молоді Житомирської обласної ради.</w:t>
      </w:r>
    </w:p>
    <w:p>
      <w:pPr>
        <w:pStyle w:val="Normal"/>
        <w:ind w:firstLine="16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Калінін В.О.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10. </w:t>
      </w:r>
      <w:r>
        <w:rPr>
          <w:b w:val="false"/>
          <w:bCs/>
          <w:sz w:val="28"/>
          <w:szCs w:val="28"/>
        </w:rPr>
        <w:t xml:space="preserve">Про розгляд звернення управління освіти і науки облдержадміністрації про додаткове введення штатних одиниць та додаткове виділення асигнувань на 2016 рік Житомирському </w:t>
      </w:r>
      <w:r>
        <w:rPr>
          <w:b w:val="false"/>
          <w:sz w:val="28"/>
          <w:szCs w:val="28"/>
        </w:rPr>
        <w:t>обласному інституту післядипломної педагогічної освіти Житомирської обласної ради.</w:t>
      </w:r>
    </w:p>
    <w:p>
      <w:pPr>
        <w:pStyle w:val="Subtitle"/>
        <w:ind w:firstLine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Інформує: Калінін В.О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. Про склад комісії з призначення стипендії обласної ради студентам та молодим науковцям вищих навчальних закладі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акредитації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Калінін В.О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 Про щорічну Премію Верховної Ради України педагогічним працівникам загальноосвітніх, професійно-технічних, дошкільних та позашкільних навчальних закладів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Калінін В.О.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>Про розгляд листа    Державної фінансової інспекції в Житомирській області  про результати проведених контрольних заходів на підприємствах, в установах та організаціях Житомирської обласної ради, що належать до соціальної сфери, культури та освіти, а саме: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остишівської спеціальної загальноосвітньої школи-інтернату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оград-Волинської загальноосвітньої школи-інтернату І-II ступенів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закладу  "Радомишльська загальноосвітня санаторна  школа-інтернат І-ІІІ ступенів"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навчального закладу „Житомирська спеціальна загальноосвітня школа – інтернат I – III ступенів №2”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іївської спеціальної загальноосвітньої школи-інтернату І-III ступенів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навчального закладу "Житомирська спеціальна загальноосвітня школа-інтернат"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биської спеціальної загальноосвітньої школи-інтернату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юбарської спеціальної загальноосвітньої школи-інтернату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закладу "Денишівський навчально-реабілітаційний центр" Житомирської обласної ради;</w:t>
      </w:r>
    </w:p>
    <w:p>
      <w:pPr>
        <w:pStyle w:val="ListParagraph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універсальної наукової бібліотеки</w:t>
      </w:r>
      <w:r>
        <w:rPr>
          <w:bCs/>
          <w:sz w:val="28"/>
          <w:szCs w:val="28"/>
          <w:lang w:val="uk-UA"/>
        </w:rPr>
        <w:t xml:space="preserve"> імені Олега Ольжича Житомирської обласної ради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нформують: </w:t>
      </w:r>
      <w:r>
        <w:rPr>
          <w:i/>
          <w:sz w:val="28"/>
          <w:szCs w:val="28"/>
          <w:lang w:val="uk-UA"/>
        </w:rPr>
        <w:t>керівники вищевказаних установ.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ивчення та поліпшення стану пам’яток архітектури та історії, пов’язаних із національно-визвольними змаганнями, на території Житомирської області.</w:t>
      </w:r>
    </w:p>
    <w:p>
      <w:pPr>
        <w:pStyle w:val="Iauiue"/>
        <w:tabs>
          <w:tab w:val="clear" w:pos="708"/>
          <w:tab w:val="left" w:pos="1701" w:leader="none"/>
          <w:tab w:val="left" w:pos="4536" w:leader="none"/>
        </w:tabs>
        <w:ind w:left="1701" w:hanging="0"/>
        <w:jc w:val="both"/>
        <w:rPr>
          <w:i/>
          <w:i/>
        </w:rPr>
      </w:pPr>
      <w:r>
        <w:rPr>
          <w:i/>
        </w:rPr>
        <w:t>Інформує: Градовський Ю.Г.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 виконання Програми з видання серії "Книга Пам’яті України. Чорнобильська трагедія. Житомирська область".</w:t>
      </w:r>
    </w:p>
    <w:p>
      <w:pPr>
        <w:pStyle w:val="Iauiue"/>
        <w:tabs>
          <w:tab w:val="clear" w:pos="708"/>
          <w:tab w:val="left" w:pos="1701" w:leader="none"/>
          <w:tab w:val="left" w:pos="4536" w:leader="none"/>
        </w:tabs>
        <w:ind w:left="1701" w:hanging="0"/>
        <w:jc w:val="both"/>
        <w:rPr>
          <w:i/>
          <w:i/>
        </w:rPr>
      </w:pPr>
      <w:r>
        <w:rPr>
          <w:i/>
        </w:rPr>
        <w:t>Інформує: Градовський Ю.Г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>переукладення контракту із Сінько Валентиною Яківною - директором комунальної установи „Обласний центр соціально-психологічної реабілітації дітей "Сонячний дім" Житомирської обласної ради, строком на п’ять років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Савельєва О.О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 Звернення Чижової Г.Х. щодо створення Опікунської Ради по захисту прав малолітніх дітей і дітей-сиріт при Житомирській обласній раді і обласній державній адміністрації в Житомирській області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Чижова Г.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8. Різне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ключити додатково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ро погодження звільнення Паламарчука Анатолія Володимировича</w:t>
      </w:r>
      <w:r>
        <w:rPr>
          <w:bCs/>
          <w:sz w:val="28"/>
          <w:szCs w:val="28"/>
          <w:lang w:val="uk-UA"/>
        </w:rPr>
        <w:t xml:space="preserve"> з посади </w:t>
      </w:r>
      <w:r>
        <w:rPr>
          <w:sz w:val="28"/>
          <w:szCs w:val="28"/>
          <w:lang w:val="uk-UA"/>
        </w:rPr>
        <w:t xml:space="preserve"> директора комунального навчального закладу "Житомирська спеціальна загальноосвітня школа-інтернат І-ІІІ ступенів № 1" Житомирської обласної ради.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Турського Вадима Валентиновича, заступника </w:t>
      </w:r>
      <w:r>
        <w:rPr>
          <w:bCs/>
          <w:lang w:val="uk-UA"/>
        </w:rPr>
        <w:t>директора департаменту фінансів облдержадміністрації, який проінформував з питання про</w:t>
      </w:r>
      <w:r>
        <w:rPr>
          <w:lang w:val="uk-UA"/>
        </w:rPr>
        <w:t xml:space="preserve"> внесення змін до обласного бюджету на 2016 рік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окітко Н.В., Калінін В.О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Антонюка Олександра Миколайовича, заступника начальника управління сім’ї, молоді та спорту облдержадміністрації, який проінформував з питання про </w:t>
      </w:r>
      <w:r>
        <w:rPr>
          <w:sz w:val="28"/>
          <w:szCs w:val="28"/>
          <w:lang w:val="uk-UA"/>
        </w:rPr>
        <w:t xml:space="preserve">внесення змін до рішення обласної ради від 26.01.2016 № 110 "Про обласну комплексну Програму оздоровлення та відпочинку дітей на 2016-2020 роки". </w:t>
      </w:r>
      <w:r>
        <w:rPr>
          <w:bCs/>
          <w:color w:val="000000"/>
          <w:sz w:val="28"/>
          <w:szCs w:val="28"/>
          <w:lang w:val="uk-UA"/>
        </w:rPr>
        <w:t>(проект рішення опубліковано на сайті обласної ради)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ропачов Д.І., Лагута Я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Антонюка О.М., який проінформував з питання про </w:t>
      </w:r>
      <w:r>
        <w:rPr>
          <w:sz w:val="28"/>
          <w:szCs w:val="28"/>
          <w:lang w:val="uk-UA"/>
        </w:rPr>
        <w:t>розгляд звернення комунального підприємства „Муніципальний футбольний клуб "Житомир" Житомирської міської ради щодо проведення тренувань футбольної команди на території тренувальної бази в с. Березина комунального закладу "Житомирська обласна школа вищої спортивної майстерності" Житомирської обласної ради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Саківський В.Ц., Лагута Я.М., Ширма В.В., Галагуза О.В., Казьмірик В.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Погодити  </w:t>
      </w:r>
      <w:r>
        <w:rPr>
          <w:lang w:val="uk-UA"/>
        </w:rPr>
        <w:t>проведення тренувань футбольної команди на території тренувальної бази в с. Березина комунального закладу "Житомирська обласна школа вищої спортивної майстерності" Житомирської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Антонюка О.М., який проінформував з питання про </w:t>
      </w:r>
      <w:r>
        <w:rPr>
          <w:sz w:val="28"/>
          <w:szCs w:val="28"/>
          <w:lang w:val="uk-UA"/>
        </w:rPr>
        <w:t xml:space="preserve">переукладення контракту зі Склонною Валентиною Михайлівною - директором Житомирського обласного гендерного ресурсного центру  Житомирської обласної ради. </w:t>
      </w:r>
      <w:r>
        <w:rPr>
          <w:bCs/>
          <w:color w:val="000000"/>
          <w:sz w:val="28"/>
          <w:szCs w:val="28"/>
          <w:lang w:val="uk-UA"/>
        </w:rPr>
        <w:t>(проект рішення опубліковано на сайті обласної ради)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Казьмірик В.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переукладення контракту зі Склонною Валентиною Михайлівною - директором Житомирського обласного гендерного ресурсного центру  Житомирської обласної ради по 8 грудня 2017 року та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Тарасюк Олену Михайлівну, директора комунального закладу "Житомирський обласний центр хореографічного мистецтва" Житомирської обласної ради, яка проінформувала з питання про </w:t>
      </w:r>
      <w:r>
        <w:rPr>
          <w:iCs/>
          <w:lang w:val="uk-UA"/>
        </w:rPr>
        <w:t xml:space="preserve">погодження штатної чисельності </w:t>
      </w:r>
      <w:r>
        <w:rPr>
          <w:lang w:val="uk-UA"/>
        </w:rPr>
        <w:t>комунального закладу "Житомирський обласний центр хореографічного мистецтва"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Лагута Я.М., Гузун М.С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Погодити штатну чисельність комунального закладу </w:t>
      </w:r>
      <w:r>
        <w:rPr>
          <w:lang w:val="uk-UA"/>
        </w:rPr>
        <w:t>"Житомирський обласний центр хореографічного мистецтва" Житомирської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адима Олександровича, начальника управління освіти і науки облдержадміністрації, який проінформував з питання про </w:t>
      </w:r>
      <w:r>
        <w:rPr>
          <w:lang w:val="uk-UA"/>
        </w:rPr>
        <w:t xml:space="preserve">погодження переукладення контракту із </w:t>
      </w:r>
      <w:r>
        <w:rPr>
          <w:bCs/>
          <w:lang w:val="uk-UA"/>
        </w:rPr>
        <w:t xml:space="preserve">Сахнюком Володимиром Миколайовичем </w:t>
      </w:r>
      <w:r>
        <w:rPr>
          <w:lang w:val="uk-UA"/>
        </w:rPr>
        <w:t>– директором комунального навчального закладу "Житомирська спеціальна загальноосвітня  школа-інтернат" Житомирської обласної ради на новий строк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Лагута Я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1. Погодити звільнення Сахнюка Володимира Миколайовича з посади директора комунального навчального закладу "Житомирська спеціальна загальноосвітня  школа-інтернат" Житомирської обласної ради.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2. Погодити призначення виконуючою обов’язки директора Лесик Світлану Миколаївну, заступника директора комунального навчального закладу "Житомирська спеціальна загальноосвітня  школа-інтернат" Житомирської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.О., який проінформував з питання про погодження переукладення контракту із </w:t>
      </w:r>
      <w:r>
        <w:rPr>
          <w:lang w:val="uk-UA"/>
        </w:rPr>
        <w:t>Корінною Людмилою Віталіївною – директором</w:t>
      </w:r>
      <w:r>
        <w:rPr>
          <w:color w:val="000000"/>
          <w:shd w:fill="FFFFFF" w:val="clear"/>
          <w:lang w:val="uk-UA" w:eastAsia="uk-UA"/>
        </w:rPr>
        <w:t xml:space="preserve"> комунального закладу "Житомирський обласний ліцей-інтернат для обдарованих дітей"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Погодити </w:t>
      </w:r>
      <w:r>
        <w:rPr>
          <w:lang w:val="uk-UA"/>
        </w:rPr>
        <w:t>переукладення контракту із</w:t>
      </w:r>
      <w:r>
        <w:rPr>
          <w:bCs/>
          <w:lang w:val="uk-UA"/>
        </w:rPr>
        <w:t xml:space="preserve"> </w:t>
      </w:r>
      <w:r>
        <w:rPr>
          <w:lang w:val="uk-UA"/>
        </w:rPr>
        <w:t>Корінною Людмилою Віталіївною – директором</w:t>
      </w:r>
      <w:r>
        <w:rPr>
          <w:shd w:fill="FFFFFF" w:val="clear"/>
          <w:lang w:val="uk-UA" w:eastAsia="uk-UA"/>
        </w:rPr>
        <w:t xml:space="preserve"> комунального закладу "Житомирський обласний ліцей-інтернат для обдарованих дітей" Житомирської обласної ради строком на п’ять років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.О., який проінформував з питання про погодження переукладення контракту із </w:t>
      </w:r>
      <w:r>
        <w:rPr>
          <w:lang w:val="uk-UA"/>
        </w:rPr>
        <w:t>Романчуком Вадимом Володимировичем – директором Довбиської спеціальної загальноосвітньої  школи-інтернату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переукладення контракту із</w:t>
      </w:r>
      <w:r>
        <w:rPr>
          <w:b/>
        </w:rPr>
        <w:t xml:space="preserve"> </w:t>
      </w:r>
      <w:r>
        <w:rPr>
          <w:lang w:val="uk-UA"/>
        </w:rPr>
        <w:t>Романчуком Вадимом Володимировичем – директором Довбиської спеціальної загальноосвітньої  школи-інтернату Житомирської обласної ради строком на п’ять років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.О., який проінформував з питання про погодження переукладення контракту із </w:t>
      </w:r>
      <w:r>
        <w:rPr>
          <w:lang w:val="uk-UA"/>
        </w:rPr>
        <w:t>Шпак Галиною Миколаївною – директором комунального закладу "Денишівський навчально-реабілітаційний центр"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переукладення контракту із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Шпак Галиною Миколаївною – директором комунального закладу "Денишівський навчально-реабілітаційний центр" Житомирської обласної ради строком на п’ять років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.О., який проінформував з питання про </w:t>
      </w:r>
      <w:r>
        <w:rPr>
          <w:lang w:val="uk-UA"/>
        </w:rPr>
        <w:t xml:space="preserve">погодження звільнення </w:t>
      </w:r>
      <w:r>
        <w:rPr>
          <w:bCs/>
          <w:lang w:val="uk-UA"/>
        </w:rPr>
        <w:t xml:space="preserve">Лабунської Віри Михайлівни з посади </w:t>
      </w:r>
      <w:r>
        <w:rPr>
          <w:lang w:val="uk-UA"/>
        </w:rPr>
        <w:t xml:space="preserve"> директора Житомирського обласного центру еколого-натуралістичної творчості учнівської молоді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звільнення Лабунської </w:t>
      </w:r>
      <w:r>
        <w:rPr>
          <w:bCs/>
          <w:lang w:val="uk-UA"/>
        </w:rPr>
        <w:t xml:space="preserve">Віри Михайлівни з посади </w:t>
      </w:r>
      <w:r>
        <w:rPr>
          <w:lang w:val="uk-UA"/>
        </w:rPr>
        <w:t xml:space="preserve"> директора Житомирського обласного центру еколого-натуралістичної творчості учнівської молоді Житомирської обласної ради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.О., який проінформував з питання </w:t>
      </w:r>
      <w:r>
        <w:rPr>
          <w:lang w:val="uk-UA"/>
        </w:rPr>
        <w:t>погодження призначення Адамовича Анатолія Олександровича на посаду директора Житомирського обласного центру еколого-натуралістичної творчості учнівської молоді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Лагута Я.М., Кокітко Н.В., Саківський В.Ц., Кюркечі Н., Сташенко Г.Ф., Казьмірик В.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1. Доручити управлінню освіти і науки облдержадміністрації розробити і внести на розгляд обласної ради Положення щодо проведення конкурсу на заміщення вакантних посад керівників загальноосвітніх і позашкільних навчальних закладів спільної власності територіальних громад сіл, селищ, міст області.</w:t>
      </w:r>
    </w:p>
    <w:p>
      <w:pPr>
        <w:pStyle w:val="2"/>
        <w:spacing w:before="0" w:after="0"/>
        <w:ind w:firstLine="567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 xml:space="preserve">2. Призначити виконуючою обов’язки директора </w:t>
      </w:r>
      <w:r>
        <w:rPr>
          <w:lang w:val="uk-UA"/>
        </w:rPr>
        <w:t>Житомирського обласного центру еколого-натуралістичної творчості учнівської молоді Житомирської обласної ради Лабунську Віру Михайлівну.</w:t>
      </w:r>
    </w:p>
    <w:p>
      <w:pPr>
        <w:pStyle w:val="2"/>
        <w:spacing w:before="0" w:after="0"/>
        <w:ind w:firstLine="567"/>
        <w:jc w:val="center"/>
        <w:rPr/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.О., який проінформував з питання про розгляд звернення управління освіти і науки облдержадміністрації про додаткове введення штатних одиниць та додаткове виділення асигнувань на 2016 рік Житомирському </w:t>
      </w:r>
      <w:r>
        <w:rPr>
          <w:lang w:val="uk-UA"/>
        </w:rPr>
        <w:t>обласному інституту післядипломної педагогічної освіти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Лагута Я.М., Кропачов Д.І.,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1. Погодити </w:t>
      </w:r>
      <w:r>
        <w:rPr>
          <w:bCs/>
          <w:lang w:val="uk-UA"/>
        </w:rPr>
        <w:t xml:space="preserve">додаткове введення штатних одиниць та додаткове виділення асигнувань на 2016 рік Житомирському </w:t>
      </w:r>
      <w:r>
        <w:rPr>
          <w:lang w:val="uk-UA"/>
        </w:rPr>
        <w:t>обласному інституту післядипломної педагогічної освіти Житомирської обласної ради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2. Погодити аудит наданого кошторису за участі депутата обласної ради Кропачова Д.І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.О., який проінформував з питання про склад комісії з призначення стипендії обласної ради студентам та молодим науковцям вищих навчальних закладів 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V</w:t>
      </w:r>
      <w:r>
        <w:rPr>
          <w:bCs/>
        </w:rPr>
        <w:t xml:space="preserve"> </w:t>
      </w:r>
      <w:r>
        <w:rPr>
          <w:bCs/>
          <w:lang w:val="uk-UA"/>
        </w:rPr>
        <w:t>акредитації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lang w:val="uk-UA"/>
        </w:rPr>
      </w:pPr>
      <w:r>
        <w:rPr>
          <w:bCs/>
          <w:spacing w:val="-1"/>
          <w:lang w:val="uk-UA"/>
        </w:rPr>
        <w:t xml:space="preserve">1. Погодити склад </w:t>
      </w:r>
      <w:r>
        <w:rPr>
          <w:bCs/>
          <w:lang w:val="uk-UA"/>
        </w:rPr>
        <w:t xml:space="preserve">комісії з призначення стипендії обласної ради студентам та молодим науковцям вищих навчальних закладів 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V</w:t>
      </w:r>
      <w:r>
        <w:rPr>
          <w:bCs/>
        </w:rPr>
        <w:t xml:space="preserve"> </w:t>
      </w:r>
      <w:r>
        <w:rPr>
          <w:bCs/>
          <w:lang w:val="uk-UA"/>
        </w:rPr>
        <w:t>акредитації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lang w:val="uk-UA"/>
        </w:rPr>
        <w:t>2. Доручити управлінню освіти і науки облдержадміністрації підготувати відповідний проект рішення і внести на розгляд чергової сесії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Калініна В.О., який проінформував з питання про щорічну Премію Верховної Ради України педагогічним працівникам загальноосвітніх, професійно-технічних, дошкільних та позашкільних навчальних закладі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Погодити та внести на розгляд обласної ради питання: "Про клопотання щодо присудження Премії Верховної Ради України Максименку Андрію Івановичу"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.О., який проінформував з питання про </w:t>
      </w:r>
      <w:r>
        <w:rPr>
          <w:lang w:val="uk-UA"/>
        </w:rPr>
        <w:t>погодження звільнення Паламарчука Анатолія Володимировича</w:t>
      </w:r>
      <w:r>
        <w:rPr>
          <w:bCs/>
          <w:lang w:val="uk-UA"/>
        </w:rPr>
        <w:t xml:space="preserve"> з посади </w:t>
      </w:r>
      <w:r>
        <w:rPr>
          <w:lang w:val="uk-UA"/>
        </w:rPr>
        <w:t xml:space="preserve"> директора комунального навчального закладу "Житомирська спеціальна загальноосвітня школа-інтернат І-ІІІ ступенів № 1" Житомирської обласної ради</w:t>
      </w:r>
      <w:r>
        <w:rPr>
          <w:bCs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1. Погодити звільнення Паламарчука Анатолія Володимировича</w:t>
      </w:r>
      <w:r>
        <w:rPr>
          <w:bCs/>
          <w:lang w:val="uk-UA"/>
        </w:rPr>
        <w:t xml:space="preserve"> з посади </w:t>
      </w:r>
      <w:r>
        <w:rPr>
          <w:lang w:val="uk-UA"/>
        </w:rPr>
        <w:t xml:space="preserve"> директора комунального навчального закладу "Житомирська спеціальна загальноосвітня школа-інтернат І-ІІІ ступенів № 1" Житомирської обласної ради у зв’язку із закінчення строку дії трудового договору.</w:t>
      </w:r>
    </w:p>
    <w:p>
      <w:pPr>
        <w:pStyle w:val="2"/>
        <w:spacing w:before="0" w:after="0"/>
        <w:ind w:firstLine="567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>2. Рекомендувати управлінню освіти і науки облдержадміністрації вивчити ситуацію в колективі щодо призначення нового керівника.</w:t>
      </w:r>
    </w:p>
    <w:p>
      <w:pPr>
        <w:pStyle w:val="2"/>
        <w:spacing w:before="0" w:after="0"/>
        <w:ind w:firstLine="567"/>
        <w:jc w:val="center"/>
        <w:rPr/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 Про розгляд листа Державної фінансової інспекції в Житомирській області  про результати проведених контрольних заходів на підприємствах, в установах та організаціях Житомирської обласної ради, що належать до соціальної сфери, культури та освіти, а саме: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остишівської спеціальної загальноосвітньої школи-інтернату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оград-Волинської загальноосвітньої школи-інтернату І-II ступенів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закладу  "Радомишльська загальноосвітня санаторна  школа-інтернат І-ІІІ ступенів"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навчального закладу „Житомирська спеціальна загальноосвітня школа – інтернат I – III ступенів №2”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іївської спеціальної загальноосвітньої школи-інтернату І-III ступенів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навчального закладу "Житомирська спеціальна загальноосвітня школа-інтернат"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биської спеціальної загальноосвітньої школи-інтернату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юбарської спеціальної загальноосвітньої школи-інтернату Житомирської обласної ради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закладу "Денишівський навчально-реабілітаційний центр" Житомирської обласної ради;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  <w:lang w:val="uk-UA"/>
        </w:rPr>
        <w:t>- обласної універсальної наукової бібліотеки</w:t>
      </w:r>
      <w:r>
        <w:rPr>
          <w:bCs/>
          <w:sz w:val="28"/>
          <w:szCs w:val="28"/>
          <w:lang w:val="uk-UA"/>
        </w:rPr>
        <w:t xml:space="preserve"> імені Олега Ольжича Житомирської обласної ради.</w:t>
      </w:r>
    </w:p>
    <w:p>
      <w:pPr>
        <w:pStyle w:val="2"/>
        <w:spacing w:before="0" w:after="0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Інформацію взяти до відом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Градовського Юрія Григоровича, начальника управління культури облдержадміністрації, який проінформував з питання про вивчення та поліпшення стану пам’яток архітектури та історії, пов’язаних із національно-визвольними змаганнями, на території Житомирської област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Ширма В.В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1. Інформацію про стан пам’яток </w:t>
      </w:r>
      <w:r>
        <w:rPr>
          <w:lang w:val="uk-UA"/>
        </w:rPr>
        <w:t>архітектури та історії, пов’язаних із національно-визвольними змаганнями, на території Житомирської області взяти до відома.</w:t>
      </w:r>
    </w:p>
    <w:p>
      <w:pPr>
        <w:pStyle w:val="2"/>
        <w:spacing w:before="0" w:after="0"/>
        <w:ind w:firstLine="567"/>
        <w:rPr/>
      </w:pPr>
      <w:r>
        <w:rPr>
          <w:bCs/>
          <w:spacing w:val="-1"/>
          <w:lang w:val="uk-UA"/>
        </w:rPr>
        <w:t xml:space="preserve">2. Управлінню культури облдержадміністрації надати пропозиції щодо фінансування заходів  по збереженню </w:t>
      </w:r>
      <w:r>
        <w:rPr>
          <w:lang w:val="uk-UA"/>
        </w:rPr>
        <w:t>пам’яток архітектури та історії, пов’язаних із національно-визвольними змаганнями, на території Житомирської області</w:t>
      </w:r>
      <w:r>
        <w:rPr>
          <w:bCs/>
          <w:spacing w:val="-1"/>
          <w:lang w:val="uk-UA"/>
        </w:rPr>
        <w:t xml:space="preserve"> у ІІ півріччі 2016 року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ind w:firstLine="742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Градовського Ю.Г., який проінформував з питання про виконання Програми з видання серії "Книга Пам’яті України. Чорнобильська трагедія. Житомирська область"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Барало Р.В., Галагуза О.В., Лагута Я.М., Кропачов Д.І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1. Інформацію про виконання </w:t>
      </w:r>
      <w:r>
        <w:rPr>
          <w:lang w:val="uk-UA"/>
        </w:rPr>
        <w:t>Програми з видання серії "Книга Пам’яті України. Чорнобильська трагедія. Житомирська область" взяти до відома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2. Постійній комісії з питань бюджету і комунальної власності розглянути можливість виділення коштів на завершення роботи над </w:t>
      </w:r>
      <w:r>
        <w:rPr>
          <w:lang w:val="uk-UA"/>
        </w:rPr>
        <w:t>"Книга Пам’яті України. Чорнобильська трагедія. Житомирська область"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Савельєву Олену Олегівну, начальника служби у справах дітей облдержадміністрації, яка проінформувала з питання про </w:t>
      </w:r>
      <w:r>
        <w:rPr>
          <w:sz w:val="28"/>
          <w:lang w:val="uk-UA"/>
        </w:rPr>
        <w:t xml:space="preserve">переукладення контракту із Сінько Валентиною Яківною - директором комунальної установи „Обласний центр соціально-психологічної реабілітації дітей "Сонячний дім" Житомирської обласної ради, строком на п’ять </w:t>
      </w:r>
      <w:r>
        <w:rPr>
          <w:sz w:val="28"/>
          <w:szCs w:val="28"/>
          <w:lang w:val="uk-UA"/>
        </w:rPr>
        <w:t xml:space="preserve">років </w:t>
      </w:r>
      <w:r>
        <w:rPr>
          <w:bCs/>
          <w:color w:val="000000"/>
          <w:sz w:val="28"/>
          <w:szCs w:val="28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Погодити </w:t>
      </w:r>
      <w:r>
        <w:rPr>
          <w:lang w:val="uk-UA"/>
        </w:rPr>
        <w:t>переукладення контракту із Сінько Валентиною Яківною - директором комунальної установи „Обласний центр соціально-психологічної реабілітації дітей "Сонячний дім" Житомирської обласної ради, строком на п’ять років та внести на розгляд обласної ради.</w:t>
      </w:r>
    </w:p>
    <w:p>
      <w:pPr>
        <w:pStyle w:val="Heading8"/>
        <w:autoSpaceDE w:val="true"/>
        <w:spacing w:before="0" w:after="0"/>
        <w:ind w:firstLine="709"/>
        <w:rPr/>
      </w:pPr>
      <w:r>
        <w:rPr/>
        <w:t>Одноголосно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spacing w:before="0" w:after="0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Звернення Чижової Г.Х. щодо створення Опікунської Ради по захисту прав малолітніх дітей і дітей-сиріт при Житомирській обласній раді і обласній державній адміністрації в Житомирській област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Савельєва О.О., Лагута Я.М., Кюркчі Н., Сінько В.Я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1. Інформацію взяти до відома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2. Сінько В.Я. надати інформацію стосовно закупівлі ліків волонтерами та громадськими активістам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зне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Звернення громадської спілки "Час змін" щодо порушення Закону України "</w:t>
      </w:r>
      <w:r>
        <w:rPr>
          <w:bCs/>
          <w:shd w:fill="FFFFFF" w:val="clear"/>
          <w:lang w:val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"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Заслухати на пленарному засіданні сесії обласної ради звіт </w:t>
      </w:r>
      <w:r>
        <w:rPr>
          <w:lang w:val="uk-UA"/>
        </w:rPr>
        <w:t xml:space="preserve">т.в.о. начальника головного управління Національної поліції в Житомирській області Рудика В.С. </w:t>
      </w:r>
      <w:r>
        <w:rPr>
          <w:bCs/>
          <w:spacing w:val="-1"/>
          <w:lang w:val="uk-UA"/>
        </w:rPr>
        <w:t xml:space="preserve">у частині виконання, порушень Закону України </w:t>
      </w:r>
      <w:r>
        <w:rPr>
          <w:bCs/>
          <w:lang w:val="uk-UA"/>
        </w:rPr>
        <w:t>"</w:t>
      </w:r>
      <w:r>
        <w:rPr>
          <w:bCs/>
          <w:shd w:fill="FFFFFF" w:val="clear"/>
          <w:lang w:val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" у Житомирській області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  Г.Ф. Сташенк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1C57AC"/>
      <w:u w:val="none"/>
    </w:rPr>
  </w:style>
  <w:style w:type="character" w:styleId="SubtitleChar">
    <w:name w:val="Subtitle Char"/>
    <w:basedOn w:val="Style5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.текст"/>
    <w:basedOn w:val="Normal"/>
    <w:qFormat/>
    <w:pPr>
      <w:ind w:firstLine="851"/>
    </w:pPr>
    <w:rPr>
      <w:rFonts w:ascii="Antiqua;Century Gothic" w:hAnsi="Antiqua;Century Gothic" w:cs="Antiqua;Century Gothic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05:00Z</dcterms:created>
  <dc:creator>-</dc:creator>
  <dc:description/>
  <cp:keywords/>
  <dc:language>en-US</dc:language>
  <cp:lastModifiedBy>rtrotska</cp:lastModifiedBy>
  <cp:lastPrinted>2016-05-16T12:53:00Z</cp:lastPrinted>
  <dcterms:modified xsi:type="dcterms:W3CDTF">2016-05-16T14:05:00Z</dcterms:modified>
  <cp:revision>2</cp:revision>
  <dc:subject/>
  <dc:title> </dc:title>
</cp:coreProperties>
</file>