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   19.11.13     № 10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кладів освіти області обладнанням для кабінетів фізики виробництва ННВК «Житомирський державний університет ім. І. Франка – ПАТ «Електровимірювач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гальна характеристика регіональної  Програми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40"/>
        <w:gridCol w:w="468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3.01.2011 № 561 « Про затвердження Державної цільової соціальної програми підвищення якості шкільної природничо-математичної освіти на період до 2015 року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Співрозроб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/>
              </w:rPr>
              <w:t>Житомирський державний університет ім. І. Франка, ПАТ «Електровимірюва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Управління освіти і науки облдержадміністрації,  райдержадміністрації,</w:t>
            </w:r>
          </w:p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міськвиконком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2014-2017 рок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Кошти обласного бюджету, бюджетів районів,міських бюджеті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48,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9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В тому числі бюджетних кош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48,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9" w:hanging="0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zx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- з них коштів обласного бюдж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b/>
                <w:b/>
                <w:kern w:val="2"/>
                <w:sz w:val="28"/>
                <w:szCs w:val="28"/>
                <w:lang w:val="uk-UA" w:eastAsia="zxx"/>
              </w:rPr>
            </w:pPr>
            <w:r>
              <w:rPr>
                <w:bCs/>
                <w:lang w:val="uk-UA"/>
              </w:rPr>
              <w:t>3941,6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>Основні джерела фінанс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zxx"/>
              </w:rPr>
              <w:t xml:space="preserve">Кошти обласного бюджету, бюджетів районів,міських бюджетів </w:t>
            </w:r>
          </w:p>
        </w:tc>
      </w:tr>
    </w:tbl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rPr/>
      </w:pPr>
      <w:r>
        <w:rPr>
          <w:bCs w:val="false"/>
          <w:sz w:val="28"/>
          <w:szCs w:val="28"/>
          <w:lang w:val="uk-UA"/>
        </w:rPr>
        <w:t>Визначення проблеми, на розв’язання якої спрямована програма, аналіз причин виникнення проблеми та обґрунтування необхідності її розв’язання шляхом розроблення і виконання прогр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освітньої галузі потребує прискореного впровадження інноваційних технологій, швидкої адаптації освіти до економічних та технологічних змін у сві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становлення і розвитку високотехнологічного інформаційного суспільства в Україні виникає необхідність підвищення якості та пріоритетності шкільної природничо-математичної освіти, поліпшення підготовки учнів у даному напрям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єю метою прийнята Державна цільова соціальна програма підвищення якості шкільної природничо-математичної освіти на період до 2015 ро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вчальних закладів області сучасним лабораторним обладнанням є необхідною умовою оновлення змісту освіти у старшій школі, підвищення кваліфікації вчителів природничо-математичних предметів та впровадження у навчальний процес сучасних технологій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rPr/>
      </w:pPr>
      <w:r>
        <w:rPr>
          <w:b w:val="false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ета регіональної Програми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Метою регіо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и є  модернізація матеріально-технічної бази навчальних закладів області, забезпечення їх обладнанням для кабінетів фізик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грунтування шляхів і засобів розв’язання проблеми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Реалізація регіональної Програми відбувається шляхом підвищення рівня науково-методичного забезпечення педагогічних працівників, забезпечення закладів освіти області обладнанням для кабінетів фізики виробництва навчально-науково-виробничого комплекс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«Житомирський державний університет ім. І. Франка – ПАТ «Електровимірювач»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еалізація заходів регіональної Програми буде забезпечуватись у порядку, визначеному Програмою, за рахунок коштів обласного бюджету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</w:t>
      </w:r>
      <w:r>
        <w:rPr>
          <w:rFonts w:eastAsia="Lucida Sans Unicode"/>
          <w:b w:val="false"/>
          <w:kern w:val="2"/>
          <w:sz w:val="28"/>
          <w:szCs w:val="28"/>
          <w:lang w:val="uk-UA" w:eastAsia="zxx"/>
        </w:rPr>
        <w:t>бюджетів районів,міських бюджетів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Завдання програми та результативні показники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сновними завданнями регіо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и є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модернізація матеріально-технічної бази загальноосвітніх навчальних закладів області та Житомирського державного університету імені І.Франка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перепідготовка, підвищення кваліфікації педагогічних та науково-педагогічних працівникі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підвищення якості природничо-математичної осві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ки діяльності та заходи регіональної Програми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63"/>
        <w:gridCol w:w="1337"/>
        <w:gridCol w:w="1903"/>
        <w:gridCol w:w="1543"/>
      </w:tblGrid>
      <w:tr>
        <w:trPr>
          <w:tblHeader w:val="true"/>
          <w:trHeight w:val="8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Зміст основних завда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>
          <w:tblHeader w:val="true"/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eastAsia="Calibri"/>
                <w:b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eastAsia="Calibri"/>
                <w:b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eastAsia="Calibri"/>
                <w:b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eastAsia="Calibri"/>
                <w:b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Calibri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eastAsia="Calibri"/>
                <w:b w:val="false"/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досконалення навчально-матеріальної баз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1.1 Приведення у відповідність до вимог «Положення про навчальний кабінет» приміщення кабінетів фіз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1.2  Проведення паспортизації технічних засобів навчання з природничо-математичних дисциплі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1.3 Створення картотеки електронних програмних засобів навчання з природничо-математичних та технологічних дисциплі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Підвищення рівня науково-методичного забезпечення педагогічних працівникі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.1 Забезпечення загальноосвітніх навчальних закладів методичними рекомендаціями щодо використання інтерактивного комплексу та навчально-лабораторного обладнання кабінетів фіз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 xml:space="preserve">2.2 Надання науково-методичної допомоги вчителям-предметникам </w:t>
            </w:r>
          </w:p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з питань використання обладн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 xml:space="preserve">2.3 Сприяння підвищенню самоосвіти вчителів фізики відповідно до соціально-економічного розвитку освітньої галузі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.4 Здійснення моніторингу якості навчально-виховного процесу з природничо-математичних дисциплі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.5 Вивчення та поширення передового педагогічного досвіду вчителів з природничо-математичних дисциплі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2014-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Не потребує фінансових витрат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граму передбачається виконати протягом чотирьох років.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val="uk-UA" w:eastAsia="zxx"/>
        </w:rPr>
      </w:pPr>
      <w:r>
        <w:rPr>
          <w:b/>
          <w:bCs/>
          <w:sz w:val="28"/>
          <w:szCs w:val="28"/>
          <w:lang w:val="uk-UA"/>
        </w:rPr>
        <w:t>Ресурсне забезпечення регіональної Програми</w:t>
      </w:r>
      <w:r>
        <w:rPr>
          <w:rFonts w:eastAsia="Lucida Sans Unicode"/>
          <w:b/>
          <w:kern w:val="2"/>
          <w:sz w:val="32"/>
          <w:szCs w:val="32"/>
          <w:lang w:val="uk-UA" w:eastAsia="zxx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val="uk-UA" w:eastAsia="zxx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313"/>
        <w:gridCol w:w="1313"/>
        <w:gridCol w:w="1313"/>
        <w:gridCol w:w="1313"/>
        <w:gridCol w:w="1657"/>
      </w:tblGrid>
      <w:tr>
        <w:trPr>
          <w:trHeight w:val="162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9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ресурсів всього, в тому числі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9,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0,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9,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9,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48,86</w:t>
            </w:r>
          </w:p>
        </w:tc>
      </w:tr>
      <w:tr>
        <w:trPr>
          <w:trHeight w:val="6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4,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1,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,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,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1,61</w:t>
            </w:r>
          </w:p>
        </w:tc>
      </w:tr>
      <w:tr>
        <w:trPr>
          <w:trHeight w:val="6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rFonts w:eastAsia="Lucida Sans Unicode"/>
                <w:kern w:val="2"/>
                <w:lang w:val="uk-UA" w:eastAsia="zxx"/>
              </w:rPr>
              <w:t>Районні,міські бюдже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9,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1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1,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7,25</w:t>
            </w:r>
          </w:p>
        </w:tc>
      </w:tr>
    </w:tbl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алькуляція витрат на забезпечення закладів освіти області обладнанням для кабінетів фізики виробництва навчально-науково-виробничого комплексу   «Житомирський державний університет ім. І. Франка – ПАТ «Електровимірювач» на 2014-2017 роки, експертний висновок науковців Житомирського державного університету імені І.Франка про необхідність забезпечення закладів освіти області обладнанням для кабінетів фізики виробництва навчально-науково-виробничого комплексу  «Житомирський державний університет ім. І. Франка – ПАТ «Електровимірювач» додаються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продукту регіональної Програми</w:t>
      </w:r>
      <w:r>
        <w:rPr>
          <w:rFonts w:eastAsia="Lucida Sans Unicode"/>
          <w:b/>
          <w:kern w:val="2"/>
          <w:sz w:val="32"/>
          <w:szCs w:val="32"/>
          <w:lang w:val="uk-UA" w:eastAsia="zxx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276"/>
        <w:gridCol w:w="850"/>
        <w:gridCol w:w="851"/>
        <w:gridCol w:w="850"/>
        <w:gridCol w:w="851"/>
        <w:gridCol w:w="1417"/>
      </w:tblGrid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д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иця вим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ихід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ані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чаток дії про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 витрат на виконання програми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31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                                   Показники продукту програми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 лабораторний «Механіка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5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лект лабораторний «Молекулярна фізика і термодинамі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,6</w:t>
            </w:r>
          </w:p>
        </w:tc>
      </w:tr>
      <w:tr>
        <w:trPr>
          <w:trHeight w:val="10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 «Електрика і магнетиз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9,1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 лабораторний «Оп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6,8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бі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страційний «Електродинамі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3,26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лект електро-забезпечення (КЕЛ-36/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,2</w:t>
            </w:r>
          </w:p>
        </w:tc>
      </w:tr>
    </w:tbl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, ефективність регіональної  Програми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иконання регіо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и дасть змогу до кінця 2017 року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навчальні кабінети фізики сучасним обладнанням (апаратура, прилади, пристрої, пристосування тощо), що сприятиме зміцненню матеріально-технічної бази  навчальних закладі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ити якість шкільної природничо-математичної осві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умови для розвитку наукових досліджень у галузі фізики, що у подальшому сприятиме розвитку наукової та виробничої діяльності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умови для подальшого розвитку інтересу учнівської молоді до природничо-математичних наук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t>Система управл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і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t xml:space="preserve">ння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та контролю за ходом виконання регіональної  Програм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TextBody"/>
        <w:ind w:firstLine="708"/>
        <w:jc w:val="both"/>
        <w:rPr>
          <w:sz w:val="10"/>
          <w:szCs w:val="10"/>
          <w:lang w:val="uk-UA"/>
        </w:rPr>
      </w:pPr>
      <w:r>
        <w:rPr>
          <w:sz w:val="28"/>
          <w:szCs w:val="28"/>
        </w:rPr>
        <w:t>Контроль за виконанням Програми здійснюється обласною радою та обласною державною адміністраціє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Організаційне супроводження виконання Програми здійснює управління освіти і наук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з на рік до 1 березня подає департаменту економічного розвитку, торгівлі та міжнародного співробітництва узагальнену інформацію про стан та результати програми</w:t>
      </w:r>
      <w:r>
        <w:rPr>
          <w:sz w:val="28"/>
          <w:lang w:val="uk-UA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  <w:tab/>
        <w:tab/>
        <w:tab/>
        <w:tab/>
        <w:tab/>
        <w:tab/>
        <w:t>В.Ю. Арешонк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25:00Z</dcterms:created>
  <dc:creator>User</dc:creator>
  <dc:description/>
  <cp:keywords/>
  <dc:language>en-US</dc:language>
  <cp:lastModifiedBy>тест</cp:lastModifiedBy>
  <cp:lastPrinted>2013-11-07T12:59:00Z</cp:lastPrinted>
  <dcterms:modified xsi:type="dcterms:W3CDTF">2013-11-21T07:12:00Z</dcterms:modified>
  <cp:revision>52</cp:revision>
  <dc:subject/>
  <dc:title/>
</cp:coreProperties>
</file>