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407275" cy="1040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8904" b="29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275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00290" cy="1017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27390" b="29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290" cy="1017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72960" cy="1051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31928" b="29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960" cy="1051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482840" cy="1028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7390" b="29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1028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31710" cy="1051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30414" b="29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1710" cy="1051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468235" cy="1005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25870" b="29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2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5:00Z</dcterms:created>
  <dc:creator>Максим</dc:creator>
  <dc:description/>
  <cp:keywords/>
  <dc:language>en-US</dc:language>
  <cp:lastModifiedBy>Максим</cp:lastModifiedBy>
  <dcterms:modified xsi:type="dcterms:W3CDTF">2013-12-19T08:45:00Z</dcterms:modified>
  <cp:revision>2</cp:revision>
  <dc:subject/>
  <dc:title>  </dc:title>
</cp:coreProperties>
</file>