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від 23.01.14 № 1071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в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обласної комплексн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інвалідів, ветеранів війни та прац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нсіонерів та незахищених верств населення Житомир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7 ро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28"/>
          <w:szCs w:val="28"/>
        </w:rPr>
        <w:t xml:space="preserve">1. Пункт 9.1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Загальна характеристика Програми» викласти в такій редакції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5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фінансових можливо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обласного бюджету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1,6 тис.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державного бюджету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виділених асигну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районних і міських бюджеті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виділених асигнуван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 підрозділ II «Соціальний захист інвалідів, пенсіонерів, ветеранів війни та праці, одиноких непрацездатних громадян» розділу VІ «Напрями діяльності і заходи Програми» у частині збільшення обсягу фінансування внести такі змін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720"/>
        <w:gridCol w:w="1980"/>
        <w:gridCol w:w="108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ік заходів Програ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ін виконання заход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жерела фінансуванн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вання, (усього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ані обсяги фінансування по етапах (тис.грн.)</w:t>
            </w:r>
          </w:p>
        </w:tc>
      </w:tr>
      <w:tr>
        <w:trPr>
          <w:trHeight w:val="9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7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720"/>
        <w:gridCol w:w="1980"/>
        <w:gridCol w:w="108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давати одноразову матеріальну допомогу інвалідам,  пенсіонерам, малозабезпе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ним громадянам та іншим категоріям громадян, які потрапили у скрутне становище, на вирішення матеріально-побутових проб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партамент  праці та соціального захисту населення Житомирської обласної державної адміністрації, обласне відділення Фонду соціального захисту інвалідів, райдержадміністрації, виконкоми міських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ни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і, міські бюджети, відділення Фонду соціального захисту інвалі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розділ VІ «Напрями діяльності і заходи Програми» внести такі змін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ункт 3 підрозділу III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20"/>
        <w:gridCol w:w="720"/>
        <w:gridCol w:w="1620"/>
        <w:gridCol w:w="108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ійснювати підтримку громадських організацій  інвалідів,  ветеранів та громадян, які постраждали внаслідок Чорнобильської катастроф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7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Департамент праці та соціального захисту населення облдерж-</w:t>
            </w:r>
          </w:p>
          <w:p>
            <w:pPr>
              <w:pStyle w:val="Heading7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адміністрації, райдерж-</w:t>
            </w:r>
          </w:p>
          <w:p>
            <w:pPr>
              <w:pStyle w:val="Heading7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адміністрації,  виконкоми міських (міст обласного значення) рад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,</w:t>
            </w:r>
          </w:p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і, міські 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2. Доповнити підрозділ III пунктом  9 такого зміст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20"/>
        <w:gridCol w:w="720"/>
        <w:gridCol w:w="1260"/>
        <w:gridCol w:w="1080"/>
        <w:gridCol w:w="900"/>
        <w:gridCol w:w="720"/>
        <w:gridCol w:w="720"/>
        <w:gridCol w:w="720"/>
        <w:gridCol w:w="720"/>
        <w:gridCol w:w="90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2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ійснення ремонту даху гуртожитку Житомирського учбово-виробничого підприємства Українського товариства сліп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Департамент праці та соціального захисту населення облдерж-</w:t>
            </w:r>
          </w:p>
          <w:p>
            <w:pPr>
              <w:pStyle w:val="Heading7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адміністрації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7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озділ  VІІ за джерелом фінансування «Обласний бюджет» викласти в такій редакції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50"/>
        <w:gridCol w:w="1246"/>
        <w:gridCol w:w="1246"/>
        <w:gridCol w:w="1246"/>
        <w:gridCol w:w="1246"/>
        <w:gridCol w:w="1496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інансування (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)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альні орієнтовні обсяги фінансування, тис. грн.   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р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ласни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6 891,6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ис. грн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543,6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ис. грн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2,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 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182,0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 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182,0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 гр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182,0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с. грн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                                                                       В.Ю.Арешон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firstLine="720"/>
      <w:jc w:val="right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00:00Z</dcterms:created>
  <dc:creator>www.PHILka.RU</dc:creator>
  <dc:description/>
  <cp:keywords/>
  <dc:language>en-US</dc:language>
  <cp:lastModifiedBy>Тетяна Павлусенко</cp:lastModifiedBy>
  <cp:lastPrinted>2014-01-13T11:15:00Z</cp:lastPrinted>
  <dcterms:modified xsi:type="dcterms:W3CDTF">2014-01-24T09:28:00Z</dcterms:modified>
  <cp:revision>27</cp:revision>
  <dc:subject/>
  <dc:title/>
</cp:coreProperties>
</file>