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3.01.14      № 10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обласної ради на І півріччя 201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30"/>
        <w:gridCol w:w="1909"/>
        <w:gridCol w:w="5905"/>
      </w:tblGrid>
      <w:tr>
        <w:trPr>
          <w:tblHeader w:val="true"/>
          <w:trHeight w:val="8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обласною радою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голови обласної державної адміністрації про виконання Програми економічного і соціального розвитку Житомирської області на 2013 р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и та управління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віту про виконання обласного бюджету на 2013 рік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ченко Г.Г. – директор департаменту фінансів облдержадміністрації</w:t>
            </w:r>
          </w:p>
        </w:tc>
      </w:tr>
      <w:tr>
        <w:trPr>
          <w:trHeight w:val="12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виконання регіональної Програми розвитку податкової служби Житомирської області щодо облаштування сервісних центрів обслуговування платників податків на 2013 р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икитюк О.А. – заступник голови - керів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стійна комісія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юджету і комунальної власності</w:t>
            </w:r>
          </w:p>
        </w:tc>
      </w:tr>
      <w:tr>
        <w:trPr>
          <w:trHeight w:val="122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го бюджету на 2014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ченко Г.Г. – директор департаменту фінансів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23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бласної комплексної програми забезпечення пожежної безпеки та захисту населення і територій області від надзвичайних ситуацій на 2011 – 2015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щенко М.М. – перший 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законності, правопорядку і прав люд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7" w:hRule="atLeast"/>
        </w:trPr>
        <w:tc>
          <w:tcPr>
            <w:tcW w:w="77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ь підприємств, організацій та установ щодо отримання спеціальних дозволів на користування надрами, надання гірничих відводів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7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итання комунальної власності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</w:tc>
      </w:tr>
      <w:tr>
        <w:trPr>
          <w:trHeight w:val="75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на засіданнях президії обласної рад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лік питань для розгляду на сесіях обласної ради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аловський Й.А. – голова обласної рад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ня проектів рішень обласної рад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аловський Й.А.– голова обласної ради</w:t>
            </w:r>
          </w:p>
        </w:tc>
      </w:tr>
      <w:tr>
        <w:trPr>
          <w:trHeight w:val="814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вивчення та розгляду постійними комісіям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4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ристання майна спільної власності територіальних громад сіл, селищ, міст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ченко З.Б. – директор департаменту економічного розвитку, торгівлі та міжнародного співробітництва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ьмірик В.І. – начальник відділу з питань спільної власності територіальних громад виконавчого апарату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юджету і комунальної влас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6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комплексної програми розвитку малого і середнього підприємництва у Житомирській області на 2013 – 2014 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ченко З.Б. – директор департаменту економічного розвитку, торгівлі та міжнародного співробіт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соціально-економічного розвитку регіону, інвестиційної діяльності та середнього і малого бізнес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98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стан готовності агропромислового комплексу області до проведення весняно-польових робіт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дківський М.П. – 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агропромислового комплексу, земельних відносин та розвитку села</w:t>
            </w:r>
          </w:p>
        </w:tc>
      </w:tr>
      <w:tr>
        <w:trPr>
          <w:trHeight w:val="2179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зиметричну паспортизацію та радіологічний стан населених пунктів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трожинський Ю.В. – директор департаменту цивільного захисту населе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Чорнобильської катастрофи, екології та використання природних 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4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обласної цільової соціальної програми протидії захворюванню на туберкульоз до  2016 року в Лугинському і Малинському район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рбас О.М. – директор  департаменту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охорони здоров'я, соціального захисту населення та у справах ветеран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та перспективи розвитку матеріально-технічної бази спортивних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’єктів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ла Р.М. – директор департаменту сім’ї, молоді та спор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гуманітарних питань</w:t>
            </w:r>
          </w:p>
        </w:tc>
      </w:tr>
      <w:tr>
        <w:trPr>
          <w:trHeight w:val="1755" w:hRule="atLeast"/>
        </w:trPr>
        <w:tc>
          <w:tcPr>
            <w:tcW w:w="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Комплексної програми профілактики злочинності у Житомирській області на 2011-2015 роки в Романівському район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ктор взаємодії з правоохоронними органами та оборонної робот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законності, правопорядку і прав люд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стан виконання Закону України «Про статус депутатів місцевих рад» у Корольовському районі м.Житом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регламенту, депутатської етики та місцевого самовряд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ізаційні заходи обласної ради, президії, постійних коміс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, виконавчого апарату облас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ь у підготовці і проведенні пленарних засідань обласної ради, засідань президії, постійних комісій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ь у підготовці матеріалів для проведення засідань Координаційної ради з питань місцевого самоврядування при голові Житомирської обласної ради (за окремим плано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робота з питань підготовки, популяризації та проведення реформи місцевого самоврядування та територіальної організації влади в Україн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Робота із депутатськими запитами, узагальнення пропозицій і зауважень депутатів, висловлених н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ті Єдиного дня депутата. Проведення депутатами обласної ради особистих прийомів громадя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загальнення пропозицій і зауважень, висловлених під час проведення Єдиного дня депутата, доведення їх до виконавців для реалізації та інформування про вжиті заход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Забезпечення гласності в роботі обласної ради та її органів. Взаємодія із місцевими друкованими та електронними засобами масової інформації з питань висвітлення діяльності обласної ради та депутатських фракці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у діяльності робочих груп з підготовки питань для розгляду на пленарних засіданнях обласн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Розгляд, за дорученням керівництва обласної ради, звернень громадян з питань роботи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Вивчення та узагальнення громадської думки, висловленої під час проведення виїзних прийомів громадян, для прийняття відповідних ріше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Участь у підготовці та проведенні навчання депутатів обласної ради та посадових осіб місцевого самоврядування області (за окремим плано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Проведення заходів щодо удосконалення форм і методів організаційного, правового, інформаційного, аналітичного забезпечення діяльності обласної ради, її органів,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Надання практичної допомоги комісіям, утвореним обласною радою, з питань організації та проведення обласних конкурс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Вивчення й узагальнення досвіду організаційної та управлінської діяльності органів місцевого самоврядування та їх посадових осіб, постійних комісій, депутатів місцевих рад (за окремим планом), а також поширення його під час проведення прес-конференцій, «круглих столів», інтерв’ю в засобах масової інформац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Організація прийомів громадян з особистих питань, надання матеріальної допомоги малозабезпеченим громадянам із депутатського фон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Участь керівництва, депутатів, спеціалістів виконавчого апарату обласної ради у проведенні сесій, семінарів-нарад у районах області з сільськими, селищними головами, секретарями місцевих рад, навчанні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ній раді нарад, «круглих столів», ділових зустрічей за участю депутатів обласної ради, голів постійних комісій, керівників фракцій обласної ради шостого скликання, керівників органів місцевого самоврядування Житомирської обла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в організації та підготовці заходів в області у зв’язку з відзначенням державних та професійних свя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Сприяння у діяльності асоціацій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. Висвітлення діяльності обласної ради, постійних комісій і депутатських фракцій на веб-сайті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        </w:t>
        <w:tab/>
        <w:t xml:space="preserve">         В.Ю. Арешон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 w:before="280" w:after="0"/>
        <w:ind w:right="269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678" w:hanging="3238"/>
    </w:pPr>
    <w:rPr>
      <w:rFonts w:ascii="Times New Roman" w:hAnsi="Times New Roman" w:cs="Times New Roman"/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3:00Z</dcterms:created>
  <dc:creator>User</dc:creator>
  <dc:description/>
  <cp:keywords/>
  <dc:language>en-US</dc:language>
  <cp:lastModifiedBy>Жанна Бабич</cp:lastModifiedBy>
  <cp:lastPrinted>2013-11-21T16:52:00Z</cp:lastPrinted>
  <dcterms:modified xsi:type="dcterms:W3CDTF">2014-01-27T14:15:00Z</dcterms:modified>
  <cp:revision>266</cp:revision>
  <dc:subject/>
  <dc:title>Додаток до рішення</dc:title>
</cp:coreProperties>
</file>