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2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0.04.14  № 1159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       </w:t>
      </w:r>
      <w:r>
        <w:rPr>
          <w:b/>
          <w:bCs/>
        </w:rPr>
        <w:t>станом на 1 березня 2014</w:t>
      </w:r>
      <w:r>
        <w:rPr/>
        <w:t xml:space="preserve"> 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зва  підприємств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 підприємство  „Житомирський  обласний  лікувально-санаторний  центр  радіаційного  захисту  для  дитячого  та  дорослого населення  „Дениші”  </w:t>
            </w:r>
            <w:r>
              <w:rPr>
                <w:b w:val="false"/>
                <w:bCs/>
              </w:rPr>
              <w:t>Житомирської 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 xml:space="preserve">Комунальне  підприємство  аптека  „Дитяча”  </w:t>
            </w:r>
            <w:r>
              <w:rPr>
                <w:b w:val="false"/>
                <w:bCs/>
                <w:szCs w:val="28"/>
              </w:rPr>
              <w:t>Житомирської  обласної р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 підприємство  „Аптека  „Міжлікарняна” 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 підприємство  „Аптека  № 227”</w:t>
            </w:r>
            <w:r>
              <w:rPr>
                <w:bCs/>
                <w:sz w:val="28"/>
                <w:szCs w:val="28"/>
              </w:rPr>
              <w:t xml:space="preserve"> 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 обласний  магазин  наочних  посібників  та  навчального обладнання  Житомирської  обласної  рад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„Житомирський академічний український музично-драматичний театр ім. І.А. Кочерги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підприємство  „Житомирська обласна  філармонія                     імені Святослава Ріхтера” 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 підприємство  „Фольклорний  ансамбль  національного  обряду „Родослав”  </w:t>
            </w:r>
            <w:r>
              <w:rPr>
                <w:b w:val="false"/>
                <w:bCs/>
              </w:rPr>
              <w:t>Житомирської  обласної 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Житомирське  обласне  міжміське  бюро технічної  інвентаризації”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Бердичівське міжміське  бюро  технічної інвентаризації”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Новоград - Волинське  міжміське  бюро технічної  інвентаризації” 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Коростенське  міжміське  бюро  технічної інвентаризації” 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Малинське  районне  комунальне  підприємство з технічної  інвентаризації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Житомирське  обласне  підрядне  спеціалізоване  ремонтно - будівельне об’єднання  „Житомиррембуд” 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 xml:space="preserve">Житомирської  обласної  ради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бласне  комунальне  підприємство  „Обласний  учбово-курсовий комбінат житлово-комунального господарства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комунальне книжково - газетне видавництво  „Полісся”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 комунальне  комерціалізоване  підприємство  „М’ясомолторг” 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Житомирський обласний виробничо-технічний  центр стандартизації, метрології та якості продукції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Обласний фонд підтримки індивідуального житлового будівництва на селі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підприємство  „Дирекція  „Чорнобильбуд”  Житомир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унальне підприємство  „Агромолтранс”  Житомирської обласної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омунальне підприємство  „Облархпроект”</w:t>
            </w:r>
            <w:r>
              <w:rPr/>
              <w:t xml:space="preserve"> 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підприємство  „Агенція з питань регіонального розвитку”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підприємство „Готельний комплекс „Україна” 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обласне комунальне агролісогосподарське підприємство „Житомироблагроліс”  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підприємство  „Світанок” 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В.Ю. Арешонк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43:00Z</dcterms:created>
  <dc:creator>vkazmiruk</dc:creator>
  <dc:description/>
  <cp:keywords/>
  <dc:language>en-US</dc:language>
  <cp:lastModifiedBy>Таїсія Романець</cp:lastModifiedBy>
  <cp:lastPrinted>2014-04-10T09:37:00Z</cp:lastPrinted>
  <dcterms:modified xsi:type="dcterms:W3CDTF">2014-04-11T12:56:00Z</dcterms:modified>
  <cp:revision>6</cp:revision>
  <dc:subject/>
  <dc:title> </dc:title>
</cp:coreProperties>
</file>