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1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10.04.14  № 1159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, організацій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станом на 1 березня 2014</w:t>
      </w:r>
      <w:r>
        <w:rPr/>
        <w:t xml:space="preserve"> року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41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зва  установи, організації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Обласна клінічна лікарня ім. О.Ф. Гербачевського Житомирської обласної </w:t>
            </w:r>
          </w:p>
          <w:p>
            <w:pPr>
              <w:pStyle w:val="Heading1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Cs/>
                <w:sz w:val="16"/>
                <w:szCs w:val="16"/>
              </w:rPr>
            </w:pPr>
            <w:r>
              <w:rPr/>
              <w:t xml:space="preserve">Житомирська обласна дитяча лікарня </w:t>
            </w:r>
            <w:r>
              <w:rPr>
                <w:bCs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>Житомирська обласна психіатрична лікарня № 1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а обласна психіатрична лікарня №  2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bookmarkStart w:id="0" w:name="OLE_LINK1"/>
            <w:r>
              <w:rPr>
                <w:sz w:val="28"/>
              </w:rPr>
              <w:t>Обласний  протитуберкульоз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  <w:bookmarkEnd w:id="0"/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наркологічний 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онкологіч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шкірно-венерологіч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мунальна установа „Обласний медичний консультативно-діагностичний центр”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lang w:val="ru-RU"/>
              </w:rPr>
            </w:pPr>
            <w:r>
              <w:rPr>
                <w:sz w:val="28"/>
              </w:rPr>
              <w:t>Обласний медичний центр вертебрології і реабілітації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Житомирське обласне стоматологічне медичне об’єднання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медичний центр здоров’я та спортивної медицин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госпіталь для ветеранів війн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ий санаторій радіаційного захисту для  дорослого і дитячого населення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Комунальна установа „Центр екстреної медичної допомоги та медицини катастроф” Житомирської обласної ради</w:t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Обласний протитуберкульозний санаторій для дорослих „Лісова казка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Житомирський обласний центр крові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ий міжрайонний діагностичний центр у м. Коростені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Обласна наукова медична бібліотека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е патолого-анатомічне бюро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е бюро судово-медичної експертизи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Житомирський обласний центр медико-соціальної експертизи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омунальний вищий навчальний заклад „Житомирський базовий фармацевтичний коледж  ім. Г.С. Протасевича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Комунальний вищий навчальний заклад „Житомирський інститут медсестринства” 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вищий навчальний заклад „Бердичівський медичний коледж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омунальний вищий навчальний заклад „Новоград-Волинський медичний коледж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34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бласний спеціалізований будинок дитини Житомирської обласної ради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Житомирський обласний спеціалізований будинок дитини для дітей-сиріт та дітей, які залишились без піклування батьків, Житомирської обласної ради</w:t>
            </w:r>
          </w:p>
          <w:p>
            <w:pPr>
              <w:pStyle w:val="Normal"/>
              <w:ind w:firstLine="3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Обласний центр профілактики та боротьби із СНІДом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/>
            </w:pPr>
            <w:r>
              <w:rPr>
                <w:b w:val="false"/>
              </w:rPr>
              <w:t>Обласний дитячий протитуберкульозний санаторій „Лісовий берег”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бласна комунальна установа Житомирський обласний перинатальний центр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Автобаза санітарного транспорту лікувально-профілактичних закладів охорони здоров’я”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Тетерівський дитячий  будинок-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езів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Новоборівський дитячий будинок-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Довби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Любар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lang w:val="ru-RU"/>
              </w:rPr>
            </w:pPr>
            <w:r>
              <w:rPr>
                <w:sz w:val="28"/>
              </w:rPr>
              <w:t xml:space="preserve">Радомишльський психоневрологічний інтер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Ходорків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 xml:space="preserve">Пугачівський дитячий будинок-інтер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Романівський дитячий будинок-інтернат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Новоборів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/>
            </w:pPr>
            <w:r>
              <w:rPr>
                <w:sz w:val="28"/>
                <w:szCs w:val="28"/>
              </w:rPr>
              <w:t xml:space="preserve">Комунальна установа „Обласний спеціальний </w:t>
            </w:r>
          </w:p>
          <w:p>
            <w:pPr>
              <w:pStyle w:val="Normal"/>
              <w:ind w:right="-1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-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Комунальна </w:t>
            </w:r>
            <w:r>
              <w:rPr>
                <w:sz w:val="28"/>
                <w:szCs w:val="28"/>
              </w:rPr>
              <w:t>установа „Володарсько-Волин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інститут післядипломної педагогічної освіти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позашкільний навчальний заклад „Житомирський обласний центр науково-технічної творчості учнівської молоді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 центр еколого-натуралістичної творчості  учнівської молоді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центр туризму,  краєзнавства, спорту та екскурсій  учнівської молоді 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педагогічний ліцей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Вищий комунальний навчальний заклад „Коростишівський педагогічний коледж  імені І.Я. Франка”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Бердичівський педагогічний коледж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мунальний навчальний заклад „Бердичівська загальноосвітня школа – інтерна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Ушомирська загальноосвітня школа-інтернат І-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тупенів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Новоград-Волинська загальноосвітня школа-інтернат І-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тупенів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е вище професійне училище-інтернат </w:t>
            </w:r>
            <w:r>
              <w:rPr>
                <w:bCs/>
                <w:sz w:val="28"/>
              </w:rPr>
              <w:t>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заклад „Березівський навчально-реабілітаційний центр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  <w:szCs w:val="28"/>
              </w:rPr>
              <w:t>Комунальний заклад   „Радомишльська  загальноосвітня  санаторна      школа-інтернат І-ІІІ ступенів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навчальний заклад „Бердичівська спеціальна загальноосвітня школа – інтернат”  Житомирської обласної ради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мунальний навчальний заклад „Житомирська спеціальна загальноосвітня школа – інтерна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 №2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-інтернат І-ІІІ ступенів №1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Потіївська спеціальна загальноосвітня школа-інтернат І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ступенів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 –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Довбиська спеціальна загальноосвітня 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Вишевицька спеціальна загальноосвітня 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Любарська спеціальна загальноосвітня  школа-інтернат Житомирської обласної ради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митівська спеціальна  загальноосвітня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ростишівська спеціальна загальноосвітня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Комунальний заклад „Денишівський навчально-реабілітаційний центр ” Житомирської обласної ради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юнацька спортивна школа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мунальна установа „Обласний центр соціально – психологічної реабілітації дітей „Сонячний дім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  <w:szCs w:val="28"/>
              </w:rPr>
              <w:t>Комунальний заклад „</w:t>
            </w:r>
            <w:r>
              <w:rPr>
                <w:sz w:val="28"/>
              </w:rPr>
              <w:t>Обласний центр соціально-психологічної реабілітації дітей</w:t>
            </w:r>
            <w:r>
              <w:rPr>
                <w:sz w:val="28"/>
                <w:szCs w:val="28"/>
              </w:rPr>
              <w:t xml:space="preserve"> „Родина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>Житомирський обласний гендерний ресурсний центр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Комунальний заклад </w:t>
            </w:r>
            <w:r>
              <w:rPr>
                <w:sz w:val="28"/>
                <w:lang w:val="ru-RU"/>
              </w:rPr>
              <w:t>„</w:t>
            </w:r>
            <w:r>
              <w:rPr>
                <w:sz w:val="28"/>
                <w:szCs w:val="28"/>
              </w:rPr>
              <w:t>Обласний соціальний гуртожиток для дітей-сиріт та дітей, позбавлених батьківського піклування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ий академічний обласний театр ляльок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Житомирський обласний центр народної творчості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юнацтва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ий обласний  краєзнавчий муз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діт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Музей космонавтики  ім. С.П. Корольова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літературний музей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митівський музей образотворчого мистецтва ім. Й.Д. Буханчука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Житомирське  музичне училище ім. В.С. Косенка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коледж культури і мистецтв ім. Івана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Огієнка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центр кінематографії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>„</w:t>
            </w:r>
            <w:r>
              <w:rPr/>
              <w:t>Житомирський обласний центр хореографічного мистецтва”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>Обласний центр підвищення кваліфікації працівників культури, мистецтва та туризму Житомирської обласн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обласна школа вищої спортивної майстерності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28"/>
              </w:rPr>
              <w:t>Житомирська дитячо-юнацька спортивна школа з боротьби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 xml:space="preserve">Житомирський регіональний центр з фізичної культури і спорту інвалідів </w:t>
            </w:r>
            <w:r>
              <w:rPr>
                <w:sz w:val="28"/>
                <w:lang w:val="en-US"/>
              </w:rPr>
              <w:t>„</w:t>
            </w:r>
            <w:r>
              <w:rPr>
                <w:sz w:val="28"/>
              </w:rPr>
              <w:t>Інваспорт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спеціалізована дитячо-юнацька спортивна школа олімпійського резерву з легкої атлетик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 дитячо-юнацька спортивна  школа з футболу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ru-RU"/>
              </w:rPr>
              <w:t>„</w:t>
            </w:r>
            <w:r>
              <w:rPr>
                <w:bCs/>
                <w:sz w:val="28"/>
              </w:rPr>
              <w:t>Полісся</w:t>
            </w:r>
            <w:r>
              <w:rPr>
                <w:bCs/>
                <w:sz w:val="28"/>
                <w:lang w:val="ru-RU"/>
              </w:rPr>
              <w:t>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Житомирська обласна дитячо-юнацька спортивна школа „Юність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дитячо-юнацька спортивна школа  „Авангард”</w:t>
            </w:r>
            <w:r>
              <w:rPr>
                <w:bCs/>
                <w:sz w:val="28"/>
              </w:rPr>
              <w:t xml:space="preserve"> 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Житомирська обласна дитячо-юнацька спортивна школа інвалідів Житомирської обласної ради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обласна комунальна спеціалізована аварійно-рятувальна служба</w:t>
            </w:r>
            <w:r>
              <w:rPr/>
              <w:t xml:space="preserve"> </w:t>
            </w:r>
            <w:r>
              <w:rPr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навчально-курсовий комбінат 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унальна установа „Коростенський геріатричний пансіонат для ветеранів війни та праці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Обласний інформаційно-аналітичний центр медичної статистики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  <w:szCs w:val="28"/>
              </w:rPr>
              <w:t>Комунальна установа „Обласний центр соціальної реабілітації дітей-інвалідів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дитячий заклад оздоровлення і відпочинку „Орлятко” Житомирської обласної ради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по експлуатації адмінбудинків Житомирської обласної р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В.Ю. Арешонков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54:00Z</dcterms:created>
  <dc:creator>vkazmiruk</dc:creator>
  <dc:description/>
  <cp:keywords/>
  <dc:language>en-US</dc:language>
  <cp:lastModifiedBy>Таїсія Романець</cp:lastModifiedBy>
  <cp:lastPrinted>2013-05-27T11:39:00Z</cp:lastPrinted>
  <dcterms:modified xsi:type="dcterms:W3CDTF">2014-04-11T12:57:00Z</dcterms:modified>
  <cp:revision>5</cp:revision>
  <dc:subject/>
  <dc:title> </dc:title>
</cp:coreProperties>
</file>