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/>
        <w:t xml:space="preserve">                                                                                 </w:t>
      </w:r>
      <w:r>
        <w:rPr/>
        <w:tab/>
      </w:r>
      <w:r>
        <w:rPr>
          <w:b w:val="false"/>
          <w:bCs/>
        </w:rPr>
        <w:t>Додаток 3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0.04.14 № 1159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  <w:r>
        <w:rPr>
          <w:bCs/>
          <w:sz w:val="28"/>
          <w:szCs w:val="28"/>
        </w:rPr>
        <w:t xml:space="preserve"> нерухомого та рухомого майна,</w:t>
      </w:r>
    </w:p>
    <w:p>
      <w:pPr>
        <w:pStyle w:val="TextBody"/>
        <w:spacing w:lineRule="atLeas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що перебуває у спільній власності територіальних громад  сіл, селищ, міст Житомирської області і знаходиться на балансах суб’єктів господарювання інших форм власності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(назва таблиці у редакції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20.11.14 № 1334) 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TextBody"/>
        <w:spacing w:lineRule="atLeast" w:line="240"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</w:t>
      </w:r>
      <w:r>
        <w:rPr>
          <w:b/>
          <w:bCs/>
        </w:rPr>
        <w:t>станом на 1 грудня 2015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/>
            </w:pPr>
            <w:r>
              <w:rPr/>
              <w:t xml:space="preserve">Назва </w:t>
            </w:r>
            <w:r>
              <w:rPr>
                <w:bCs/>
              </w:rPr>
              <w:t>нерухомого майна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Будівлі за адрес</w:t>
            </w:r>
            <w:r>
              <w:rPr>
                <w:sz w:val="28"/>
                <w:lang w:val="ru-RU"/>
              </w:rPr>
              <w:t>ами</w:t>
            </w:r>
            <w:r>
              <w:rPr>
                <w:sz w:val="28"/>
              </w:rPr>
              <w:t xml:space="preserve">: м. Житомир, вул. Охрімова Гора, 2/20, загальною площею 6329,6 кв. м, та вул. Замкова, 3, загальною площею 2595,5 кв. м, що перебувають на балансі Державного архіву Житомирської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 xml:space="preserve">Частина приміщень майнового комплексу за адресою: м. Житомир,          вул. Театральна, 17/20, загальною площею 1433,3 кв. м, що перебуває на балансі департаменту цивільного захисту населення Житомир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 xml:space="preserve">Частина приміщення за адресою: м. Житомир, вул. Баранова, 4, загальною площею 4891,9 кв. м, що перебуває на балансі Житомирського обласного військового комісаріату  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Житловий будинок за адресою: м. Житомир, вул. Щорса, 1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>
                <w:szCs w:val="28"/>
              </w:rPr>
            </w:pPr>
            <w:r>
              <w:rPr/>
              <w:t>Нерухоме майно за адресою: м. Коростень, вул. Ольгінська, 2, (двоповерхова будівля загальною площею 326,3 кв. м, гаражі загальною площею 191,2 кв. м), що перебуває на балансі Державної установи „Житомирський обласний лабораторний центр Держсанепідслужби України”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івля за адресою: м. Житомир, майдан Путятинський, 3/65, загальною площею 2996,0 кв. м, що перебуває на балансі господарського суду Житомирської област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Частина приміщення за адресою: м. Житомир, вул. Вокзальна, 10, загальною площею 128,4 кв. м, що перебуває  </w:t>
            </w:r>
            <w:r>
              <w:rPr>
                <w:sz w:val="28"/>
              </w:rPr>
              <w:t>на балансі Житомирської обласної психолого-медико-педагогічної консульт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хоме майно колишнього дитячого садка №12, за адресою:                         м. Житомир, вул. Шелушкова, 112а (гараж, загальною площею 65,3 кв. м, навіс – 19,8 кв. м, нежитлова будівля – 2495,7 кв. м, погріб – 69,1 кв. м, склад – 35,0 кв. м, уборна – 1,4 та 1,3 кв. м, спортивний комплекс –            809,5 кв. м), що перебуває на балансі Житомирського училища професійної підготовки працівників міліції, підпорядкованого УМВС України в Житомирській області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ь марки УАЗ 3962, 2007 року випуску (шасі № 37410070121974, інвентарний №10510046”, що перебуває на балансі військової частини А10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таблиця у редакції від 20.11.14 № 1334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аблиця у редакції від 10.09.15 № 1609)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таблиця у реда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24.12.15 № 47)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В.Ю. Арешон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6:04:00Z</dcterms:created>
  <dc:creator>vkazmiruk</dc:creator>
  <dc:description/>
  <cp:keywords/>
  <dc:language>en-US</dc:language>
  <cp:lastModifiedBy>Таїсія Романець</cp:lastModifiedBy>
  <cp:lastPrinted>2014-04-10T17:38:00Z</cp:lastPrinted>
  <dcterms:modified xsi:type="dcterms:W3CDTF">2016-01-06T09:39:00Z</dcterms:modified>
  <cp:revision>8</cp:revision>
  <dc:subject/>
  <dc:title> </dc:title>
</cp:coreProperties>
</file>