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5"/>
        <w:gridCol w:w="3772"/>
      </w:tblGrid>
      <w:tr>
        <w:trPr/>
        <w:tc>
          <w:tcPr>
            <w:tcW w:w="11165" w:type="dxa"/>
            <w:tcBorders/>
          </w:tcPr>
          <w:p>
            <w:pPr>
              <w:pStyle w:val="Heading1"/>
              <w:snapToGrid w:val="false"/>
              <w:spacing w:lineRule="atLeast" w:line="24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3772" w:type="dxa"/>
            <w:tcBorders/>
          </w:tcPr>
          <w:p>
            <w:pPr>
              <w:pStyle w:val="Heading1"/>
              <w:spacing w:lineRule="atLeast" w:line="24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Додаток 6</w:t>
            </w:r>
          </w:p>
          <w:p>
            <w:pPr>
              <w:pStyle w:val="Heading1"/>
              <w:spacing w:lineRule="atLeast" w:line="24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до рішення  обласної ради</w:t>
            </w:r>
          </w:p>
          <w:p>
            <w:pPr>
              <w:pStyle w:val="Heading1"/>
              <w:spacing w:lineRule="atLeast" w:line="240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від 10.04.14 № 115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tLeast" w:line="240"/>
        <w:jc w:val="center"/>
        <w:rPr>
          <w:bCs/>
          <w:szCs w:val="28"/>
        </w:rPr>
      </w:pPr>
      <w:r>
        <w:rPr>
          <w:bCs/>
          <w:szCs w:val="28"/>
        </w:rPr>
        <w:t>ПЕРЕЛІК</w:t>
      </w:r>
    </w:p>
    <w:p>
      <w:pPr>
        <w:pStyle w:val="TextBody"/>
        <w:spacing w:lineRule="atLeast" w:line="240"/>
        <w:jc w:val="center"/>
        <w:rPr/>
      </w:pPr>
      <w:r>
        <w:rPr>
          <w:bCs/>
          <w:sz w:val="28"/>
          <w:szCs w:val="28"/>
        </w:rPr>
        <w:t>земельних ділянок, що перебувають у спільній власності  територіальних громад  сіл, селищ, міст Житомирської області</w:t>
      </w:r>
    </w:p>
    <w:p>
      <w:pPr>
        <w:pStyle w:val="TextBody"/>
        <w:spacing w:lineRule="atLeast" w:line="24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atLeast" w:line="240"/>
        <w:jc w:val="right"/>
        <w:rPr/>
      </w:pPr>
      <w:r>
        <w:rPr>
          <w:b/>
          <w:bCs/>
        </w:rPr>
        <w:t xml:space="preserve">        </w:t>
      </w:r>
      <w:r>
        <w:rPr>
          <w:b/>
          <w:bCs/>
        </w:rPr>
        <w:t>станом на 1 грудня 2015</w:t>
      </w:r>
      <w:r>
        <w:rPr/>
        <w:t xml:space="preserve"> року</w:t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110"/>
        <w:gridCol w:w="1843"/>
        <w:gridCol w:w="3544"/>
        <w:gridCol w:w="1276"/>
        <w:gridCol w:w="3402"/>
      </w:tblGrid>
      <w:tr>
        <w:trPr>
          <w:trHeight w:val="1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40" w:before="24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 установи, організації, підприємства, якими використовується земельна ділян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40" w:before="240" w:after="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Свідоцтво про право власності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40" w:before="240" w:after="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Кадастровий ном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40" w:before="240" w:after="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Площа земель-ної ді-лянки, г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40" w:before="240" w:after="0"/>
              <w:jc w:val="center"/>
              <w:rPr/>
            </w:pPr>
            <w:r>
              <w:rPr>
                <w:rStyle w:val="StrongEmphasis"/>
                <w:sz w:val="28"/>
                <w:szCs w:val="28"/>
              </w:rPr>
              <w:t>Місцезнаходження земельної ділянки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 w:val="false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</w:rPr>
            </w:pPr>
            <w:r>
              <w:rPr>
                <w:sz w:val="28"/>
              </w:rPr>
              <w:t>Житомирська обласна дитяча лікарня Житомирської обласн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3763633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18.05.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2086800:02:001:094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4,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8" w:hanging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Житомирський район,</w:t>
            </w:r>
          </w:p>
          <w:p>
            <w:pPr>
              <w:pStyle w:val="Heading1"/>
              <w:ind w:right="-108" w:hanging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с. Станишівка, </w:t>
            </w:r>
          </w:p>
          <w:p>
            <w:pPr>
              <w:pStyle w:val="Heading1"/>
              <w:ind w:right="-108" w:hanging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Сквирське шосе, 6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</w:rPr>
            </w:pPr>
            <w:r>
              <w:rPr>
                <w:sz w:val="28"/>
              </w:rPr>
              <w:t>Житомирська обласна психіатрична лікарня №1 Житомирської обласн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373479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12.05.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2082500:01:000:042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24,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8" w:hanging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Житомирський район, </w:t>
            </w:r>
          </w:p>
          <w:p>
            <w:pPr>
              <w:pStyle w:val="Heading1"/>
              <w:ind w:right="-108" w:hanging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с. Зарічани, </w:t>
            </w:r>
          </w:p>
          <w:p>
            <w:pPr>
              <w:pStyle w:val="Heading1"/>
              <w:ind w:right="-108" w:hanging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Бердичівське шосе, 3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е обласне стоматологічне медичне об’єднання Житомирської обласн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9371376</w:t>
            </w:r>
          </w:p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19.06.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36300:08:025:0009</w:t>
            </w:r>
          </w:p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0,61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Житомир, вул. Котовського, 33а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унальний вищий навчальний заклад „Житомирський базовий фармацевтичний коледж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м. Г.С. Протасевича” Житомирської обласн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9440307</w:t>
            </w:r>
          </w:p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22.06.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36300:11:018:0001</w:t>
            </w:r>
          </w:p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,664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 Житомир,                         вул. Черняховського, 99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ий заклад „Житомирський обласний будинок дитини для дітей-сиріт та дітей, які залишились без піклування батьків” Житомирської обласн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9325831</w:t>
            </w:r>
          </w:p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18.06.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36300:06:002:0002</w:t>
            </w:r>
          </w:p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2,717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Житомир,                           вул. Корабельна, 8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обласний центр еколого-натуралістичної творчості учнівської молоді Житомирської обласн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9483337</w:t>
            </w:r>
          </w:p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22.06.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36600:04:006:0004</w:t>
            </w:r>
          </w:p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0,94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Житомир,                             проїзд Академіка Тутковського, 10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ий навчальний заклад „Житомирська спеціальна загальноосвітня школа-інтернат” Житомирської обласн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0009186</w:t>
            </w:r>
          </w:p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02.07.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36600:04:022:0007</w:t>
            </w:r>
          </w:p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0,09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Житомир,                             вул. Дитячої комуни, 12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а установа „Обласний центр соціально-психологічної реабілітації дітей „Сонячний дім” Житомирської обласн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9366842</w:t>
            </w:r>
          </w:p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19.06.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36600:03:005:0015</w:t>
            </w:r>
          </w:p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0,8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28"/>
                <w:szCs w:val="28"/>
              </w:rPr>
              <w:t>м. Житомир, 3-й провулок Мануїльського, 5а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а бібліотека для юнацтва Житомирської обласн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9335927</w:t>
            </w:r>
          </w:p>
          <w:p>
            <w:pPr>
              <w:pStyle w:val="Normal"/>
              <w:ind w:right="-4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19.06.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36300:08:022:0005</w:t>
            </w:r>
          </w:p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0,048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Житомир,                           вул. Котовського, 9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а бібліотека для дітей Житомирської обласн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9444074</w:t>
            </w:r>
          </w:p>
          <w:p>
            <w:pPr>
              <w:pStyle w:val="Normal"/>
              <w:ind w:right="-4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22.06.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36600:04:019:0005</w:t>
            </w:r>
          </w:p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0,05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Житомир,                           вул. Пушкінська, 36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коледж ультури і мистецтв ім. Івана Огієнка Житомирської обласн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9440890</w:t>
            </w:r>
          </w:p>
          <w:p>
            <w:pPr>
              <w:pStyle w:val="Normal"/>
              <w:ind w:right="-4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22.06.15</w:t>
            </w:r>
          </w:p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36600:04:012:0031</w:t>
            </w:r>
          </w:p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0,676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Житомир,                           вул. Івана Франка, 16а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е комунальне підприємство „Обласний учбово-курсовий комбінат житлово-комунального господарства” Житомирської обласної рад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39441261</w:t>
            </w:r>
          </w:p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22.06.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36600:05:012:0037</w:t>
            </w:r>
          </w:p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0,1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Житомир, провулок 2-й Госпітальний, 15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Житомирська спеціалізована дитячо-юнацька спортивна школа олімпійського резерву з легкої атлетики</w:t>
            </w:r>
            <w:r>
              <w:rPr>
                <w:bCs/>
                <w:sz w:val="28"/>
                <w:szCs w:val="28"/>
              </w:rPr>
              <w:t xml:space="preserve"> Житомирської обласної ради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40282207</w:t>
            </w:r>
          </w:p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08.07.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36600:04:021:00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4,56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 Житомир, </w:t>
            </w:r>
          </w:p>
          <w:p>
            <w:pPr>
              <w:pStyle w:val="Normal"/>
              <w:ind w:right="-4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Фещенка-</w:t>
            </w:r>
          </w:p>
          <w:p>
            <w:pPr>
              <w:pStyle w:val="Normal"/>
              <w:ind w:right="-4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опівського, 18</w:t>
            </w:r>
          </w:p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ласний медичний центр здоров’я та спортивної медицини</w:t>
            </w:r>
            <w:r>
              <w:rPr>
                <w:bCs/>
                <w:sz w:val="28"/>
                <w:szCs w:val="28"/>
              </w:rPr>
              <w:t xml:space="preserve"> Житомирської обласної ради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40701888</w:t>
            </w:r>
          </w:p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16.07.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593" w:leader="none"/>
              </w:tabs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1810136300:09:011:0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0,13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 Житомир, </w:t>
            </w:r>
          </w:p>
          <w:p>
            <w:pPr>
              <w:pStyle w:val="Normal"/>
              <w:ind w:right="-4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Перемоги, 10-а</w:t>
            </w:r>
          </w:p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обласний інститут післядипломної педагогічної освіти Житомирської обласн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40129954 від 06.07.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36300:08:022:0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0,1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 Житомир, </w:t>
            </w:r>
          </w:p>
          <w:p>
            <w:pPr>
              <w:pStyle w:val="Normal"/>
              <w:ind w:right="-4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Щорса, 20-б</w:t>
            </w:r>
          </w:p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е підприємство „Житомирський академічний український музично -драматичний теат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м. І.А. Кочерги” Житомирської обласн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40132910 від 06.07.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36600:03:025:0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0,593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 Житомир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орний майдан, 6</w:t>
            </w:r>
          </w:p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Комунальний заклад „Житомирський обласний ліцей- інтернат для обдарованих дітей” Житомирської обласн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40566681 від 14.07.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36600:01:009:0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,12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Житомир, вул. Коростишівська, 15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Комунальний заклад „Житомирський обласний ліцей- інтернат для обдарованих дітей” Житомирської обласн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40570218 від 14.07.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36600:01:006:0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7,88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Житомир, вул. Коростишівська, 15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Будівля загальною площею 2595,5 кв. м, що перебуває на балансі Державного архіву Житомирської області </w:t>
            </w:r>
          </w:p>
          <w:p>
            <w:pPr>
              <w:pStyle w:val="Normal"/>
              <w:ind w:left="34" w:hanging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40166961 від 06.07.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36300:09:020:0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0,302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</w:rPr>
              <w:t>м. Житомир,   вул. Замкова, 3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Комунальний вищий навчальний заклад „Житомирський інститут медсестринства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40135297 від 06.07.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36600:04:018:0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0,985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Житомир, вул. Велика Бердичівська, 46/15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ласний медичний центр здоров’я та спортивної медицини</w:t>
            </w:r>
            <w:r>
              <w:rPr>
                <w:bCs/>
                <w:sz w:val="28"/>
                <w:szCs w:val="28"/>
              </w:rPr>
              <w:t xml:space="preserve"> Житомирської обласної ради</w:t>
            </w:r>
          </w:p>
          <w:p>
            <w:pPr>
              <w:pStyle w:val="Normal"/>
              <w:rPr>
                <w:bCs/>
                <w:sz w:val="28"/>
                <w:szCs w:val="28"/>
                <w:shd w:fill="FFFFFF" w:val="clear"/>
              </w:rPr>
            </w:pPr>
            <w:r>
              <w:rPr>
                <w:bCs/>
                <w:sz w:val="28"/>
                <w:szCs w:val="28"/>
                <w:shd w:fill="FFFFFF" w:val="cle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40576806 від 14.07.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36600:08:009:0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0,008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Житомир, вул. Велика Бердичівська, 86а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sz w:val="28"/>
              </w:rPr>
              <w:t>Обласний медичний центр здоров’я та спортивної медицини</w:t>
            </w:r>
            <w:r>
              <w:rPr>
                <w:bCs/>
                <w:sz w:val="28"/>
              </w:rPr>
              <w:t xml:space="preserve"> Житомирської обласн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40826196</w:t>
            </w:r>
          </w:p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17.07.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36600:08:009:0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0,01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Житомир, вул. Велика Бердичівська,  86 а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е  підприємство  „Аптека  № 227”</w:t>
            </w:r>
            <w:r>
              <w:rPr>
                <w:bCs/>
                <w:sz w:val="28"/>
                <w:szCs w:val="28"/>
              </w:rPr>
              <w:t xml:space="preserve">  Житомирської обласн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40792672</w:t>
            </w:r>
          </w:p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17.07.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36300:08:019:00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0,053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 Житомир, </w:t>
            </w:r>
          </w:p>
          <w:p>
            <w:pPr>
              <w:pStyle w:val="Normal"/>
              <w:ind w:right="-4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Лесі Українки, 38</w:t>
            </w:r>
          </w:p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а установа „Житомирський обласний центр крові” Житомирської обласн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40705809 від 16.07.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36600:05:039:0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,22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 Житомир, </w:t>
            </w:r>
          </w:p>
          <w:p>
            <w:pPr>
              <w:pStyle w:val="Normal"/>
              <w:ind w:right="-4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Кибальчича,  16</w:t>
            </w:r>
          </w:p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Житомирський обласний  краєзнавчий музей</w:t>
            </w:r>
            <w:r>
              <w:rPr>
                <w:bCs/>
                <w:sz w:val="28"/>
              </w:rPr>
              <w:t xml:space="preserve"> Житомирської обласн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40710404 від 16.07.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36300:09:021:0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0,123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 Житомир,   </w:t>
            </w:r>
          </w:p>
          <w:p>
            <w:pPr>
              <w:pStyle w:val="Normal"/>
              <w:ind w:right="-4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дан Замковий, 4</w:t>
            </w:r>
          </w:p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</w:rPr>
            </w:pPr>
            <w:bookmarkStart w:id="0" w:name="OLE_LINK1"/>
            <w:r>
              <w:rPr>
                <w:sz w:val="28"/>
              </w:rPr>
              <w:t>Обласний  протитуберкульозний диспансер</w:t>
            </w:r>
            <w:r>
              <w:rPr>
                <w:bCs/>
                <w:sz w:val="28"/>
              </w:rPr>
              <w:t xml:space="preserve"> Житомирської обласної ради</w:t>
            </w:r>
            <w:bookmarkEnd w:id="0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39856807 від 30.06.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2055600:01:000:0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8,86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томирська обл.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томирський р-н, </w:t>
            </w:r>
          </w:p>
          <w:p>
            <w:pPr>
              <w:pStyle w:val="Normal"/>
              <w:ind w:right="-4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т Новогуйвинське</w:t>
            </w:r>
          </w:p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Житомирське обласне комунальне агролісогосподарське підприємство „Житомироблагроліс”  Житомирської обласної ради</w:t>
            </w:r>
          </w:p>
          <w:p>
            <w:pPr>
              <w:pStyle w:val="Normal"/>
              <w:ind w:firstLine="34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42671661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ід 21.08.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36300:10:004:000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,769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8" w:hanging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м. Житомир,                           вул. Піонерська, 138а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lang w:val="ru-RU"/>
              </w:rPr>
              <w:t xml:space="preserve">Комунальний навчальний заклад „Бердичівська загальноосвітня школа-інтернат </w:t>
            </w:r>
            <w:r>
              <w:rPr>
                <w:b w:val="false"/>
                <w:lang w:val="en-US"/>
              </w:rPr>
              <w:t>I</w:t>
            </w:r>
            <w:r>
              <w:rPr>
                <w:b w:val="false"/>
                <w:lang w:val="ru-RU"/>
              </w:rPr>
              <w:t>-</w:t>
            </w:r>
            <w:r>
              <w:rPr>
                <w:b w:val="false"/>
                <w:lang w:val="en-US"/>
              </w:rPr>
              <w:t>III</w:t>
            </w:r>
            <w:r>
              <w:rPr>
                <w:b w:val="false"/>
              </w:rPr>
              <w:t xml:space="preserve"> ступенів” Житомирської обласної рад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тяг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4235542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17.08.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400000:01:022:03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2,857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8" w:hanging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м. Бердичів, вул. Героїв України, 79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е  підприємство  „Бердичівське міжміське  бюро  технічної інвентаризації”  Житомирської  обласної  ради</w:t>
            </w:r>
          </w:p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тяг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4180834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05.08.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400000:01:025:00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0,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8" w:hanging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м. Бердичів, </w:t>
            </w:r>
          </w:p>
          <w:p>
            <w:pPr>
              <w:pStyle w:val="Heading1"/>
              <w:ind w:right="-108" w:hanging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вул. Володимирська, 1а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Cs w:val="28"/>
              </w:rPr>
            </w:pPr>
            <w:r>
              <w:rPr>
                <w:b w:val="false"/>
              </w:rPr>
              <w:t xml:space="preserve">Житомирське вище професійне училище-інтернат </w:t>
            </w:r>
            <w:r>
              <w:rPr>
                <w:b w:val="false"/>
                <w:szCs w:val="28"/>
              </w:rPr>
              <w:t>Житомирської  обласної  ради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4303942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31.08.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36300:08:020:0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0,940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8" w:hanging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м. Житомир,</w:t>
            </w:r>
          </w:p>
          <w:p>
            <w:pPr>
              <w:pStyle w:val="Heading1"/>
              <w:ind w:right="-108" w:hanging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вул. Небесної Сотні, 43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</w:rPr>
            </w:pPr>
            <w:r>
              <w:rPr>
                <w:sz w:val="28"/>
              </w:rPr>
              <w:t>Житомирський обласний інститут післядипломної педагогічної освіти Житомирської обласн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4303779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31.08.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36600:03:012:0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0,19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8" w:hanging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м. Житомир,</w:t>
            </w:r>
          </w:p>
          <w:p>
            <w:pPr>
              <w:pStyle w:val="Heading1"/>
              <w:ind w:right="-108" w:hanging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вул. Михайлівська, 15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ДП „Словечанський лісгосп АПК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438718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15.09.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281900:08:000:0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24,33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8" w:hanging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Житомирська обл., Овруцький р-н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Гладковичі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142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Державний архів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4426612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36300:09:012:0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0,31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8" w:hanging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м. Житомир, вул. Охрімова Гора, 2/20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е підприємство „Обласний лікувально-оздоровчий реабілітаційний центр „Полісся” Житомирської обласн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515644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06.10.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36300:11:007:00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0,20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8" w:hanging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м. Житомир, провулок Оздоровчий, 7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Комунальне підприємство „Обласний лікувально-оздоровчий реабілітаційний центр „Полісся” Житомирської обласн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520611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07.10.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36300:11:008:0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,465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8" w:hanging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м. Житомир, провулок Оздоровчий, 7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е підприємство „Обласний лікувально-оздоровчий реабілітаційний центр „Полісся” Житомирської обласної ради</w:t>
            </w:r>
          </w:p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522808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07.10.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36300:11:009:00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0,283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8" w:hanging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м. Житомир, провулок Оздоровчий, 7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е підприємство „Обласний лікувально-оздоровчий реабілітаційний центр „Полісся” Житомирської обласної ради</w:t>
            </w:r>
          </w:p>
          <w:p>
            <w:pPr>
              <w:pStyle w:val="Heading1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№ </w:t>
            </w:r>
            <w:r>
              <w:rPr>
                <w:b w:val="false"/>
              </w:rPr>
              <w:t>452195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07.10.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36300:11:009:00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2,007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8" w:hanging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м. Житомир, провулок Оздоровчий, 7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sz w:val="28"/>
              </w:rPr>
              <w:t xml:space="preserve">Житомирський геріатричний пансіонат </w:t>
            </w:r>
            <w:r>
              <w:rPr>
                <w:bCs/>
                <w:sz w:val="28"/>
              </w:rPr>
              <w:t>Житомирської обласної ради</w:t>
            </w:r>
          </w:p>
          <w:p>
            <w:pPr>
              <w:pStyle w:val="Heading1"/>
              <w:jc w:val="center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30063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31.08.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822083000:06:000:02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45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Житомирський рай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Іванівка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Інтернатна, 1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sz w:val="28"/>
              </w:rPr>
              <w:t xml:space="preserve">Житомирський геріатричний пансіонат </w:t>
            </w:r>
            <w:r>
              <w:rPr>
                <w:bCs/>
                <w:sz w:val="28"/>
              </w:rPr>
              <w:t>Житомирської обласної ради</w:t>
            </w:r>
          </w:p>
          <w:p>
            <w:pPr>
              <w:pStyle w:val="Heading1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300923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31.08.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2083000:06:000:02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6,29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Житомирський рай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Іванівка, </w:t>
            </w:r>
          </w:p>
          <w:p>
            <w:pPr>
              <w:pStyle w:val="Heading1"/>
              <w:ind w:right="-108" w:hanging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вул. Інтернатна, 1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sz w:val="28"/>
              </w:rPr>
              <w:t xml:space="preserve">Житомирський геріатричний пансіонат </w:t>
            </w:r>
            <w:r>
              <w:rPr>
                <w:bCs/>
                <w:sz w:val="28"/>
              </w:rPr>
              <w:t>Житомирської обласної ради</w:t>
            </w:r>
          </w:p>
          <w:p>
            <w:pPr>
              <w:pStyle w:val="Heading1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301157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31.08.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2083000:06:000:02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39,357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Житомирський рай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Іванівка, </w:t>
            </w:r>
          </w:p>
          <w:p>
            <w:pPr>
              <w:pStyle w:val="Heading1"/>
              <w:ind w:right="-108" w:hanging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вул. Інтернатна, 1с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sz w:val="28"/>
              </w:rPr>
              <w:t xml:space="preserve">Житомирський геріатричний пансіонат </w:t>
            </w:r>
            <w:r>
              <w:rPr>
                <w:bCs/>
                <w:sz w:val="28"/>
              </w:rPr>
              <w:t>Житомирської обласної ради</w:t>
            </w:r>
          </w:p>
          <w:p>
            <w:pPr>
              <w:pStyle w:val="Heading1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301335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31.08.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2083000:06:000:02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2,868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Житомирський рай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Іванівка, </w:t>
            </w:r>
          </w:p>
          <w:p>
            <w:pPr>
              <w:pStyle w:val="Heading1"/>
              <w:ind w:right="-108" w:hanging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вул. Інтернатна, 1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142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мунальне підприємство „Житомирська обласна  філармонія імені Святослава Ріхтера”  </w:t>
            </w:r>
            <w:r>
              <w:rPr>
                <w:bCs/>
                <w:sz w:val="28"/>
                <w:szCs w:val="28"/>
              </w:rPr>
              <w:t>Житомирської обласної ради</w:t>
            </w:r>
          </w:p>
          <w:p>
            <w:pPr>
              <w:pStyle w:val="Heading1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4541645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09.10.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36600:03:034:0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0,418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8" w:hanging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м. Житомир, </w:t>
            </w:r>
          </w:p>
          <w:p>
            <w:pPr>
              <w:pStyle w:val="Heading1"/>
              <w:ind w:right="-108" w:hanging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вул. Пушкінська, 26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142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sz w:val="28"/>
              </w:rPr>
              <w:t>Бердичівський геріатричний пансіонат</w:t>
            </w:r>
            <w:r>
              <w:rPr>
                <w:bCs/>
                <w:sz w:val="28"/>
              </w:rPr>
              <w:t xml:space="preserve"> Житомирської обласної ради</w:t>
            </w:r>
          </w:p>
          <w:p>
            <w:pPr>
              <w:pStyle w:val="Heading1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тяг №4552953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12.10.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400000:01:023:03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0,807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8" w:hanging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м. Бердичів, </w:t>
            </w:r>
          </w:p>
          <w:p>
            <w:pPr>
              <w:pStyle w:val="Heading1"/>
              <w:ind w:right="-108" w:hanging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вул. Зелена, 30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sz w:val="28"/>
              </w:rPr>
              <w:t>Бердичівський геріатричний пансіонат</w:t>
            </w:r>
            <w:r>
              <w:rPr>
                <w:bCs/>
                <w:sz w:val="28"/>
              </w:rPr>
              <w:t xml:space="preserve"> Житомирської обласної ради</w:t>
            </w:r>
          </w:p>
          <w:p>
            <w:pPr>
              <w:pStyle w:val="Normal"/>
              <w:ind w:firstLine="34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тяг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553242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12.10.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400000:01:031:03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5,865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8" w:hanging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м. Бердичів, </w:t>
            </w:r>
          </w:p>
          <w:p>
            <w:pPr>
              <w:pStyle w:val="Heading1"/>
              <w:ind w:right="-108" w:hanging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вул. Войкова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sz w:val="28"/>
              </w:rPr>
              <w:t>Бердичівський геріатричний пансіонат</w:t>
            </w:r>
            <w:r>
              <w:rPr>
                <w:bCs/>
                <w:sz w:val="28"/>
              </w:rPr>
              <w:t xml:space="preserve"> Житомирської обласної ради</w:t>
            </w:r>
          </w:p>
          <w:p>
            <w:pPr>
              <w:pStyle w:val="Normal"/>
              <w:ind w:firstLine="34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тяг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553323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12.10.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400000:01:019:04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7,59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8" w:hanging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м. Бердичів, </w:t>
            </w:r>
          </w:p>
          <w:p>
            <w:pPr>
              <w:pStyle w:val="Heading1"/>
              <w:ind w:right="-108" w:hanging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вулок Перемоги, 4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142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</w:rPr>
            </w:pPr>
            <w:r>
              <w:rPr>
                <w:sz w:val="28"/>
              </w:rPr>
              <w:t>Комунальний заклад „Денишівський навчально-реабілітаційний центр ” Житомирської обласної ради</w:t>
            </w:r>
          </w:p>
          <w:p>
            <w:pPr>
              <w:pStyle w:val="Normal"/>
              <w:ind w:firstLine="34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4070035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16.07.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2082200:03:001:0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3,46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8" w:hanging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Житомирський район, </w:t>
            </w:r>
          </w:p>
          <w:p>
            <w:pPr>
              <w:pStyle w:val="Heading1"/>
              <w:ind w:right="-108" w:hanging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с. Дениші, </w:t>
            </w:r>
          </w:p>
          <w:p>
            <w:pPr>
              <w:pStyle w:val="Heading1"/>
              <w:ind w:right="-108" w:hanging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вул. Чуднівська, 3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142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bCs/>
                <w:sz w:val="28"/>
              </w:rPr>
            </w:pPr>
            <w:r>
              <w:rPr>
                <w:sz w:val="28"/>
              </w:rPr>
              <w:t>Житомирський академічний обласний театр ляльок</w:t>
            </w:r>
            <w:r>
              <w:rPr>
                <w:bCs/>
                <w:sz w:val="28"/>
              </w:rPr>
              <w:t xml:space="preserve"> Житомирської обласної ради</w:t>
            </w:r>
          </w:p>
          <w:p>
            <w:pPr>
              <w:pStyle w:val="Normal"/>
              <w:ind w:firstLine="34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ind w:firstLine="34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4596436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20.10.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36600:03:014:0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0,123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8" w:hanging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м. Житомир, </w:t>
            </w:r>
          </w:p>
          <w:p>
            <w:pPr>
              <w:pStyle w:val="Heading1"/>
              <w:ind w:right="-108" w:hanging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вул. Михайлівська, 7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142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</w:rPr>
            </w:pPr>
            <w:r>
              <w:rPr>
                <w:sz w:val="28"/>
              </w:rPr>
              <w:t>Обласний протитуберкульозний санаторій для дорослих „Лісова казка”</w:t>
            </w:r>
            <w:r>
              <w:rPr>
                <w:bCs/>
                <w:sz w:val="28"/>
              </w:rPr>
              <w:t xml:space="preserve"> Житомирської обласн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тяг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658750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29.10.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2510100:16:000:00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8,59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8" w:hanging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Житомирська обл., </w:t>
            </w:r>
          </w:p>
          <w:p>
            <w:pPr>
              <w:pStyle w:val="Heading1"/>
              <w:ind w:right="-108" w:hanging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м. Коростишів, </w:t>
            </w:r>
          </w:p>
          <w:p>
            <w:pPr>
              <w:pStyle w:val="Heading1"/>
              <w:ind w:right="-108" w:hanging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вул. Лісовий масив, 7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142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</w:rPr>
            </w:pPr>
            <w:r>
              <w:rPr>
                <w:sz w:val="28"/>
              </w:rPr>
              <w:t>Романівський дитячий будинок-інтернат Житомирської обласн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тяг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697163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05.11.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455100:06:000:02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3,976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8" w:hanging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Житомирська обл., Романівський район,</w:t>
            </w:r>
          </w:p>
          <w:p>
            <w:pPr>
              <w:pStyle w:val="Heading1"/>
              <w:ind w:right="-108" w:hanging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смт Романів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142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івський дитячий будинок-інтернат</w:t>
            </w:r>
            <w:r>
              <w:rPr>
                <w:bCs/>
                <w:sz w:val="28"/>
                <w:szCs w:val="28"/>
              </w:rPr>
              <w:t xml:space="preserve"> Житомирської обласн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тяг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697179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05.11.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455100:06:000:02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5,394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8" w:hanging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Житомирська обл., Романівський район,</w:t>
            </w:r>
          </w:p>
          <w:p>
            <w:pPr>
              <w:pStyle w:val="Heading1"/>
              <w:ind w:right="-108" w:hanging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смт Романів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142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івський дитячий будинок-інтернат</w:t>
            </w:r>
            <w:r>
              <w:rPr>
                <w:bCs/>
                <w:sz w:val="28"/>
                <w:szCs w:val="28"/>
              </w:rPr>
              <w:t xml:space="preserve"> Житомирської обласн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тяг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719112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09.11.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455100:06:000:02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5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8" w:hanging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Житомирська обл., Романівський район, </w:t>
            </w:r>
          </w:p>
          <w:p>
            <w:pPr>
              <w:pStyle w:val="Heading1"/>
              <w:ind w:right="-108" w:hanging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смт Романів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142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34"/>
              <w:jc w:val="both"/>
              <w:rPr>
                <w:szCs w:val="28"/>
              </w:rPr>
            </w:pPr>
            <w:r>
              <w:rPr>
                <w:b w:val="false"/>
                <w:szCs w:val="28"/>
              </w:rPr>
              <w:t>Комунальна установа „Обласна база спеціального медичного постачання” Житомирської обласн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тяг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4704345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05.11.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400000:01:022:03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0,254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8" w:hanging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Житомирська обл., </w:t>
            </w:r>
          </w:p>
          <w:p>
            <w:pPr>
              <w:pStyle w:val="Heading1"/>
              <w:ind w:right="-108" w:hanging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м. Бердичів, </w:t>
            </w:r>
          </w:p>
          <w:p>
            <w:pPr>
              <w:pStyle w:val="Heading1"/>
              <w:ind w:right="-108" w:hanging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вул. Європейська, 43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142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Cs w:val="28"/>
              </w:rPr>
            </w:pPr>
            <w:r>
              <w:rPr>
                <w:sz w:val="28"/>
                <w:szCs w:val="28"/>
              </w:rPr>
              <w:t xml:space="preserve">Комунальна установа „Обласний медичний консультативно-діагностичний центр” </w:t>
            </w:r>
            <w:r>
              <w:rPr>
                <w:bCs/>
                <w:sz w:val="28"/>
                <w:szCs w:val="28"/>
              </w:rPr>
              <w:t xml:space="preserve"> Житомирської обласн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4710659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06.11.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36600:03:031:00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,363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8" w:hanging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м. Житомир, </w:t>
            </w:r>
          </w:p>
          <w:p>
            <w:pPr>
              <w:pStyle w:val="Heading1"/>
              <w:ind w:right="-108" w:hanging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вул. Пушкінська, 1</w:t>
            </w:r>
          </w:p>
        </w:tc>
      </w:tr>
    </w:tbl>
    <w:p>
      <w:pPr>
        <w:pStyle w:val="Normal"/>
        <w:ind w:right="-2" w:hanging="0"/>
        <w:jc w:val="both"/>
        <w:rPr/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додаток у редакції від 10.09.15 № 1609)</w:t>
      </w:r>
    </w:p>
    <w:p>
      <w:pPr>
        <w:pStyle w:val="Subtitle"/>
        <w:jc w:val="left"/>
        <w:rPr/>
      </w:pPr>
      <w:r>
        <w:rPr>
          <w:rFonts w:cs="Times New Roman" w:ascii="Times New Roman" w:hAnsi="Times New Roman"/>
          <w:i/>
          <w:sz w:val="28"/>
          <w:szCs w:val="28"/>
        </w:rPr>
        <w:t>(таблиця у редакції від 15.10.15 № 1662)</w:t>
      </w:r>
    </w:p>
    <w:p>
      <w:pPr>
        <w:pStyle w:val="Subtitle"/>
        <w:jc w:val="lef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таблиця у редакці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від 24.12.15 № 47) </w:t>
      </w:r>
    </w:p>
    <w:p>
      <w:pPr>
        <w:pStyle w:val="Subtitle"/>
        <w:jc w:val="lef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right="-442" w:hanging="0"/>
        <w:rPr>
          <w:sz w:val="28"/>
          <w:szCs w:val="28"/>
        </w:rPr>
      </w:pPr>
      <w:r>
        <w:rPr>
          <w:sz w:val="28"/>
          <w:szCs w:val="28"/>
        </w:rPr>
        <w:t>Заступник голови</w:t>
      </w:r>
    </w:p>
    <w:p>
      <w:pPr>
        <w:pStyle w:val="Normal"/>
        <w:ind w:right="-442" w:hanging="0"/>
        <w:rPr/>
      </w:pPr>
      <w:r>
        <w:rPr>
          <w:sz w:val="28"/>
          <w:szCs w:val="28"/>
        </w:rPr>
        <w:t xml:space="preserve">обласної ради                 </w:t>
      </w:r>
      <w:r>
        <w:rPr>
          <w:sz w:val="28"/>
          <w:szCs w:val="28"/>
          <w:lang w:val="ru-RU"/>
        </w:rPr>
        <w:t xml:space="preserve">                      </w:t>
      </w:r>
      <w:r>
        <w:rPr>
          <w:sz w:val="28"/>
          <w:szCs w:val="28"/>
        </w:rPr>
        <w:t xml:space="preserve">                                                                                                               Р.М. Годований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701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азвание Знак"/>
    <w:qFormat/>
    <w:rPr>
      <w:b/>
      <w:sz w:val="36"/>
      <w:szCs w:val="24"/>
      <w:lang w:val="uk-UA" w:bidi="ar-SA"/>
    </w:rPr>
  </w:style>
  <w:style w:type="character" w:styleId="Style12">
    <w:name w:val="Нижний колонтитул Знак"/>
    <w:qFormat/>
    <w:rPr>
      <w:sz w:val="24"/>
      <w:szCs w:val="24"/>
      <w:lang w:val="uk-UA" w:bidi="ar-SA"/>
    </w:rPr>
  </w:style>
  <w:style w:type="character" w:styleId="2">
    <w:name w:val="Основной текст с отступом 2 Знак"/>
    <w:qFormat/>
    <w:rPr>
      <w:sz w:val="28"/>
      <w:lang w:val="uk-U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1">
    <w:name w:val="Заголовок 1 Знак"/>
    <w:qFormat/>
    <w:rPr>
      <w:b/>
      <w:sz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21">
    <w:name w:val="Заголовок 2 Знак"/>
    <w:qFormat/>
    <w:rPr>
      <w:sz w:val="28"/>
    </w:rPr>
  </w:style>
  <w:style w:type="character" w:styleId="Style16">
    <w:name w:val="Подзаголовок Знак"/>
    <w:qFormat/>
    <w:rPr>
      <w:rFonts w:ascii="Calibri" w:hAnsi="Calibri" w:cs="Calibri"/>
      <w:sz w:val="32"/>
      <w:szCs w:val="32"/>
    </w:rPr>
  </w:style>
  <w:style w:type="character" w:styleId="11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22">
    <w:name w:val="Основной текст с отступом 2"/>
    <w:basedOn w:val="Normal"/>
    <w:qFormat/>
    <w:pPr>
      <w:ind w:firstLine="720"/>
      <w:jc w:val="center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азвание объекта"/>
    <w:basedOn w:val="Normal"/>
    <w:next w:val="Normal"/>
    <w:qFormat/>
    <w:pPr/>
    <w:rPr>
      <w:sz w:val="28"/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both"/>
    </w:pPr>
    <w:rPr>
      <w:rFonts w:ascii="Calibri" w:hAnsi="Calibri" w:cs="Calibri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6T08:34:00Z</dcterms:created>
  <dc:creator>vkazmiruk</dc:creator>
  <dc:description/>
  <cp:keywords/>
  <dc:language>en-US</dc:language>
  <cp:lastModifiedBy>Таїсія Романець</cp:lastModifiedBy>
  <cp:lastPrinted>2015-07-31T10:11:00Z</cp:lastPrinted>
  <dcterms:modified xsi:type="dcterms:W3CDTF">2016-01-06T09:41:00Z</dcterms:modified>
  <cp:revision>5</cp:revision>
  <dc:subject/>
  <dc:title> </dc:title>
</cp:coreProperties>
</file>