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b w:val="false"/>
          <w:bCs/>
        </w:rPr>
        <w:t>Додаток 5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0.04.14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поративних прав (пакетів акцій, часток),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належать до спільної власності територіальних громад сіл, селищ, міст області, у статутних капіталах суб’єктів господарю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ном на 1 грудня 2015 року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03"/>
        <w:gridCol w:w="2515"/>
        <w:gridCol w:w="2693"/>
        <w:gridCol w:w="1276"/>
        <w:gridCol w:w="1518"/>
      </w:tblGrid>
      <w:tr>
        <w:trPr>
          <w:trHeight w:val="13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за ЄДРПО юридич-ної особ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юридичної ос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на адреса юридичної о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т-ний капіт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н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мір частки у статутному капіталі,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сотки</w:t>
            </w:r>
          </w:p>
        </w:tc>
      </w:tr>
      <w:tr>
        <w:trPr>
          <w:trHeight w:val="3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4986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 „Продцент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вського,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3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 + одна акція</w:t>
            </w:r>
          </w:p>
        </w:tc>
      </w:tr>
      <w:tr>
        <w:trPr>
          <w:trHeight w:val="9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43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 „Житомирська СПМК-5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Нескорених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7249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офіційна громадсько-політична  газета „Житомирщина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 май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. С.П. Корольова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4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</w:tr>
    </w:tbl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20.11.14 № 1334)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В.Ю. Арешонк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rFonts w:eastAsia="Calibri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uk-UA" w:bidi="ar-SA"/>
    </w:rPr>
  </w:style>
  <w:style w:type="character" w:styleId="Style15">
    <w:name w:val="Подзаголовок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sz w:val="32"/>
      <w:szCs w:val="32"/>
    </w:rPr>
  </w:style>
  <w:style w:type="paragraph" w:styleId="Iauiue">
    <w:name w:val="Iau?iue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1:00Z</dcterms:created>
  <dc:creator>lserafimovich</dc:creator>
  <dc:description/>
  <cp:keywords/>
  <dc:language>en-US</dc:language>
  <cp:lastModifiedBy>Таїсія Романець</cp:lastModifiedBy>
  <cp:lastPrinted>2014-10-17T10:44:00Z</cp:lastPrinted>
  <dcterms:modified xsi:type="dcterms:W3CDTF">2016-01-06T09:41:00Z</dcterms:modified>
  <cp:revision>6</cp:revision>
  <dc:subject/>
  <dc:title/>
</cp:coreProperties>
</file>