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  <w:gridCol w:w="3772"/>
      </w:tblGrid>
      <w:tr>
        <w:trPr/>
        <w:tc>
          <w:tcPr>
            <w:tcW w:w="11165" w:type="dxa"/>
            <w:tcBorders/>
          </w:tcPr>
          <w:p>
            <w:pPr>
              <w:pStyle w:val="Heading1"/>
              <w:snapToGrid w:val="false"/>
              <w:spacing w:lineRule="atLeast" w:line="24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772" w:type="dxa"/>
            <w:tcBorders/>
          </w:tcPr>
          <w:p>
            <w:pPr>
              <w:pStyle w:val="Heading1"/>
              <w:spacing w:lineRule="atLeast" w:line="24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Додаток 6</w:t>
            </w:r>
          </w:p>
          <w:p>
            <w:pPr>
              <w:pStyle w:val="Heading1"/>
              <w:spacing w:lineRule="atLeast" w:line="24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до рішення  обласної ради</w:t>
            </w:r>
          </w:p>
          <w:p>
            <w:pPr>
              <w:pStyle w:val="Heading1"/>
              <w:spacing w:lineRule="atLeast" w:line="24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від 10.04.14 № 11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tLeast" w:line="240"/>
        <w:jc w:val="center"/>
        <w:rPr>
          <w:bCs/>
          <w:szCs w:val="28"/>
        </w:rPr>
      </w:pPr>
      <w:r>
        <w:rPr>
          <w:bCs/>
          <w:szCs w:val="28"/>
        </w:rPr>
        <w:t>ПЕРЕЛІК</w:t>
      </w:r>
    </w:p>
    <w:p>
      <w:pPr>
        <w:pStyle w:val="TextBody"/>
        <w:spacing w:lineRule="atLeast" w:line="240"/>
        <w:jc w:val="center"/>
        <w:rPr/>
      </w:pPr>
      <w:r>
        <w:rPr>
          <w:bCs/>
          <w:sz w:val="28"/>
          <w:szCs w:val="28"/>
        </w:rPr>
        <w:t>земельних ділянок, що перебувають у спільній власності  територіальних громад  сіл, селищ, міст Житомирської області</w:t>
      </w:r>
    </w:p>
    <w:p>
      <w:pPr>
        <w:pStyle w:val="TextBody"/>
        <w:spacing w:lineRule="atLeast" w:line="240"/>
        <w:jc w:val="right"/>
        <w:rPr/>
      </w:pPr>
      <w:r>
        <w:rPr>
          <w:b/>
          <w:bCs/>
        </w:rPr>
        <w:t xml:space="preserve">        </w:t>
      </w:r>
      <w:r>
        <w:rPr>
          <w:b/>
          <w:bCs/>
        </w:rPr>
        <w:t>станом на 1 квітня 2016</w:t>
      </w:r>
      <w:r>
        <w:rPr/>
        <w:t xml:space="preserve"> року</w:t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0"/>
        <w:gridCol w:w="1843"/>
        <w:gridCol w:w="3260"/>
        <w:gridCol w:w="1560"/>
        <w:gridCol w:w="3402"/>
      </w:tblGrid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установи, організації, підприємства, якими використовується земельна діля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доцтво про право влас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ий ном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 земель-ної ді-лянки, 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знаходження земельної ділянки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а обласна дитяча лікарня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763633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8.05.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6800:02:001:094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 Станишівк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ирське шосе, 6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а обласна психіатрична лікарня №1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73479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2.05.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2500:01:000:042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 Зарічан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дичівське шосе, 3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е обласне стоматологічне медичне об’єднання Житомирськ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937137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9.06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08:025:00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 вул. Котовського, 33а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унальний вищий навчальний заклад „Житомирський базовий фармацевтичний коледж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м. Г.С. Протасевича” Житомирської 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944030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2.06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11:018:00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6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 Житомир,                         вул. Черняховського, 99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ий заклад „Житомирський обласний будинок дитини для дітей-сиріт та дітей, які залишились без піклування батьків”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932583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8.06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06:002:00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1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                           вул. Корабельна, 8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обласний центр еколого-натуралістичної творчості учнівської молоді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948333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2.06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4:006:00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4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                             проїзд Академіка Тутковського, 10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ий навчальний заклад „Житомирська спеціальна загальноосвітня школа-інтернат”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000918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2.07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4:022:000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                             вул. Дитячої комуни, 12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 установа „Обласний центр соціально-психологічної реабілітації дітей „Сонячний дім”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936684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9.06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3:005:00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 Житомир, 3-й провулок Мануїльського, 5а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а бібліотека для юнацтва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933592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9.06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08:022:00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                           вул. Котовського, 9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а бібліотека для дітей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944407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2.06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4:019:00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                           вул. Пушкінська, 36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коледж ультури і мистецтв ім. Івана Огієнка Житомирської 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944089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2.06.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4:012:003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7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                           вул. Івана Франка, 16а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е комунальне підприємство „Обласний учбово-курсовий комбінат житлово-комунального господарства” Житомирської 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944126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2.06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5:012:003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 провулок 2-й Госпітальний, 15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а спеціалізована дитячо-юнацька спортивна школа олімпійського резерву з легкої атлетики Житомирської 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028220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8.07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4:021:0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6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Фещенка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півського, 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медичний центр здоров’я та спортивної медицини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070188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6.07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09:011:0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еремоги, 10-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обласний інститут післядипломної педагогічної освіти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0129954 від 06.07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08:022:0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Щорса, 20-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підприємство „Житомирський академічний український музично -драматичний теат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м. І.А. Кочерги” Житомирської 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0132910 від 06.07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3:025:0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9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орний майдан,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ий заклад „Житомирський обласний ліцей- інтернат для обдарованих дітей”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0566681 від 14.07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1:009:0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2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 вул. Коростишівська, 15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ий заклад „Житомирський обласний ліцей- інтернат для обдарованих дітей”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0570218 від 14.07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1:006:0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 вул. Коростишівська, 15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дівля загальною площею 2595,5 кв. м, що перебуває на балансі Державного архіву Житомирської област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0166961 від 06.07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09:020:0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   вул. Замкова, 3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ий вищий навчальний заклад „Житомирський інститут медсестринства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0135297 від 06.07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4:018:0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 вул. Велика Бердичівська, 46/15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медичний центр здоров’я та спортивної медицини Житомирської 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0576806 від 14.07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8:009:0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 вул. Велика Бердичівська, 86а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медичний центр здоров’я та спортивної медицини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082619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7.07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8:009:0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 вул. Велика Бердичівська,  86 а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 підприємство  „Аптека  № 227” 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079267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7.07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08:019:0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есі Українки, 3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 установа „Житомирський обласний центр крові”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0705809 від 16.07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5:039:0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2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ибальчича,  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обласний  краєзнавчий музей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0710404 від 16.07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09:021:0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дан Замковий,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OLE_LINK1"/>
            <w:r>
              <w:rPr>
                <w:sz w:val="28"/>
                <w:szCs w:val="28"/>
              </w:rPr>
              <w:t>Обласний  протитуберкульозний диспансер Житомирської обласної ради</w:t>
            </w:r>
            <w:bookmarkEnd w:id="0"/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9856807 від 30.06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55600:01:000:0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а обл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ий р-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 Новогуйвинсь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е обласне комунальне агролісогосподарське підприємство „Житомироблагроліс”  Житомирської 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267166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1.08.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10:004:00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6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 Житомир,                           вул. Піонерська, 138а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ий навчальний заклад „Бердичівська загальноосвітня школа-інтернат I-III ступенів” Житомирської 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тя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235542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7.08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400000:01:022:03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5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Бердичів, вул. Героїв України, 79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 підприємство  „Бердичівське міжміське  бюро  технічної інвентаризації”  Житомирської  обласної 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я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180834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5.08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400000:01:025:00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 Бердичі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олодимирська, 1а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е вище професійне училище-інтернат Житомирської  обласної 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30394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31.08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08:020:0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4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Небесної Сотні, 43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обласний інститут післядипломної педагогічної освіти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303779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31.08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3:012:0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ихайлівська, 15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„Словечанський лісгосп АПК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38718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5.09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1900:08:000:0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33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а обл., Овруцький р-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Гладковичі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ий архів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42661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09:012:0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 вул. Охрімова Гора, 2/20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підприємство „Обласний лікувально-оздоровчий реабілітаційний центр „Полісся”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515644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6.10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11:007:00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 Житомир, провулок Оздоровчий, 7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підприємство „Обласний лікувально-оздоровчий реабілітаційний центр „Полісся”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52061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7.10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11:008:0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6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 Житомир, провулок Оздоровчий, 7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підприємство „Обласний лікувально-оздоровчий реабілітаційний центр „Полісся” Житомирської 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522808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7.10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11:009:00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 Житомир, провулок Оздоровчий, 7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підприємство „Обласний лікувально-оздоровчий реабілітаційний центр „Полісся” Житомирської 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5219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7.10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11:009:00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 Житомир, провулок Оздоровчий, 7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геріатричний пансіонат Житомирської 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30063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31.08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3000:06:000:02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Іванівк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Інтернатна, 1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геріатричний пансіонат Житомирської 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300923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31.08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3000:06:000:02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Іванівк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Інтернатна, 1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геріатричний пансіонат Житомирської 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301157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31.08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3000:06:000:02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5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Іванівк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Інтернатна, 1с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геріатричний пансіонат Житомирської 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301335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31.08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3000:06:000:02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6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Іванівк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Інтернатна, 1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підприємство „Житомирська обласна  філармонія імені Святослава Ріхтера”  Житомирської 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54164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9.10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3:034:0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ушкінська, 26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дичівський геріатричний пансіонат Житомирської 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яг №4552953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2.10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400000:01:023:03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Бердичі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Зелена, 30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дичівський геріатричний пансіонат Житомирської 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тя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553242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2.10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400000:01:031:03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6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Бердичі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ойкова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дичівський геріатричний пансіонат Житомирської 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тя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553323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2.10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400000:01:019: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9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Бердичі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 Перемоги, 4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ий заклад „Денишівський навчально-реабілітаційний центр ” Житомирської 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070035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6.07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2200:03:001:01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6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Дениші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Чуднівська, 3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академічний обласний театр ляльок Житомирської 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596436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0.10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3:014:0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ихайлівська, 7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протитуберкульозний санаторій для дорослих „Лісова казка”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тя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65875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9.10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510100:16:000:00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9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а обл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Коростиші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ісовий масив, 7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івський дитячий будинок-інтернат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тя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697163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5.11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455100:06:000:02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7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а обл., Романівсь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 Романів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івський дитячий будинок-інтернат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тя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697179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5.11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455100:06:000:02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9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а обл., Романівсь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 Романів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івський дитячий будинок-інтернат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тя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71911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9.11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455100:06:000:02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а обл., Романівсь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 Романів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 установа „Обласна база спеціального медичного постачання”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я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704345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5.11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400000:01:022:03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а обл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Бердичі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Європейська, 43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 установа „Обласний медичний консультативно-діагностичний центр” 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710659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6.11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3:031:0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6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ушкінська, 1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ий вищий навчальний заклад „Бердичівський медичний коледж” Житомирської 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тя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0.11.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48094916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400000:01:020:01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Бердичі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. Чорновола, 2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ий вищий навчальний заклад „Бердичівський медичний коледж”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тя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3.11.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48146525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400000:01:021:01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Бердичі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Європейська, 25б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ишівська спеціальна загальноосвітня школа-інтернат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тя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8.12.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49331246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510100:01:012:00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5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Коростиші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Івана Кочерги, 1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 установа по експлуатації адмінбудинків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4.12.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97517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09:024:00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Черняховського, 12-а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 установа по експлуатації адмінбудинків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5.12.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985639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09:024:00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Черняховського, 12-а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 установа „Обласна база спеціального медичного постачання”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я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7.11.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860756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55700:02:001:03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а область, Володарсько-Волинський район, смт Нова Борова, вул. Набережна, 15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щий комунальний навчальний заклад „Коростишівський педагогічний коледж  імені І.Я. Франка” Житомирської 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я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2.12.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970536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510100:01:003:03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а область, Коростишівський район, м. Коростиші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емінарська, 29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а універсальна наукова бібліотека імені Олега Ольжича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ід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2.01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194168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3:029:0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 вул.  Новий бульвар, 4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ий дитячий заклад оздоровлення і відпочинку „Орлятко”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ід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1.02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23750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4100:05:000:04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а область, Житомирсь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Левків, вул. Лісова, 53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дитячий протитуберкульозний санаторій „Лісовий берег” Житомирської 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ід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1.02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23591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3000:06:000:04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3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а область, Житомирсь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Іванів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анаторна, 1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 установа по експлуатації адмінбудинків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ід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9.02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36420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09:024:00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Черняховського, 12-а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 установа по експлуатації адмінбудинків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ід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9.02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36499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3:026:0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9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дан С.П. Корольова, 2</w:t>
            </w:r>
          </w:p>
        </w:tc>
      </w:tr>
    </w:tbl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одаток у редакції від 10.09.15 № 1609)</w:t>
      </w:r>
    </w:p>
    <w:p>
      <w:pPr>
        <w:pStyle w:val="Subtitle"/>
        <w:jc w:val="left"/>
        <w:rPr/>
      </w:pPr>
      <w:r>
        <w:rPr>
          <w:rFonts w:cs="Times New Roman" w:ascii="Times New Roman" w:hAnsi="Times New Roman"/>
          <w:i/>
          <w:sz w:val="28"/>
          <w:szCs w:val="28"/>
        </w:rPr>
        <w:t>(додаток у редакції від 15.10.15 № 1662)</w:t>
      </w:r>
    </w:p>
    <w:p>
      <w:pPr>
        <w:pStyle w:val="Subtitle"/>
        <w:jc w:val="left"/>
        <w:rPr/>
      </w:pPr>
      <w:r>
        <w:rPr>
          <w:rFonts w:cs="Times New Roman" w:ascii="Times New Roman" w:hAnsi="Times New Roman"/>
          <w:i/>
          <w:sz w:val="28"/>
          <w:szCs w:val="28"/>
        </w:rPr>
        <w:t>(додаток у редакці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від 24.12.15 № 47) </w:t>
      </w:r>
    </w:p>
    <w:p>
      <w:pPr>
        <w:pStyle w:val="Subtitle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одаток у редакці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від 31.03.16 № 183) </w:t>
      </w:r>
    </w:p>
    <w:p>
      <w:pPr>
        <w:pStyle w:val="Subtitle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ubtitle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-442" w:hanging="0"/>
        <w:rPr>
          <w:sz w:val="28"/>
          <w:szCs w:val="28"/>
        </w:rPr>
      </w:pPr>
      <w:r>
        <w:rPr>
          <w:sz w:val="28"/>
          <w:szCs w:val="28"/>
        </w:rPr>
        <w:t>Заступник голови</w:t>
      </w:r>
    </w:p>
    <w:p>
      <w:pPr>
        <w:pStyle w:val="Normal"/>
        <w:ind w:right="-442" w:hanging="0"/>
        <w:rPr/>
      </w:pPr>
      <w:r>
        <w:rPr>
          <w:sz w:val="28"/>
          <w:szCs w:val="28"/>
        </w:rPr>
        <w:t xml:space="preserve">обласної ради                 </w:t>
      </w: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Р.М. Годований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b/>
      <w:sz w:val="36"/>
      <w:szCs w:val="24"/>
      <w:lang w:val="uk-UA" w:bidi="ar-SA"/>
    </w:rPr>
  </w:style>
  <w:style w:type="character" w:styleId="Style12">
    <w:name w:val="Нижний колонтитул Знак"/>
    <w:qFormat/>
    <w:rPr>
      <w:sz w:val="24"/>
      <w:szCs w:val="24"/>
      <w:lang w:val="uk-UA" w:bidi="ar-SA"/>
    </w:rPr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Заголовок 2 Знак"/>
    <w:qFormat/>
    <w:rPr>
      <w:sz w:val="28"/>
    </w:rPr>
  </w:style>
  <w:style w:type="character" w:styleId="Style16">
    <w:name w:val="Подзаголовок Знак"/>
    <w:qFormat/>
    <w:rPr>
      <w:rFonts w:ascii="Calibri" w:hAnsi="Calibri" w:cs="Calibri"/>
      <w:sz w:val="32"/>
      <w:szCs w:val="32"/>
    </w:rPr>
  </w:style>
  <w:style w:type="character" w:styleId="1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2">
    <w:name w:val="Основной текст с отступом 2"/>
    <w:basedOn w:val="Normal"/>
    <w:qFormat/>
    <w:pPr>
      <w:ind w:firstLine="720"/>
      <w:jc w:val="center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both"/>
    </w:pPr>
    <w:rPr>
      <w:rFonts w:ascii="Calibri" w:hAnsi="Calibri" w:cs="Calibri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6:36:00Z</dcterms:created>
  <dc:creator>vkazmiruk</dc:creator>
  <dc:description/>
  <cp:keywords/>
  <dc:language>en-US</dc:language>
  <cp:lastModifiedBy>Таїсія Романець</cp:lastModifiedBy>
  <cp:lastPrinted>2015-07-31T10:11:00Z</cp:lastPrinted>
  <dcterms:modified xsi:type="dcterms:W3CDTF">2016-04-07T09:53:00Z</dcterms:modified>
  <cp:revision>11</cp:revision>
  <dc:subject/>
  <dc:title> </dc:title>
</cp:coreProperties>
</file>