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0"/>
          <w:sz w:val="28"/>
          <w:szCs w:val="28"/>
        </w:rPr>
        <w:t>Додаток 2</w:t>
      </w:r>
      <w:r>
        <w:rPr>
          <w:spacing w:val="-1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28"/>
        <w:jc w:val="right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до Програми</w:t>
      </w:r>
    </w:p>
    <w:p>
      <w:pPr>
        <w:pStyle w:val="Normal"/>
        <w:spacing w:lineRule="auto" w:line="228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Очікувані результати виконання обласної комплексної програми охорони навколишнього природного середовища   </w:t>
      </w:r>
    </w:p>
    <w:p>
      <w:pPr>
        <w:pStyle w:val="Normal"/>
        <w:spacing w:lineRule="auto" w:line="228"/>
        <w:jc w:val="center"/>
        <w:rPr/>
      </w:pPr>
      <w:r>
        <w:rPr>
          <w:b/>
          <w:spacing w:val="-10"/>
          <w:sz w:val="28"/>
          <w:szCs w:val="28"/>
        </w:rPr>
        <w:t>в Житомирській області на 2014-201</w:t>
      </w:r>
      <w:r>
        <w:rPr>
          <w:b/>
          <w:spacing w:val="-10"/>
          <w:sz w:val="28"/>
          <w:szCs w:val="28"/>
          <w:lang w:val="ru-RU"/>
        </w:rPr>
        <w:t>7</w:t>
      </w:r>
      <w:r>
        <w:rPr>
          <w:b/>
          <w:spacing w:val="-10"/>
          <w:sz w:val="28"/>
          <w:szCs w:val="28"/>
        </w:rPr>
        <w:t xml:space="preserve"> </w:t>
      </w:r>
      <w:r>
        <w:rPr/>
        <w:t>роки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692"/>
        <w:gridCol w:w="174"/>
        <w:gridCol w:w="1140"/>
        <w:gridCol w:w="154"/>
        <w:gridCol w:w="1335"/>
        <w:gridCol w:w="172"/>
        <w:gridCol w:w="632"/>
        <w:gridCol w:w="251"/>
        <w:gridCol w:w="481"/>
        <w:gridCol w:w="167"/>
        <w:gridCol w:w="584"/>
        <w:gridCol w:w="63"/>
        <w:gridCol w:w="634"/>
        <w:gridCol w:w="16"/>
        <w:gridCol w:w="1681"/>
      </w:tblGrid>
      <w:tr>
        <w:trPr>
          <w:trHeight w:val="639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ind w:left="-114" w:right="-9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№ </w:t>
            </w:r>
            <w:r>
              <w:rPr>
                <w:spacing w:val="-10"/>
              </w:rPr>
              <w:t>з/п</w:t>
            </w:r>
          </w:p>
        </w:tc>
        <w:tc>
          <w:tcPr>
            <w:tcW w:w="7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9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Назва показника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9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диниці виміру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9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Вихідні дані на початок дії Програми</w:t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9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За рокам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97" w:hanging="0"/>
              <w:jc w:val="center"/>
              <w:rPr>
                <w:spacing w:val="-10"/>
                <w:lang w:val="ru-RU"/>
              </w:rPr>
            </w:pPr>
            <w:r>
              <w:rPr>
                <w:spacing w:val="-10"/>
              </w:rPr>
              <w:t xml:space="preserve">Всього витрат на виконання Програми, </w:t>
            </w:r>
          </w:p>
          <w:p>
            <w:pPr>
              <w:pStyle w:val="Normal"/>
              <w:ind w:left="-114" w:right="-97" w:hanging="0"/>
              <w:jc w:val="center"/>
              <w:rPr/>
            </w:pPr>
            <w:r>
              <w:rPr>
                <w:spacing w:val="-10"/>
              </w:rPr>
              <w:t>тис.</w:t>
            </w:r>
            <w:r>
              <w:rPr>
                <w:spacing w:val="-10"/>
                <w:lang w:val="ru-RU"/>
              </w:rPr>
              <w:t xml:space="preserve"> </w:t>
            </w:r>
            <w:r>
              <w:rPr>
                <w:spacing w:val="-10"/>
              </w:rPr>
              <w:t>грн</w:t>
            </w:r>
          </w:p>
        </w:tc>
      </w:tr>
      <w:tr>
        <w:trPr>
          <w:trHeight w:val="23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14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1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17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trHeight w:val="27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b/>
                <w:b/>
                <w:caps/>
                <w:spacing w:val="-10"/>
              </w:rPr>
            </w:pPr>
            <w:r>
              <w:rPr>
                <w:b/>
                <w:caps/>
                <w:spacing w:val="-6"/>
              </w:rPr>
              <w:t>Охорона атмосферного повітр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.1.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Встановлення камери допалювання для зменшення викидів СО на Житомирському заводі теплоізоляційних матеріалів «ОБІО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одиниц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716 т СО щорічно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.2.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Встановлення  та реконструкція обладнання для очищення газопилового потоку від стаціонарних джере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диниц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5" w:firstLine="69"/>
              <w:jc w:val="center"/>
              <w:rPr>
                <w:spacing w:val="-10"/>
              </w:rPr>
            </w:pPr>
            <w:r>
              <w:rPr>
                <w:spacing w:val="-10"/>
              </w:rPr>
              <w:t>468 т газопилової суміші щорічно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5</w:t>
            </w:r>
          </w:p>
        </w:tc>
      </w:tr>
      <w:tr>
        <w:trPr>
          <w:trHeight w:val="31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.3.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23" w:right="-108" w:firstLine="57"/>
              <w:rPr/>
            </w:pPr>
            <w:r>
              <w:rPr>
                <w:spacing w:val="-6"/>
                <w:lang w:val="uk-UA"/>
              </w:rPr>
              <w:t>Придбання приладів контролю за станом атмосферного повітря  для стаціонарних автоматизованих постів типу «Пост-2» у м. Житомирі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одиниц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70</w:t>
            </w:r>
          </w:p>
        </w:tc>
      </w:tr>
      <w:tr>
        <w:trPr>
          <w:trHeight w:val="29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8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>Охорона та раціональне використання водних ресурсів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</w:tabs>
              <w:snapToGrid w:val="false"/>
              <w:ind w:left="0" w:hanging="0"/>
              <w:rPr>
                <w:b/>
                <w:b/>
                <w:caps/>
                <w:spacing w:val="-10"/>
                <w:lang w:val="uk-UA"/>
              </w:rPr>
            </w:pPr>
            <w:r>
              <w:rPr>
                <w:b/>
                <w:caps/>
                <w:spacing w:val="-10"/>
                <w:lang w:val="uk-UA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Будівництво очисних споруд каналізації </w:t>
            </w:r>
            <w:r>
              <w:rPr>
                <w:spacing w:val="-6"/>
                <w:lang w:val="ru-RU"/>
              </w:rPr>
              <w:t>у</w:t>
            </w:r>
            <w:r>
              <w:rPr>
                <w:spacing w:val="-6"/>
              </w:rPr>
              <w:t xml:space="preserve"> м. Андрушівк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НО 2000 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rFonts w:eastAsia="Times New Roman"/>
                <w:spacing w:val="-10"/>
                <w:lang w:val="uk-UA"/>
              </w:rPr>
              <w:t xml:space="preserve"> </w:t>
            </w:r>
            <w:r>
              <w:rPr>
                <w:spacing w:val="-10"/>
                <w:lang w:val="uk-UA"/>
              </w:rPr>
              <w:t>О 200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437,1</w:t>
            </w:r>
          </w:p>
          <w:p>
            <w:pPr>
              <w:pStyle w:val="Normal"/>
              <w:ind w:left="-59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 xml:space="preserve">Технічне переоснащення із заміною аварійного обладнання КНС №3 по </w:t>
            </w:r>
          </w:p>
          <w:p>
            <w:pPr>
              <w:pStyle w:val="Normal"/>
              <w:ind w:right="-87" w:hanging="0"/>
              <w:rPr>
                <w:spacing w:val="-6"/>
                <w:lang w:val="ru-RU"/>
              </w:rPr>
            </w:pPr>
            <w:r>
              <w:rPr>
                <w:spacing w:val="-6"/>
              </w:rPr>
              <w:t>вул.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-6"/>
              </w:rPr>
              <w:t>І.Франка та заміна частини напірного колектора по вул.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-6"/>
              </w:rPr>
              <w:t xml:space="preserve">Клубній у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. Андрушівк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877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ехнічне переоснащення КНС № 1 КП «Пролісок» Новоівницької сільської ради Андрушівського району (завершення)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б’єк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Консервація артсвердловин, які не експлуатуються (кількість 25 од.) в Андрушівському районі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одиниц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Технічне переоснащення із заміною аварійного обладнання на КНС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у смт Баранівк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б’єк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03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Реконструкція існуючої гідроспоруди-дамби та відновлення роботи малої руслової ГЕС на р. Случ в cмт Баранівк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б’єк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73,50</w:t>
            </w:r>
          </w:p>
          <w:p>
            <w:pPr>
              <w:pStyle w:val="Normal"/>
              <w:ind w:left="-59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хнічне переоснащення із заміною аварійного обладнання КНС у                  смт Першотравенськ Баранівського району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б’єк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867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оточні ремонти протиерозійних, гідротехнічних та водорегулюючих споруд на території Баранівського району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 xml:space="preserve">Технічне переоснащення із заміною аварійного обладнання КНС по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вул. Рибній у м.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-6"/>
              </w:rPr>
              <w:t>Бердичеві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б’єк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9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</w:rPr>
              <w:t>Технічне переоснащення із заміною аварійного обладнання КНС у Райківській виправній колонії № 73 Бердичів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б’єкт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29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Реконструкція централізованих систем водовідведення у с. Райки Бердичів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б’єкт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7" w:hanging="0"/>
              <w:jc w:val="center"/>
              <w:rPr>
                <w:spacing w:val="-10"/>
              </w:rPr>
            </w:pPr>
            <w:r>
              <w:rPr/>
              <w:t>3924,05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чищення русел річок Бердичівського району від смітт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м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 xml:space="preserve">135,0  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ідновлення природних джерел в населених пунктах Бердичів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left="28" w:hanging="0"/>
              <w:rPr>
                <w:spacing w:val="-6"/>
              </w:rPr>
            </w:pPr>
            <w:r>
              <w:rPr>
                <w:spacing w:val="-6"/>
              </w:rPr>
              <w:t>Тампонаж та консервування  недіючих артсвердловин Бердичівського району (у кількості 30 одиниць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ідновлення роботи артсвердловин, що використовуються органами місцевого самоврядуванн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Інвентаризація недіючих свердловин та їх тампонаж </w:t>
            </w:r>
            <w:r>
              <w:rPr>
                <w:bCs/>
                <w:spacing w:val="-6"/>
                <w:lang w:val="ru-RU"/>
              </w:rPr>
              <w:t>у</w:t>
            </w:r>
            <w:r>
              <w:rPr>
                <w:bCs/>
                <w:spacing w:val="-6"/>
              </w:rPr>
              <w:t xml:space="preserve"> Брусилівському район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48,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культурення та догляд за природними джерелами (живі кринички) у Володарсько-Волинському район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ехнічне переоснащення рециркуляції активного мулу та перекачування сирого осаду на очисних спорудах КП «Житомирводоканал»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693 т щорічно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75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Реконструкція мулового господарства ОСК № 2 м. Житомира  (корпус механічного зневоднення осаду стічних вод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6335,684</w:t>
            </w:r>
          </w:p>
          <w:p>
            <w:pPr>
              <w:pStyle w:val="Normal"/>
              <w:ind w:left="-59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конструкція очисних споруд ОСК 1 (частина І, реконструкція ІІ черги) у</w:t>
            </w:r>
          </w:p>
          <w:p>
            <w:pPr>
              <w:pStyle w:val="Style26"/>
              <w:widowControl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. Житомир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НДО 6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rFonts w:eastAsia="Times New Roman"/>
                <w:spacing w:val="-10"/>
                <w:lang w:val="uk-UA"/>
              </w:rPr>
              <w:t xml:space="preserve"> </w:t>
            </w:r>
            <w:r>
              <w:rPr>
                <w:spacing w:val="-10"/>
                <w:lang w:val="uk-UA"/>
              </w:rPr>
              <w:t>О 6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79,94</w:t>
            </w:r>
          </w:p>
          <w:p>
            <w:pPr>
              <w:pStyle w:val="Normal"/>
              <w:snapToGrid w:val="false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робка  правил експлуатації водосховища «Житомирське», у тому числі топографо-геодезичні вишукування та проектні роботи у м. Житомир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0</w:t>
            </w:r>
          </w:p>
          <w:p>
            <w:pPr>
              <w:pStyle w:val="Style26"/>
              <w:widowControl/>
              <w:ind w:left="-59" w:right="-5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конструкція з поглибленням  водосховища   «Відсічне»  у м. Житомир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262,9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lang w:val="ru-RU"/>
              </w:rPr>
            </w:pPr>
            <w:r>
              <w:rPr>
                <w:bCs/>
                <w:spacing w:val="-6"/>
              </w:rPr>
              <w:t>Впорядкування прибережних захисних смуг та розчистка русел річок Руденка, Крошенка, Кам’янка, Лісова  у м.</w:t>
            </w:r>
            <w:r>
              <w:rPr>
                <w:bCs/>
                <w:spacing w:val="-6"/>
                <w:lang w:val="ru-RU"/>
              </w:rPr>
              <w:t xml:space="preserve"> </w:t>
            </w:r>
            <w:r>
              <w:rPr>
                <w:bCs/>
                <w:spacing w:val="-6"/>
              </w:rPr>
              <w:t>Житомир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м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65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еконструкція інженерної інфраструктури внутрішньогосподарських меліоративних систем Житомир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Реконструкція очисних споруд по вул.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-6"/>
              </w:rPr>
              <w:t>Ватутіна  у с.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-6"/>
              </w:rPr>
              <w:t>Березівка Житомир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б’єкт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850,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 xml:space="preserve">Технічне переоснащення із заміною аварійного обладнання КНС по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вул. Комуністичній у смт Новогуйвинськ Житомир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85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 xml:space="preserve">Технічне переоснащення із заміною аварійного обладнання КНС у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смт Озерне Житомир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Реконструкція споруд для очищення стічних вод у смт Озерне Житомир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ДО 5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 5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977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Реконструкція КНС №13 на КП «Водоканал» м. Коростен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5,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 w:eastAsia="uk-UA"/>
              </w:rPr>
            </w:pPr>
            <w:r>
              <w:rPr>
                <w:spacing w:val="-10"/>
                <w:lang w:val="uk-UA" w:eastAsia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Реконструкція КНС ОСК на КП «Водоканал» м. Коростен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ДО 40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right="-83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 4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5,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 w:eastAsia="uk-UA"/>
              </w:rPr>
            </w:pPr>
            <w:r>
              <w:rPr>
                <w:spacing w:val="-10"/>
                <w:lang w:val="uk-UA" w:eastAsia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Капітальний ремонт мереж зливової каналізації з метою захисту територій від підтоплення</w:t>
            </w:r>
            <w:r>
              <w:rPr/>
              <w:t xml:space="preserve"> у </w:t>
            </w:r>
            <w:r>
              <w:rPr>
                <w:lang w:eastAsia="uk-UA"/>
              </w:rPr>
              <w:t>м. Коростен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,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,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50,0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autoSpaceDE w:val="false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 w:eastAsia="uk-UA"/>
              </w:rPr>
            </w:pPr>
            <w:r>
              <w:rPr>
                <w:spacing w:val="-10"/>
                <w:lang w:val="uk-UA" w:eastAsia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очисних споруд по технології «БІОТАЛ» продуктивністю 300 м</w:t>
            </w:r>
            <w:r>
              <w:rPr>
                <w:vertAlign w:val="superscript"/>
              </w:rPr>
              <w:t>3</w:t>
            </w:r>
            <w:r>
              <w:rPr/>
              <w:t>/добу в смт Поліське Коростен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ДО 3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 3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696,95</w:t>
            </w:r>
          </w:p>
          <w:p>
            <w:pPr>
              <w:pStyle w:val="Normal"/>
              <w:shd w:fill="FFFFFF" w:val="clear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систем водопостачання та водовідведення у с. Грозине Коростен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26,602</w:t>
            </w:r>
          </w:p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конструкція греблі у районі м’ясокомбінату м. Коростен</w:t>
            </w:r>
            <w:r>
              <w:rPr>
                <w:lang w:val="ru-RU"/>
              </w:rPr>
              <w:t>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1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систем водопостачання та водовідведення у с. Грозине Коростен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426,60</w:t>
            </w:r>
          </w:p>
        </w:tc>
      </w:tr>
      <w:tr>
        <w:trPr>
          <w:trHeight w:val="90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очисних споруд обласного протитуберкульозного санаторію для дорослих «Лісова казка» Житомирської обласної ради у </w:t>
            </w:r>
            <w:r>
              <w:rPr>
                <w:lang w:val="ru-RU"/>
              </w:rPr>
              <w:t xml:space="preserve"> </w:t>
            </w:r>
            <w:r>
              <w:rPr/>
              <w:t>м. Коростишев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ДО 4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 4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392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переоснащення із заміною аварійного обладнання на КНС у     м. Коростишев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6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 очисних споруд каналізації у м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Коростишеві продуктивністю 200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добу  з перспективою розвитку до                  300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добу  по вул. Польовій у м. Коростишев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О 20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 20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робіт щодо впровадження систем оборотного виробничого водопостачання, а також систем послідовного і повторного використання води ВАТ «Кремнянський крохмальний завод» у Лугинському районі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водолічильників та впровадження обліку водоспоживання на підприємствах Лугин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Створення водоохоронних зон із    комплексом меліоративних, гідротехнічних, санітарних та інших заходів, спрямованих на запобігання забрудненню, засміченню та виснаженню малих річок, їх приток; внесення об'єктів забруднення з прибережних захисних смуг; внесення водоохоронних зон малих річок в натуру, ліквідація стихійних несанкціонованих сміттєзвалищ у водоохоронних зонах, упорядкування джерел, створення зелених насаджень у водоохоронних зонах річок Лугинського району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роектів, одиниц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692"/>
        <w:gridCol w:w="1316"/>
        <w:gridCol w:w="1488"/>
        <w:gridCol w:w="805"/>
        <w:gridCol w:w="731"/>
        <w:gridCol w:w="751"/>
        <w:gridCol w:w="698"/>
        <w:gridCol w:w="1697"/>
      </w:tblGrid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переоснащення із заміною аварійного обладнання КНС № 1 та КНС № 6 у м. Мали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98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провадження енергозберігаючих технологій у системі водопостачання на насосній станції першого підйому у м. Мали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411,1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системи водопостачання шляхом об’єднання мереж у </w:t>
            </w:r>
          </w:p>
          <w:p>
            <w:pPr>
              <w:pStyle w:val="Normal"/>
              <w:rPr/>
            </w:pPr>
            <w:r>
              <w:rPr/>
              <w:t>м. Мали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е переоснащення із заміною аварійного обладнання на КНС </w:t>
            </w:r>
          </w:p>
          <w:p>
            <w:pPr>
              <w:pStyle w:val="Normal"/>
              <w:rPr/>
            </w:pPr>
            <w:r>
              <w:rPr/>
              <w:t>смт Гранітне Мали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75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ородження зон суворого режиму артсвердловин бюветів по                вул. Ковальського, Рокосовського, Пушкіна, очисних споруд каналізації у м. Новограді-Волинськом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озроблення документації щодо встановлення меж водоохоронної та санітарної зон Новоград-Волинського міського водозабор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проектів, одиниц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ня обстежень берегів річок Случ, Смолка з метою виявлення та ліквідації джерел їх забруднення у м. Новограді-Волинськом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ДО 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 3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переоснащення із зміною аварійного обладнання на КНС №1, КНС № 2 ОП «Комунальник» смт Першотравневе Овруцького району (завершенн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85,1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переоснащення із зміною аварійного обладнання на КНС 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Олевську (завершенн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ДО 1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 1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68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новлення сприятливого гідрологічного режиму та санітарного стану р. Жерев в Олевському райо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переоснащення із заміною аварійного обладнання на КНС у  смт Роман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07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firstLine="107"/>
              <w:rPr/>
            </w:pPr>
            <w:r>
              <w:rPr/>
              <w:t xml:space="preserve">Технічне переоснащення із заміною аварійного обладнання КНС у </w:t>
            </w:r>
          </w:p>
          <w:p>
            <w:pPr>
              <w:pStyle w:val="Normal"/>
              <w:ind w:left="-107" w:right="-108" w:firstLine="107"/>
              <w:rPr/>
            </w:pPr>
            <w:r>
              <w:rPr/>
              <w:t>смт Миропіль Роман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4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КНС у смт Биківка у Романівському районі (1 об'єкт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45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переоснащення із заміною аварійного обладнання КНС № 1 по вул. Набережній та КНС № 2 (райлікарня) у смт Руж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22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нструкція очисних споруд каналізації та каналізаційних мереж у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Соколів</w:t>
            </w:r>
            <w:r>
              <w:rPr/>
              <w:t xml:space="preserve"> Червоноармій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65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роектної документації на реконструкцію очисних споруд КП «Головине-Добробут» у смт Головине Черняхівського району (завершенн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роектів одиниц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роектної документації на реконструкцію очисних споруд КП «Черняхів-Добробут» у смт Черняхів (завершенн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роектів одиниц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очисних споруд каналізації КП «Черняхів-Добробут» по вул. Індустріальній у смт Чернях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ДО 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 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3373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переоснащення із заміною аварійного обладнання КНС по    вул. Калініна та вул. Леніна у смт Чернях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53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конструкція очисних споруд каналізації комунального підприємства «Головине-Добробут» у смт Головине Чернях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м</w:t>
            </w:r>
            <w:r>
              <w:rPr>
                <w:spacing w:val="-10"/>
                <w:kern w:val="2"/>
                <w:vertAlign w:val="superscript"/>
                <w:lang w:val="uk-UA"/>
              </w:rPr>
              <w:t>3</w:t>
            </w:r>
            <w:r>
              <w:rPr>
                <w:spacing w:val="-10"/>
                <w:lang w:val="uk-UA"/>
              </w:rPr>
              <w:t>/доб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ДО 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 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56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8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b/>
                <w:b/>
                <w:caps/>
                <w:spacing w:val="-10"/>
              </w:rPr>
            </w:pPr>
            <w:r>
              <w:rPr>
                <w:b/>
                <w:bCs/>
                <w:caps/>
                <w:spacing w:val="-6"/>
              </w:rPr>
              <w:t>Охорона та раціональне використання земельних ресурсів</w:t>
            </w:r>
          </w:p>
        </w:tc>
      </w:tr>
      <w:tr>
        <w:trPr>
          <w:trHeight w:val="67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b/>
                <w:b/>
                <w:caps/>
                <w:spacing w:val="-10"/>
                <w:lang w:val="uk-UA"/>
              </w:rPr>
            </w:pPr>
            <w:r>
              <w:rPr>
                <w:b/>
                <w:caps/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кладання схем землеустрою та охорони земель адміністративно-територіальних утворень Андрушівського району (площа 95,6 тис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г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тис. 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9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71,3</w:t>
            </w:r>
          </w:p>
        </w:tc>
      </w:tr>
      <w:tr>
        <w:trPr>
          <w:trHeight w:val="35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існення малопродуктивних деградованих земель Брусил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>Проведення хімічної меліорації кислих ґрунтів у Володарсько-Волинському райо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50,0</w:t>
            </w:r>
          </w:p>
        </w:tc>
      </w:tr>
      <w:tr>
        <w:trPr>
          <w:trHeight w:val="33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pacing w:val="0"/>
              </w:rPr>
              <w:t>Рекультивація земель у Володарсько-Волинському райо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8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ня вишукувальних робіт, розробка проектної документації та консервація деградованих і малопродуктивних угідь </w:t>
            </w:r>
            <w:r>
              <w:rPr/>
              <w:t>у Житомирській облас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982,8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ня вишукувальних робіт, розробка проектної документації з будівництва протиерозійних гідротехнічних споруд та їх будівництво </w:t>
            </w:r>
            <w:r>
              <w:rPr/>
              <w:t>у Житомирській облас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400,0</w:t>
            </w:r>
          </w:p>
        </w:tc>
      </w:tr>
      <w:tr>
        <w:trPr>
          <w:trHeight w:val="92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заходів щодо запобігання деградації земель, рекультивація порушених земель та поліпшення малопродуктивних земель у Новоград-Волинському райо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0,0</w:t>
            </w:r>
          </w:p>
        </w:tc>
      </w:tr>
      <w:tr>
        <w:trPr>
          <w:trHeight w:val="1057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ведення інвентаризації земельних ділянок у межах водоохоронних зон у </w:t>
            </w:r>
            <w:r>
              <w:rPr/>
              <w:t>Новоград-Волинському районі</w:t>
            </w:r>
            <w:r>
              <w:rPr>
                <w:bCs/>
              </w:rPr>
              <w:t xml:space="preserve"> з метою виявлення землекористувачів, діяльність яких негативно впливає на екологічний ст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конструкція системи водопониження м. Малина з метою захисту території від підтопле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і пунк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50,0</w:t>
            </w:r>
          </w:p>
        </w:tc>
      </w:tr>
      <w:tr>
        <w:trPr>
          <w:trHeight w:val="61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хист від затоплення паводковими водами р. Уборть у с. Хочине Оле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і пунк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390,0</w:t>
            </w:r>
          </w:p>
        </w:tc>
      </w:tr>
      <w:tr>
        <w:trPr>
          <w:trHeight w:val="911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7"/>
              </w:numPr>
              <w:tabs>
                <w:tab w:val="clear" w:pos="708"/>
                <w:tab w:val="left" w:pos="-76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хист від підтоплення паводковими водами р. Грезля присадибних ділянок населених пунктів Сташки, Товкачі, Радчиці Овруц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і пунк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64,0</w:t>
            </w:r>
          </w:p>
        </w:tc>
      </w:tr>
      <w:tr>
        <w:trPr>
          <w:trHeight w:val="51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8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caps/>
                <w:spacing w:val="-6"/>
              </w:rPr>
              <w:t>Поводження з відходами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caps/>
                <w:spacing w:val="-10"/>
                <w:lang w:val="uk-UA"/>
              </w:rPr>
            </w:pPr>
            <w:r>
              <w:rPr>
                <w:b/>
                <w:caps/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ведення заходів щодо забезпечення екологічно-безпечного зберігання, видалення та знешкодження непридатних хімічних засобів захисту рослин у місцях їх складування на сільгосппідприємствах Житомирської області, а саме: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Андрушівський район –                 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 9,00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Бердичівський район –                   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1,94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Володарсько-Волинський район –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14,10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Ємільчинський район –                  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2,10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Житомирський район –                  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15,50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Коростенський район –                 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3,12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Коростишівський район –             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 4,10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Лугинський район –                        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27,50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Новоград-Волинський район –     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 41,08 т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родицький  район –                      25,27 т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вруцький район –                           60,30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Олевський район –                            32,23 т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опільнянський район –                  3,00 т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домишльський район –                 37,10 т</w:t>
            </w:r>
          </w:p>
          <w:p>
            <w:pPr>
              <w:pStyle w:val="Normal"/>
              <w:tabs>
                <w:tab w:val="clear" w:pos="708"/>
                <w:tab w:val="left" w:pos="3506" w:leader="none"/>
              </w:tabs>
              <w:ind w:right="-108" w:hanging="0"/>
              <w:rPr/>
            </w:pPr>
            <w:r>
              <w:rPr>
                <w:bCs/>
              </w:rPr>
              <w:t xml:space="preserve">Червоноармійський район –           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67,30 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Черняхівський район –                     17,74 т</w:t>
            </w:r>
          </w:p>
          <w:p>
            <w:pPr>
              <w:pStyle w:val="Normal"/>
              <w:rPr/>
            </w:pPr>
            <w:r>
              <w:rPr>
                <w:bCs/>
              </w:rPr>
              <w:t>Чуднівський район –                         1,20 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тонн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22,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22,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7,85</w:t>
            </w:r>
          </w:p>
          <w:p>
            <w:pPr>
              <w:pStyle w:val="Normal"/>
              <w:ind w:left="-59" w:right="-10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ізація роздільного збору окремих компонентів побутових відходів (ПЕТ-пляшка) у м. Андрушівці та смт Червоне Андрушівського району шляхом облаштування пунктів первинного контейнерного збору твердих побутових відход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ункти,</w:t>
            </w:r>
          </w:p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 полігону твердих побутових відходів у смт Брусилов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тис. тон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18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80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конструкція сміттєзвалища твердих побутових відходів у смт Нова Борова Володарсько-Воли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/>
            </w:pPr>
            <w:r>
              <w:rPr>
                <w:spacing w:val="-10"/>
                <w:lang w:val="uk-UA"/>
              </w:rPr>
              <w:t>тис. тон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безпечення установками для утилізації трупів тварин (тип А-200;       А-400 і т.д.) у містах обласного значення (м. Житомир, м. Бердичів,       м. Коростень, м. Новоград-Волинський та м. Малин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удівництво сміттєсортувальної лінії на міському полігоні ТПВ у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Житомир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725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нання заходів з боротьби зі шкідливою дією фільтратних вод на міському полігоні твердих побутових відходів (ремонт (нарощування) дамби фільтраційних відстійників) у м. Житомир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bCs/>
              </w:rPr>
            </w:pPr>
            <w:r>
              <w:rPr>
                <w:bCs/>
              </w:rPr>
              <w:t>294,6</w:t>
            </w:r>
          </w:p>
          <w:p>
            <w:pPr>
              <w:pStyle w:val="Normal"/>
              <w:snapToGrid w:val="false"/>
              <w:ind w:left="-59" w:right="-5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бання сміттєвозів (Житомирський район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диниць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централізованого вивозу сміття на території Тетерівської сільської ради Житомир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м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8,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8,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35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Ліквідація стихійних (несанкціонованих) сміттєзвалищ навколо </w:t>
            </w:r>
          </w:p>
          <w:p>
            <w:pPr>
              <w:pStyle w:val="Normal"/>
              <w:rPr/>
            </w:pPr>
            <w:r>
              <w:rPr/>
              <w:t>сіл Тетерівка, Левків, Калинівка та Клітчин Житомир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аселені пунк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ind w:right="-5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методики організації роздільного збору ТПВ у житловому секторі та на підприємствах на території Левківської сільської ради Житомир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м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6,3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66,3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влення контейнерного господарства на території Левківської сільської ради Житомир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 контейнері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процесу захоронення твердих побутових відходів на полігоні ТПВ у м. Житомирі та його модернізаці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 xml:space="preserve">21,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,3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5421,8</w:t>
            </w:r>
          </w:p>
          <w:p>
            <w:pPr>
              <w:pStyle w:val="Normal"/>
              <w:ind w:left="-59" w:right="-99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Придбання установок, обладнання, машин та механізмів для збору, транспортування, переробки, знешкодження твердих побутових відходів у м. Коросте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диниць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99,0</w:t>
            </w:r>
          </w:p>
          <w:p>
            <w:pPr>
              <w:pStyle w:val="Normal"/>
              <w:autoSpaceDE w:val="false"/>
              <w:ind w:left="-59" w:right="-50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 w:eastAsia="uk-UA"/>
              </w:rPr>
            </w:pPr>
            <w:r>
              <w:rPr>
                <w:spacing w:val="-10"/>
                <w:lang w:val="uk-UA" w:eastAsia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системи роздільного збирання відходів, збору однотипних відходів та їх утилізації у межах Луги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аселені пунк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shd w:fill="FFFFFF" w:val="clear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іт з утилізації відходів деревопереробки, використання відходів деревини в якості палива на підприємствах Луги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тонн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75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 полігону твердих побутових відходів у  м. Мали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тис. тон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76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805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пеціалізованих автомобілів для збору та транспортування побутових відходів</w:t>
            </w:r>
            <w:r>
              <w:rPr>
                <w:bCs/>
              </w:rPr>
              <w:t xml:space="preserve"> у м. Мали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Будівництво полігону твердих побутових відходів у м. Новограді-Волинському Житомирської облас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тис. тон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62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9" w:hanging="0"/>
              <w:jc w:val="center"/>
              <w:rPr>
                <w:spacing w:val="-6"/>
                <w:lang w:eastAsia="uk-UA"/>
              </w:rPr>
            </w:pPr>
            <w:r>
              <w:rPr>
                <w:spacing w:val="-6"/>
                <w:lang w:eastAsia="uk-UA"/>
              </w:rPr>
              <w:t>11747,87</w:t>
            </w:r>
          </w:p>
          <w:p>
            <w:pPr>
              <w:pStyle w:val="Normal"/>
              <w:ind w:left="-103" w:right="-99" w:hanging="0"/>
              <w:jc w:val="center"/>
              <w:rPr>
                <w:spacing w:val="-6"/>
                <w:lang w:eastAsia="uk-UA"/>
              </w:rPr>
            </w:pPr>
            <w:r>
              <w:rPr>
                <w:spacing w:val="-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 w:eastAsia="uk-UA"/>
              </w:rPr>
            </w:pPr>
            <w:r>
              <w:rPr>
                <w:spacing w:val="-10"/>
                <w:lang w:val="uk-UA" w:eastAsia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ня рекультивації сміттєзвалища по вул. Лянгуса у </w:t>
            </w:r>
          </w:p>
          <w:p>
            <w:pPr>
              <w:pStyle w:val="Normal"/>
              <w:rPr/>
            </w:pPr>
            <w:r>
              <w:rPr>
                <w:bCs/>
              </w:rPr>
              <w:t>м. Новограді-Волинськом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8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4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кування сміттєзвалища у смт Народич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тис. тон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52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55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техніки для вивезення твердих побутових відходів у  </w:t>
            </w:r>
          </w:p>
          <w:p>
            <w:pPr>
              <w:pStyle w:val="Normal"/>
              <w:rPr/>
            </w:pPr>
            <w:r>
              <w:rPr/>
              <w:t>м. Радомишл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left="-59" w:right="-5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highlight w:val="yellow"/>
                <w:lang w:val="uk-UA"/>
              </w:rPr>
            </w:pPr>
            <w:r>
              <w:rPr>
                <w:spacing w:val="-10"/>
                <w:highlight w:val="yellow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ництво полігону твердих побутових відходів у смт Романів Роман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тис. тон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3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shd w:fill="FFFFFF" w:val="clear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овлення контейнерного господарства та облаштування контейнерних майданчиків на території Чудн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135,9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6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ворення приймальних пунктів вторинної сировини на території Чудн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shd w:fill="FFFFFF" w:val="clear"/>
              <w:ind w:left="-59" w:right="-5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8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b/>
                <w:b/>
                <w:caps/>
                <w:spacing w:val="-10"/>
              </w:rPr>
            </w:pPr>
            <w:r>
              <w:rPr>
                <w:b/>
                <w:bCs/>
                <w:caps/>
              </w:rPr>
              <w:t>Охорона і раціональне використання лісових  ресурсів та ресурсів тваринного світу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caps/>
                <w:spacing w:val="-10"/>
                <w:lang w:val="uk-UA"/>
              </w:rPr>
            </w:pPr>
            <w:r>
              <w:rPr>
                <w:b/>
                <w:caps/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орона лісів від самовільних рубок та їх захист від хвороб і шкідників на території Бердич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589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2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ипожежні заходи на території Бердичівського району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хорона лісів від пожеж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ліквідація поже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5 89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совідновні роботи, у тому числі посів і посадка лісу на території Бердич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589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4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іотехнічні заходи щодо охорони та відтворення тваринного світу  на території Бердич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види</w:t>
            </w:r>
          </w:p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твар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>
                <w:spacing w:val="-10"/>
              </w:rPr>
              <w:t>4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оди щодо охорони тваринного світу та боротьба з браконьєрством на території Бердич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види</w:t>
            </w:r>
          </w:p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твар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>
                <w:spacing w:val="-10"/>
              </w:rPr>
              <w:t>28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" w:hanging="0"/>
              <w:rPr>
                <w:lang w:eastAsia="uk-UA"/>
              </w:rPr>
            </w:pPr>
            <w:r>
              <w:rPr>
                <w:lang w:eastAsia="uk-UA"/>
              </w:rPr>
              <w:t xml:space="preserve">Озеленення міських територій </w:t>
            </w:r>
            <w:r>
              <w:rPr/>
              <w:t>Коросте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одиниц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>
                <w:spacing w:val="-10"/>
              </w:rPr>
              <w:t>925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безперервного і невиснаженого лісокористування, найбільш повного і раціонального використання лісових ресурсів і земель лісового фонду, своєчасне і якісне відтворення вирубаних площ, підвищення продуктивності і цінності лісів, підвищення охорони лісів від пожеж, шкідників і хвороб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1 166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1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 лісовідновлювальних робіт на площі ДП «Лугинське лісове господарство» - 0,6 га та ДП «Лугинський ЛГ АПК»-0,2 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0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6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пожежостійкості лісів шляхом регулювання їх складу, санітарних рубок і очищення їх від захаращення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1 166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ощування посадкового матеріалу для озеленення населених пунктів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1 166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15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існення непокритих лісом площ і лісосік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9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0,0</w:t>
            </w:r>
          </w:p>
        </w:tc>
      </w:tr>
      <w:tr>
        <w:trPr>
          <w:trHeight w:val="90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ламентація рекреаційних навантажень і благоустрій зелених зон в населених пунктах, у першу чергу, їх лісопаркових поясів </w:t>
            </w:r>
            <w:r>
              <w:rPr>
                <w:bCs/>
              </w:rPr>
              <w:t>на території Лугин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рактична</w:t>
            </w:r>
          </w:p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діяльні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блення річки Жерев спеціальними видами ри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рактична</w:t>
            </w:r>
          </w:p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діяльні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 стану лісових ресурсів, практична природоохоронна діяльність на території облас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рактична</w:t>
            </w:r>
          </w:p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діяльні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онання робіт з технічної інвентаризації об'єктів зеленого господарства у м. Мали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практична</w:t>
            </w:r>
          </w:p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діяльні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0,0</w:t>
            </w:r>
          </w:p>
        </w:tc>
      </w:tr>
      <w:tr>
        <w:trPr>
          <w:trHeight w:val="149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рона та відновлення лісів Новоград-Волинського району, в т.ч.</w:t>
            </w:r>
          </w:p>
          <w:p>
            <w:pPr>
              <w:pStyle w:val="Normal"/>
              <w:rPr/>
            </w:pPr>
            <w:r>
              <w:rPr/>
              <w:t>- лісозахисні заходи;</w:t>
            </w:r>
          </w:p>
          <w:p>
            <w:pPr>
              <w:pStyle w:val="Normal"/>
              <w:rPr/>
            </w:pPr>
            <w:r>
              <w:rPr/>
              <w:t>- протипожежні заходи;</w:t>
            </w:r>
          </w:p>
          <w:p>
            <w:pPr>
              <w:pStyle w:val="Normal"/>
              <w:rPr/>
            </w:pPr>
            <w:r>
              <w:rPr/>
              <w:t>- лісокультурні заходи;</w:t>
            </w:r>
          </w:p>
          <w:p>
            <w:pPr>
              <w:pStyle w:val="Normal"/>
              <w:rPr/>
            </w:pPr>
            <w:r>
              <w:rPr/>
              <w:t>- заходи з відтворення тваринного сві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 169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963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тримання чисельності диких копитних тварин мисливським господарством на території </w:t>
            </w:r>
            <w:r>
              <w:rPr>
                <w:lang w:val="ru-RU"/>
              </w:rPr>
              <w:t>Чудн</w:t>
            </w:r>
            <w:r>
              <w:rPr/>
              <w:t>і</w:t>
            </w:r>
            <w:r>
              <w:rPr>
                <w:lang w:val="ru-RU"/>
              </w:rPr>
              <w:t>вського</w:t>
            </w:r>
            <w:r>
              <w:rPr/>
              <w:t xml:space="preserve">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види</w:t>
            </w:r>
          </w:p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твар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59,0</w:t>
            </w:r>
          </w:p>
        </w:tc>
      </w:tr>
      <w:tr>
        <w:trPr>
          <w:trHeight w:val="54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8"/>
              </w:numPr>
              <w:snapToGrid w:val="false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b/>
                <w:b/>
                <w:caps/>
                <w:spacing w:val="-10"/>
              </w:rPr>
            </w:pPr>
            <w:r>
              <w:rPr>
                <w:b/>
                <w:caps/>
                <w:spacing w:val="-6"/>
              </w:rPr>
              <w:t>Розвиток природно-заповідного фонду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b/>
                <w:b/>
                <w:caps/>
                <w:spacing w:val="-10"/>
                <w:lang w:val="uk-UA"/>
              </w:rPr>
            </w:pPr>
            <w:r>
              <w:rPr>
                <w:b/>
                <w:caps/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ій існуючих ставків та ремонт гідротехнічних споруд у міському парку ім. Миклухи – Маклая у м. Малин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02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ирання згарищ в Поліському природному заповіднику </w:t>
            </w:r>
          </w:p>
          <w:p>
            <w:pPr>
              <w:pStyle w:val="Normal"/>
              <w:rPr/>
            </w:pPr>
            <w:r>
              <w:rPr/>
              <w:t>(с. Селезівка Овруцького район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береження природно-заповідного фонду на площі 20,1 тис. га</w:t>
            </w:r>
            <w:r>
              <w:rPr/>
              <w:t xml:space="preserve">  (Поліський природний заповідник у с. Селезівка Овруцького район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974,24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реблі в гідрологічному заказнику загальнодержавного значення „Дідове озеро" на території Овруц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об’єк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17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ення належного функціонування природного заповідника «Древлянський» на території Народиц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872,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00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новлення в натурі (на місцевості) меж парку-пам'ятки садово-паркового мистецтва «Трощанський» у с. Троща Чуднівського район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1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1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  в   натурі   (на місцевості) меж лісового заказника «Зривисько» на території Чудн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0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,0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  в   натурі   (на місцевості)  меж  лісового заказника «Коршомка» на території Чудн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08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08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,0</w:t>
            </w:r>
          </w:p>
        </w:tc>
      </w:tr>
      <w:tr>
        <w:trPr>
          <w:trHeight w:val="71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  в   натурі   (на місцевості)   меж парку-пам'ятки садово-паркового мистецтва «Турчинівський» на території Чудн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,0</w:t>
            </w:r>
          </w:p>
        </w:tc>
      </w:tr>
      <w:tr>
        <w:trPr>
          <w:trHeight w:val="73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3"/>
              </w:numPr>
              <w:snapToGrid w:val="false"/>
              <w:ind w:left="-57" w:hanging="17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rPr/>
            </w:pPr>
            <w:r>
              <w:rPr/>
              <w:t>Встановлення в натурі (на місцевості) меж парку-пам'ятки садово-паркового мистецтва «Тютюнниківський» на території Чуднівського район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,0</w:t>
            </w:r>
          </w:p>
        </w:tc>
      </w:tr>
      <w:tr>
        <w:trPr>
          <w:trHeight w:val="68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8"/>
              </w:numPr>
              <w:snapToGrid w:val="false"/>
              <w:ind w:left="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b/>
                <w:b/>
                <w:caps/>
                <w:spacing w:val="-10"/>
              </w:rPr>
            </w:pPr>
            <w:r>
              <w:rPr>
                <w:b/>
                <w:bCs/>
                <w:caps/>
                <w:spacing w:val="-6"/>
              </w:rPr>
              <w:t>Екологічна освіта, інформаційне забезпечення та наукові дослідження</w:t>
            </w:r>
          </w:p>
        </w:tc>
      </w:tr>
      <w:tr>
        <w:trPr>
          <w:trHeight w:val="2887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b/>
                <w:b/>
                <w:caps/>
                <w:spacing w:val="-10"/>
                <w:lang w:val="uk-UA"/>
              </w:rPr>
            </w:pPr>
            <w:r>
              <w:rPr>
                <w:b/>
                <w:caps/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Інформаційне забезпечення природоохоронної діяльності, проведення (у тому числі підведення підсумків, нагородження) конкурсів, фестивалів, організація виставок, нарад, семінарів, науково-практичних конференцій, друкування екологічних сторінок у газетах та випуск телерадіопередач, створення відеофільмів, видання поліграфічної продукції на екологічну тематику, поповнення бібліотек природоохоронною літературою та нормативною документацією. Проведення навчально-просвітницьких акцій, спрямованих на впровадження моделей невиснажливого господарювання та екологічно дружніх технологі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2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Організація і здійснення робіт з екологічної освіти, поглиблення екологічного спрямування діяльності екологічних гуртків, придбання обладнання для екологічних кабінетів, створення постійно діючих природоохоронних виставок, зміцнення матеріально-технічної бази Житомирського обласного центру еколого-натуралістичної творчості учнівської молоді Житомирської обласної ради, центру творчості дітей та молоді, центру науково-технічної творчості учнівської молоді, шкіл та шкіл-інтернатів, дошкільних закладів облас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23"/>
        <w:gridCol w:w="1300"/>
        <w:gridCol w:w="1524"/>
        <w:gridCol w:w="782"/>
        <w:gridCol w:w="726"/>
        <w:gridCol w:w="725"/>
        <w:gridCol w:w="675"/>
        <w:gridCol w:w="1715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ня рекламно-інформаційних, роз’яснювальних заход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ведення науково-дослідних робіт з природоохоронної темат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150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уково-дослідна робота «Біологічна індикація та фітомеліорація водних екосистем Житомирщин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94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уково-дослідна робота «Розробка списку рідкісних та зникаючих видів тварин Житомирської області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пис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идання тематичних природоохоронних сторінок у місцевій прес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провадження концепції безпечної екологічної освіти у навчальних закладах обла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lang w:eastAsia="uk-UA"/>
              </w:rPr>
              <w:t>Підтримка реалізації громадських ініціатив щодо очищення довкілля на території Коростенського район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ня заходів з охорони і збереження малих річок та джерел у рамках акцій «Малим річкам - велику воду», «Річка мого дитинства», «Стан прибережних смуг» та «Блакитні плеса» на території обла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snapToGrid w:val="false"/>
              <w:ind w:left="-57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едення трудових акцій «Охайні двори та вулиці», «Зелені скарби», «Дерево життя», присвячених Дню довкілля на території Лугинського район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0" w:hanging="0"/>
              <w:jc w:val="center"/>
              <w:rPr/>
            </w:pPr>
            <w:r>
              <w:rPr/>
              <w:t>85,0</w:t>
            </w:r>
          </w:p>
        </w:tc>
      </w:tr>
    </w:tbl>
    <w:p>
      <w:pPr>
        <w:pStyle w:val="Normal"/>
        <w:spacing w:lineRule="auto" w:line="228"/>
        <w:jc w:val="right"/>
        <w:rPr>
          <w:b/>
          <w:b/>
          <w:caps/>
          <w:spacing w:val="-10"/>
          <w:lang w:val="ru-RU"/>
        </w:rPr>
      </w:pPr>
      <w:r>
        <w:rPr>
          <w:b/>
          <w:caps/>
          <w:spacing w:val="-10"/>
          <w:lang w:val="ru-RU"/>
        </w:rPr>
      </w:r>
    </w:p>
    <w:p>
      <w:pPr>
        <w:pStyle w:val="Normal"/>
        <w:spacing w:lineRule="auto" w:line="228"/>
        <w:jc w:val="right"/>
        <w:rPr>
          <w:b/>
          <w:b/>
          <w:caps/>
          <w:spacing w:val="-10"/>
          <w:lang w:val="ru-RU"/>
        </w:rPr>
      </w:pPr>
      <w:r>
        <w:rPr>
          <w:b/>
          <w:caps/>
          <w:spacing w:val="-10"/>
          <w:lang w:val="ru-RU"/>
        </w:rPr>
      </w:r>
    </w:p>
    <w:p>
      <w:pPr>
        <w:pStyle w:val="Normal"/>
        <w:spacing w:lineRule="auto" w:line="228"/>
        <w:ind w:firstLine="1254"/>
        <w:rPr/>
      </w:pPr>
      <w:r>
        <w:rPr>
          <w:spacing w:val="-10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spacing w:lineRule="auto" w:line="228"/>
        <w:ind w:firstLine="1254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ab/>
        <w:tab/>
        <w:tab/>
        <w:tab/>
        <w:tab/>
        <w:tab/>
        <w:t>В.Ю. Арешо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374" w:bottom="567"/>
      <w:pgNumType w:start="43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7.%1."/>
      <w:lvlJc w:val="left"/>
      <w:pPr>
        <w:ind w:left="644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153"/>
        </w:tabs>
        <w:ind w:left="87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01">
    <w:name w:val="Font Style10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18"/>
      <w:szCs w:val="18"/>
    </w:rPr>
  </w:style>
  <w:style w:type="character" w:styleId="FontStyle142">
    <w:name w:val="Font Style14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sz w:val="26"/>
      <w:szCs w:val="26"/>
    </w:rPr>
  </w:style>
  <w:style w:type="character" w:styleId="FontStyle105">
    <w:name w:val="Font Style105"/>
    <w:qFormat/>
    <w:rPr>
      <w:rFonts w:ascii="Times New Roman" w:hAnsi="Times New Roman" w:cs="Times New Roman"/>
      <w:sz w:val="22"/>
      <w:szCs w:val="22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3">
    <w:name w:val="Font Style113"/>
    <w:qFormat/>
    <w:rPr>
      <w:rFonts w:ascii="Times New Roman" w:hAnsi="Times New Roman" w:cs="Times New Roman"/>
      <w:sz w:val="24"/>
      <w:szCs w:val="24"/>
    </w:rPr>
  </w:style>
  <w:style w:type="character" w:styleId="FontStyle114">
    <w:name w:val="Font Style114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123">
    <w:name w:val="Font Style123"/>
    <w:qFormat/>
    <w:rPr>
      <w:rFonts w:ascii="Times New Roman" w:hAnsi="Times New Roman" w:cs="Times New Roman"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sz w:val="22"/>
      <w:szCs w:val="22"/>
    </w:rPr>
  </w:style>
  <w:style w:type="character" w:styleId="FontStyle131">
    <w:name w:val="Font Style131"/>
    <w:qFormat/>
    <w:rPr>
      <w:rFonts w:ascii="Century Gothic" w:hAnsi="Century Gothic" w:cs="Century Gothic"/>
      <w:b/>
      <w:bCs/>
      <w:sz w:val="8"/>
      <w:szCs w:val="8"/>
    </w:rPr>
  </w:style>
  <w:style w:type="character" w:styleId="FontStyle143">
    <w:name w:val="Font Style143"/>
    <w:qFormat/>
    <w:rPr>
      <w:rFonts w:ascii="Times New Roman" w:hAnsi="Times New Roman" w:cs="Times New Roman"/>
      <w:sz w:val="32"/>
      <w:szCs w:val="32"/>
    </w:rPr>
  </w:style>
  <w:style w:type="character" w:styleId="FontStyle144">
    <w:name w:val="Font Style1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sz w:val="22"/>
      <w:szCs w:val="22"/>
    </w:rPr>
  </w:style>
  <w:style w:type="character" w:styleId="FontStyle145">
    <w:name w:val="Font Style145"/>
    <w:qFormat/>
    <w:rPr>
      <w:rFonts w:ascii="Times New Roman" w:hAnsi="Times New Roman" w:cs="Times New Roman"/>
      <w:sz w:val="50"/>
      <w:szCs w:val="50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150">
    <w:name w:val="Font Style150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154">
    <w:name w:val="Font Style154"/>
    <w:qFormat/>
    <w:rPr>
      <w:rFonts w:ascii="Impact" w:hAnsi="Impact" w:cs="Impact"/>
      <w:sz w:val="18"/>
      <w:szCs w:val="18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34">
    <w:name w:val="Font Style13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41">
    <w:name w:val="Font Style141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140">
    <w:name w:val="Font Style14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158">
    <w:name w:val="Font Style158"/>
    <w:qFormat/>
    <w:rPr>
      <w:rFonts w:ascii="Times New Roman" w:hAnsi="Times New Roman" w:cs="Times New Roman"/>
      <w:sz w:val="26"/>
      <w:szCs w:val="26"/>
    </w:rPr>
  </w:style>
  <w:style w:type="character" w:styleId="FontStyle159">
    <w:name w:val="Font Style15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0">
    <w:name w:val="Font Style160"/>
    <w:qFormat/>
    <w:rPr>
      <w:rFonts w:ascii="Times New Roman" w:hAnsi="Times New Roman" w:cs="Times New Roman"/>
      <w:sz w:val="28"/>
      <w:szCs w:val="28"/>
    </w:rPr>
  </w:style>
  <w:style w:type="character" w:styleId="FontStyle89">
    <w:name w:val="Font Style89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rebuchet MS" w:hAnsi="Trebuchet MS" w:cs="Trebuchet MS"/>
      <w:spacing w:val="20"/>
      <w:sz w:val="14"/>
      <w:szCs w:val="14"/>
    </w:rPr>
  </w:style>
  <w:style w:type="character" w:styleId="FontStyle91">
    <w:name w:val="Font Style91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pacing w:val="-10"/>
      <w:sz w:val="12"/>
      <w:szCs w:val="12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103">
    <w:name w:val="Font Style103"/>
    <w:qFormat/>
    <w:rPr>
      <w:rFonts w:ascii="Trebuchet MS" w:hAnsi="Trebuchet MS" w:cs="Trebuchet MS"/>
      <w:i/>
      <w:iCs/>
      <w:smallCaps/>
      <w:spacing w:val="5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sz w:val="24"/>
      <w:szCs w:val="24"/>
    </w:rPr>
  </w:style>
  <w:style w:type="character" w:styleId="FontStyle137">
    <w:name w:val="Font Style137"/>
    <w:qFormat/>
    <w:rPr>
      <w:rFonts w:ascii="Times New Roman" w:hAnsi="Times New Roman" w:cs="Times New Roman"/>
      <w:sz w:val="26"/>
      <w:szCs w:val="26"/>
    </w:rPr>
  </w:style>
  <w:style w:type="character" w:styleId="FontStyle109">
    <w:name w:val="Font Style109"/>
    <w:qFormat/>
    <w:rPr>
      <w:rFonts w:ascii="Trebuchet MS" w:hAnsi="Trebuchet MS" w:cs="Trebuchet MS"/>
      <w:sz w:val="16"/>
      <w:szCs w:val="16"/>
    </w:rPr>
  </w:style>
  <w:style w:type="character" w:styleId="FontStyle139">
    <w:name w:val="Font Style139"/>
    <w:qFormat/>
    <w:rPr>
      <w:rFonts w:ascii="Trebuchet MS" w:hAnsi="Trebuchet MS" w:cs="Trebuchet MS"/>
      <w:sz w:val="12"/>
      <w:szCs w:val="12"/>
    </w:rPr>
  </w:style>
  <w:style w:type="character" w:styleId="FontStyle121">
    <w:name w:val="Font Style121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5">
    <w:name w:val="Font Style125"/>
    <w:qFormat/>
    <w:rPr>
      <w:rFonts w:ascii="Times New Roman" w:hAnsi="Times New Roman" w:cs="Times New Roman"/>
      <w:sz w:val="24"/>
      <w:szCs w:val="24"/>
    </w:rPr>
  </w:style>
  <w:style w:type="character" w:styleId="FontStyle127">
    <w:name w:val="Font Style127"/>
    <w:qFormat/>
    <w:rPr>
      <w:rFonts w:ascii="Times New Roman" w:hAnsi="Times New Roman" w:cs="Times New Roman"/>
      <w:sz w:val="24"/>
      <w:szCs w:val="24"/>
    </w:rPr>
  </w:style>
  <w:style w:type="character" w:styleId="FontStyle129">
    <w:name w:val="Font Style129"/>
    <w:qFormat/>
    <w:rPr>
      <w:rFonts w:ascii="Times New Roman" w:hAnsi="Times New Roman" w:cs="Times New Roman"/>
      <w:sz w:val="24"/>
      <w:szCs w:val="24"/>
    </w:rPr>
  </w:style>
  <w:style w:type="character" w:styleId="FontStyle130">
    <w:name w:val="Font Style130"/>
    <w:qFormat/>
    <w:rPr>
      <w:rFonts w:ascii="Times New Roman" w:hAnsi="Times New Roman" w:cs="Times New Roman"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FontStyle51">
    <w:name w:val="Font Style51"/>
    <w:qFormat/>
    <w:rPr>
      <w:rFonts w:ascii="Franklin Gothic Demi" w:hAnsi="Franklin Gothic Demi" w:cs="Franklin Gothic Demi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3">
    <w:name w:val="Font Style53"/>
    <w:qFormat/>
    <w:rPr>
      <w:rFonts w:ascii="Franklin Gothic Demi" w:hAnsi="Franklin Gothic Demi" w:cs="Franklin Gothic Demi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eastAsia="Calibri"/>
      <w:sz w:val="24"/>
      <w:szCs w:val="24"/>
      <w:lang w:val="uk-UA" w:bidi="ar-SA"/>
    </w:rPr>
  </w:style>
  <w:style w:type="character" w:styleId="4">
    <w:name w:val=" Знак Знак4"/>
    <w:qFormat/>
    <w:rPr>
      <w:rFonts w:ascii="Courier New" w:hAnsi="Courier New" w:cs="Courier New"/>
      <w:lang w:val="uk-UA" w:bidi="ar-SA"/>
    </w:rPr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rFonts w:ascii="Courier New" w:hAnsi="Courier New" w:eastAsia="Arial Unicode MS" w:cs="Courier New"/>
      <w:color w:val="000000"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eastAsia="Calibri"/>
      <w:sz w:val="24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ind w:firstLine="851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-185" w:hanging="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91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2"/>
      <w:ind w:firstLine="619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35"/>
      <w:ind w:firstLine="504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57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59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31"/>
      <w:ind w:firstLine="360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325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jc w:val="center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278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257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238"/>
    </w:pPr>
    <w:rPr/>
  </w:style>
  <w:style w:type="paragraph" w:styleId="Style90">
    <w:name w:val="Style90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66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182"/>
    </w:pPr>
    <w:rPr/>
  </w:style>
  <w:style w:type="paragraph" w:styleId="Style56">
    <w:name w:val="Style56"/>
    <w:basedOn w:val="Normal"/>
    <w:qFormat/>
    <w:pPr>
      <w:widowControl w:val="false"/>
      <w:autoSpaceDE w:val="false"/>
      <w:jc w:val="both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979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93"/>
      <w:ind w:firstLine="139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57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1118"/>
    </w:pPr>
    <w:rPr/>
  </w:style>
  <w:style w:type="paragraph" w:styleId="Style79">
    <w:name w:val="Style79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93">
    <w:name w:val="Style93"/>
    <w:basedOn w:val="Normal"/>
    <w:qFormat/>
    <w:pPr>
      <w:widowControl w:val="false"/>
      <w:autoSpaceDE w:val="false"/>
      <w:spacing w:lineRule="exact" w:line="1128"/>
    </w:pPr>
    <w:rPr/>
  </w:style>
  <w:style w:type="paragraph" w:styleId="Style97">
    <w:name w:val="Style97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70">
    <w:name w:val="Style70"/>
    <w:basedOn w:val="Normal"/>
    <w:qFormat/>
    <w:pPr>
      <w:widowControl w:val="false"/>
      <w:autoSpaceDE w:val="false"/>
      <w:spacing w:lineRule="exact" w:line="331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84">
    <w:name w:val="Style8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  <w:ind w:hanging="250"/>
    </w:pPr>
    <w:rPr/>
  </w:style>
  <w:style w:type="paragraph" w:styleId="Style72">
    <w:name w:val="Style72"/>
    <w:basedOn w:val="Normal"/>
    <w:qFormat/>
    <w:pPr>
      <w:widowControl w:val="false"/>
      <w:autoSpaceDE w:val="false"/>
    </w:pPr>
    <w:rPr/>
  </w:style>
  <w:style w:type="paragraph" w:styleId="Style83">
    <w:name w:val="Style83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64"/>
      <w:jc w:val="right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03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93"/>
      <w:jc w:val="center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85">
    <w:name w:val="Style85"/>
    <w:basedOn w:val="Normal"/>
    <w:qFormat/>
    <w:pPr>
      <w:widowControl w:val="false"/>
      <w:autoSpaceDE w:val="false"/>
      <w:spacing w:lineRule="exact" w:line="367"/>
      <w:jc w:val="center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91"/>
      <w:ind w:firstLine="230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468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31"/>
      <w:ind w:firstLine="379"/>
    </w:pPr>
    <w:rPr/>
  </w:style>
  <w:style w:type="paragraph" w:styleId="Style73">
    <w:name w:val="Style73"/>
    <w:basedOn w:val="Normal"/>
    <w:qFormat/>
    <w:pPr>
      <w:widowControl w:val="false"/>
      <w:autoSpaceDE w:val="false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80">
    <w:name w:val="Style8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ascii="Cambria" w:hAnsi="Cambria" w:cs="Cambria"/>
      <w:sz w:val="22"/>
      <w:szCs w:val="22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7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7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MS Mincho;ＭＳ 明朝" w:cs="Antiqua;Arial"/>
      <w:sz w:val="26"/>
      <w:szCs w:val="26"/>
    </w:rPr>
  </w:style>
  <w:style w:type="paragraph" w:styleId="Newncpi">
    <w:name w:val="newncpi"/>
    <w:basedOn w:val="Normal"/>
    <w:qFormat/>
    <w:pPr>
      <w:spacing w:before="280" w:after="280"/>
    </w:pPr>
    <w:rPr>
      <w:lang w:val="ru-RU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9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0">
    <w:name w:val="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19T06:03:00Z</dcterms:created>
  <dc:creator>Ekonom-7</dc:creator>
  <dc:description/>
  <cp:keywords/>
  <dc:language>en-US</dc:language>
  <cp:lastModifiedBy>зверь</cp:lastModifiedBy>
  <cp:lastPrinted>1988-01-19T06:05:00Z</cp:lastPrinted>
  <dcterms:modified xsi:type="dcterms:W3CDTF">1988-01-19T06:03:00Z</dcterms:modified>
  <cp:revision>2</cp:revision>
  <dc:subject/>
  <dc:title>Напрямки діяльності  та заходи обласної комплексної програми охорони навколишнього природного середовища</dc:title>
</cp:coreProperties>
</file>