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до рішення обласної ради</w:t>
      </w:r>
    </w:p>
    <w:p>
      <w:pPr>
        <w:pStyle w:val="Normal"/>
        <w:ind w:left="6372" w:hanging="0"/>
        <w:jc w:val="both"/>
        <w:rPr>
          <w:sz w:val="28"/>
          <w:lang w:val="ru-RU"/>
        </w:rPr>
      </w:pPr>
      <w:r>
        <w:rPr>
          <w:sz w:val="28"/>
        </w:rPr>
        <w:t>від 17.03.11 № 135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А ПРОГРАМА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одо виконання заходів Загальнодержавної програми </w:t>
        <w:br/>
        <w:t xml:space="preserve">«Національний план дій щодо реалізації Конвенції О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ава дитини» на 2011-2016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зділ 1 у редакції від 31.03.16 № 204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9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09.12.10  № 3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ловне управління праці та соціального захисту населення облдержадміністрації; управління   облдержадміністрації:   освіти   і   науки, у справах сім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ї, молоді та спорту, охорони здоров</w:t>
            </w:r>
            <w:r>
              <w:rPr>
                <w:rFonts w:eastAsia="Symbol" w:cs="Symbol" w:ascii="Symbol" w:hAnsi="Symbol"/>
                <w:sz w:val="28"/>
              </w:rPr>
              <w:t></w:t>
            </w:r>
            <w:r>
              <w:rPr>
                <w:sz w:val="28"/>
              </w:rPr>
              <w:t>я, культури і туризму, у справах преси та інформації, обласний центр соціальних служб для сім’ї, дітей та молоді, управління МВС України в Житомирській області, головне управління юстиції у Житомирській області, відділ міграційної служби у Житомирській області, територіальна державна інспекція праці у Житомирській області, райдержадміністрації, міськвиконко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6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</w:t>
              <w:br/>
              <w:t>тис. грн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них коштів, тис. грн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з них коштів обласного бюджету, тис. грн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ном на 01.01.10  в області проживає 252421 дитина. Органами виконавчої влади, місцевого самоврядування, їх структурними підрозділами, які опікуються дітьми, проводиться робота щодо захисту законних прав та інтересів ді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ом з тим, немає підстав стверджувати, що кожна дитина, яка проживає на території області, повною мірою захищена, що в дитячому середовищі подолані такі явища, як бездоглядність дітей з боку батьків, безпритульність, соціальне сирітство  тощ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більно великою (майже 4000 осіб) залишається кількість дітей-сиріт та дітей, позбавлених батьківського піклування. Ще майже 4000 дітей виховуються в сім’ях, які опинилися  у складних життєвих обставинах, батьки яких ухиляються від виконання своїх батьківськ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достатнє фінансування з місцевих бюджетів заходів профілактичного спрямування є однією з причин невирішення проблем, які існують у дитячому середовищ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ляхи і способи розв’язання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результативної роботи щодо запобігання соціальному сирітству, реабілітації бездоглядних та безпритульних дітей, розвитку сімейних форм виховання дітей, позбавлених батьківського піклування, бездоглядних та безпритульних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звиток творчого потенціалу  дітей, організація їх естетичного та патріотичного вихо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ілактика правоворушень з боку дітей, значне зменшення кількості злочинів, вчинених дітьми, приведення умов їх утримання у спеціальних установах для дітей у відповідність до міжнародних стандар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ізація участі територіальної громади у захисті прав та розвитку дитини шляхом залучення представників громади до діяльності в інтересах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забезпечення оптимального функціонування цілісної системи захисту прав дітей в області відповідно до вимог</w:t>
        <w:br/>
        <w:t>Конвенції ООН про права дит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вдання та результативні показники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зділ 4 у редакції від 31.03.16 № 204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’єднання в єдину систему зусилля держави щодо захисту прав ді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ування здорового способу життя, боротьба з ВІЛ/СНІДо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ист дітей від жорстокого поводження, насиль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іальний захист дітей різних категорі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тримка сімей з діть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ияння культурному і духовному розвитку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Державного бюджету України, місцевих бюджетів,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196"/>
        <w:gridCol w:w="1196"/>
        <w:gridCol w:w="1057"/>
        <w:gridCol w:w="1057"/>
        <w:gridCol w:w="1057"/>
        <w:gridCol w:w="1057"/>
        <w:gridCol w:w="1387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коштів, які пропо-нується залу-чити на викона-ння Прогр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р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ього витрат на виконання Програми, тис. грн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ресурсів усього, </w:t>
              <w:br/>
              <w:t>тис. гр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0,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, обласний бюджет, тис.грн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казники продукту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зділ 5 у редакції від 31.03.16 № 204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900"/>
        <w:gridCol w:w="1260"/>
        <w:gridCol w:w="720"/>
        <w:gridCol w:w="720"/>
        <w:gridCol w:w="720"/>
        <w:gridCol w:w="720"/>
        <w:gridCol w:w="720"/>
        <w:gridCol w:w="72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-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ідні дані на початок дії Прог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 витрат на викона-ння Програми тис. грн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51" w:hRule="atLeast"/>
        </w:trPr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. Показники продукту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випускників загальноосвіт-</w:t>
            </w:r>
          </w:p>
          <w:p>
            <w:pPr>
              <w:pStyle w:val="Normal"/>
              <w:jc w:val="center"/>
              <w:rPr/>
            </w:pPr>
            <w:r>
              <w:rPr/>
              <w:t>ніх шкіл з числа дітей-сиріт, дітей, позбавлених батьківського піклування-учасників зустрічей з керівництвом облдержадміністр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ня культурологічних заходів для різних категорій ді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іль-кість ос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іль-кість осі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6,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8,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І. Показники ефективності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ня профілактичних рей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іль-кість рей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</w:tr>
      <w:tr>
        <w:trPr/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ІІ. Показники якості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семінарів, нарад, конферен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-кість захо-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6. Напрями діяльності і основні заходи щодо виконання обласної Програми по виконанню заходів Загальнодержавної програми «Національний план  дій щодо реалізації Конвенції ООН про права дитини» </w:t>
      </w:r>
    </w:p>
    <w:p>
      <w:pPr>
        <w:pStyle w:val="Heading"/>
        <w:rPr>
          <w:b/>
          <w:b/>
        </w:rPr>
      </w:pPr>
      <w:r>
        <w:rPr>
          <w:b/>
        </w:rPr>
        <w:t>на 2011-2016 рок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озділ 6 у редакції від 31.03.16 № 204)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080"/>
        <w:gridCol w:w="2700"/>
        <w:gridCol w:w="1316"/>
        <w:gridCol w:w="1204"/>
        <w:gridCol w:w="626"/>
        <w:gridCol w:w="750"/>
        <w:gridCol w:w="750"/>
        <w:gridCol w:w="750"/>
        <w:gridCol w:w="750"/>
        <w:gridCol w:w="750"/>
      </w:tblGrid>
      <w:tr>
        <w:trPr>
          <w:trHeight w:val="4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-вання завданн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-нання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-ванн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  усього, тис.грн.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і обсяги фінансування по етапах (тис.грн.)</w:t>
            </w:r>
          </w:p>
        </w:tc>
      </w:tr>
      <w:tr>
        <w:trPr>
          <w:trHeight w:val="41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ці-альне забезпече-</w:t>
            </w:r>
          </w:p>
          <w:p>
            <w:pPr>
              <w:pStyle w:val="Normal"/>
              <w:jc w:val="both"/>
              <w:rPr/>
            </w:pPr>
            <w:r>
              <w:rPr/>
              <w:t>ння та підтримка сімей з діть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ідвищувати рівень культури сімейних стосунків і відповідальності батьків за виконання своїх обов'язків шляхом активізації участі батьків у семінарах, тренінгах, що сприяють формуванню сімейних цін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блдержадміністрації: освіти і науки; у справах сім’ї, молоді та спорту, охорони здоров’я,  обласний центр соціальних служб для сім’ї, дітей та молоді, </w:t>
            </w:r>
          </w:p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безпечувати розвиток та доступність соціальних послуг для сімей з дітьми. Розширювати мережу сільських, селищних центрів соціальних служб для сім’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центр соціальних служб для сім’ї, дітей та молоді,</w:t>
            </w:r>
          </w:p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-</w:t>
            </w:r>
          </w:p>
          <w:p>
            <w:pPr>
              <w:pStyle w:val="Normal"/>
              <w:jc w:val="center"/>
              <w:rPr/>
            </w:pPr>
            <w:r>
              <w:rPr/>
              <w:t>сових можли-во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Забезпечувати підготовку дітей і молоді до сімейного життя та відповідального батьківства з урахуванням моральних засад та традиційних цінностей українського суспільства, спрямованого на зміцнення сім'ї та морального здоров'я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блдержадміністрації: освіти і науки, у справах сім’ї, молоді та спорту, обласний центр соціальних служб для сім’ї, дітей та молоді,</w:t>
            </w:r>
          </w:p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149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.  Проводити навчання кандидатів в усиновлювачі (за бажанням), опікунів, піклувальників, прийомних батьків та батьків-виховател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центр соціальних служб для сім’ї, дітей та молод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-</w:t>
            </w:r>
          </w:p>
          <w:p>
            <w:pPr>
              <w:pStyle w:val="Normal"/>
              <w:jc w:val="center"/>
              <w:rPr/>
            </w:pPr>
            <w:r>
              <w:rPr/>
              <w:t>сових можли-во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дійснювати навчання прийомних батьків, батьків-вихователів з метою підвищення їх виховного потенціа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ий центр соціальних служб для сім’ї, дітей та молод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-</w:t>
            </w:r>
          </w:p>
          <w:p>
            <w:pPr>
              <w:pStyle w:val="Normal"/>
              <w:jc w:val="center"/>
              <w:rPr/>
            </w:pPr>
            <w:r>
              <w:rPr/>
              <w:t>сових можли-во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2. Запобі-гання соціаль-ному сирітству, подолання бездогляд-ності та безпри-тульності серед ді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воєчасно виявляти дітей, які опинилися у складних життєвих обставинах, здійснювати облік і систематичну перевірку умов їх утримання та вихо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 облдержадміністрації, райдержадміністрації, міськвиконко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Виявляти, ставити на облік, проводити соціальне інспектування та соціальний супровід сімей, які опинилися у складних життєвих обставина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блдержадміністрації: у справах сім’ї, молоді та спорту, охорони здоров’я, освіти і науки, обласний центр соціальних служб для сім’ї, дітей та молоді, райдержадміністрації, міськвиконко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uk-UA"/>
              </w:rPr>
              <w:t xml:space="preserve"> Забезпечувати ефективну діяльність дорадчого органу з комплексного вирішення питань сімей, які опинилися у складних життєвих обставинах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праці та соціального захисту населення; управління облдержадміністрації: у справах сім’ї, молоді та спорту, охорони здоров’я, освіти і науки,     МВС України в Житомирській області, служба у справах дітей,  обласний центр соціальних служб для сім’ї, дітей та молоді, райдержадміністрації, міськвиконко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4. Здійснювати перевірки діяльності громадських об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</w:t>
            </w:r>
            <w:r>
              <w:rPr>
                <w:sz w:val="24"/>
                <w:szCs w:val="24"/>
                <w:lang w:val="uk-UA"/>
              </w:rPr>
              <w:t>єднань, закладів та установ недержавної форми власності, основною метою яких є соціальний захист дітей та підлітків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-2016 р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облдержадміністрації, райдержадміністрації, міськвиконкоми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роводити семінари, наради, конференції з працівниками служб у справах дітей, інших структурних підрозділів, які опікуються дітьми, з метою поглиблення знань діючого законодавства щодо захисту прав дітей та його практичного засто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-2016 р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облдержадміністрації, райдержадміністрації, міськвиконкоми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sz w:val="28"/>
              </w:rPr>
              <w:t xml:space="preserve"> </w:t>
            </w:r>
            <w:r>
              <w:rPr/>
              <w:t>Забезпечити підготовку та випуск інформаційно-методичного збірника з питань охорони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року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облдержадміністраці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Забезпечувати діяльність консультаційних пунктів соціально-психологічної допомоги в родопомічних закладах з метою запобігання відмовам батьків від дітей раннього віку, в тому числі дітей із вродженими вадами розвит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хорони здоров’я облдержадміністрації, 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-вих можливо-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родовжувати проведення  загальнодержавного рейду «Урок» з метою охоплення дітей і підлітків шкільного віку здобуттям повної загальної середньої освіти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-</w:t>
            </w:r>
          </w:p>
          <w:p>
            <w:pPr>
              <w:pStyle w:val="Normal"/>
              <w:jc w:val="center"/>
              <w:rPr/>
            </w:pPr>
            <w:r>
              <w:rPr/>
              <w:t>сень 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світи і науки облдержадмі-</w:t>
            </w:r>
          </w:p>
          <w:p>
            <w:pPr>
              <w:pStyle w:val="Normal"/>
              <w:jc w:val="both"/>
              <w:rPr/>
            </w:pPr>
            <w:r>
              <w:rPr/>
              <w:t>ністрації,  служба у справах дітей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ідвищувати результативність проведення профілактичних рейдів щодо виявлення бездоглядних та безпритульних дітей, забезпечувати їх влаштування в заклади соціального захисту та сім’ї громадя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 облдержадміністрації, райдержадміністрації, міськвиконко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0. Забезпечувати підготовку комплекту документів щодо встановлення статусу дитини-сироти або дитини, позбавленої батьківського піклування, у встановлений законодавством термі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Забезпечувати підвищення ефективності діяльності обласного притулку для дітей та Житомирського обласного центру соціально-психологічної реабілі-тації дітей з надання комплексної соціальної, психологічної, педагогічної,  медичної та правової допомоги дітям, які опинилися у складних життєвих обстави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 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-вих можливо-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безпечити виконання програми занять з профілактики ВІЛ/СНІДу   серед дітей у закладах 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 облдержадміністрац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оводити заходи до Всесвітнього дня боротьби зі СНІ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ень 2011-2016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облдержад-міністрації: охорони здоров’я, освіти і науки,  обласний центр соціальних служб для сім’ї, дітей та молод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-вих можливо-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безпечувати промислову експлуатацію Єдиної інформаційно-аналітичної системи «Діти» (ЄІАС „Діти”) щодо ведення обліку:</w:t>
            </w:r>
          </w:p>
          <w:p>
            <w:pPr>
              <w:pStyle w:val="Normal"/>
              <w:jc w:val="both"/>
              <w:rPr/>
            </w:pPr>
            <w:r>
              <w:rPr/>
              <w:t>- дітей - сиріт та дітей, позбавлених батьківського піклування;</w:t>
            </w:r>
          </w:p>
          <w:p>
            <w:pPr>
              <w:pStyle w:val="Normal"/>
              <w:jc w:val="both"/>
              <w:rPr/>
            </w:pPr>
            <w:r>
              <w:rPr/>
              <w:t>- дітей, які залишилися без батьківського піклування;</w:t>
            </w:r>
          </w:p>
          <w:p>
            <w:pPr>
              <w:pStyle w:val="Normal"/>
              <w:jc w:val="both"/>
              <w:rPr/>
            </w:pPr>
            <w:r>
              <w:rPr/>
              <w:t>- дітей, які опинилися у складних життєвих обставинах;</w:t>
            </w:r>
          </w:p>
          <w:p>
            <w:pPr>
              <w:pStyle w:val="Normal"/>
              <w:jc w:val="both"/>
              <w:rPr/>
            </w:pPr>
            <w:r>
              <w:rPr/>
              <w:t>- кандидатів в усиновлювачі;</w:t>
            </w:r>
          </w:p>
          <w:p>
            <w:pPr>
              <w:pStyle w:val="Normal"/>
              <w:jc w:val="both"/>
              <w:rPr/>
            </w:pPr>
            <w:r>
              <w:rPr/>
              <w:t>- сімей потенційних опікунів, піклувальникі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йомних батьків; </w:t>
            </w:r>
          </w:p>
          <w:p>
            <w:pPr>
              <w:pStyle w:val="Normal"/>
              <w:jc w:val="both"/>
              <w:rPr/>
            </w:pPr>
            <w:r>
              <w:rPr/>
              <w:t>- батьків-виховате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 облдержадміністрації, райдержадміністрації, міськвиконко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оціаль-ний захист дітей-сиріт та дітей, позбавле-них батьківсь-кого піклува-</w:t>
            </w:r>
          </w:p>
          <w:p>
            <w:pPr>
              <w:pStyle w:val="Normal"/>
              <w:jc w:val="both"/>
              <w:rPr/>
            </w:pPr>
            <w:r>
              <w:rPr/>
              <w:t>нн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безпечувати пріоритетність влаштування дітей-сиріт та дітей, позбавлених батьківського піклування, в сім’ї громадян; розвивати сімейні форми виховання  (усиновлення, опіка, піклування, створення прийомних сімей, дитячих будинків сімейного тип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 облдержадміністрації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. Сприяти у національному усиновленні дітей-сиріт та дітей, позбавлених батьківського піклування, забезпечивши його пріоритетність над іноземни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6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 облдержадміністрації, райдержадміністрації, міськвиконко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дійснювати своєчасне призначення  і виплату державної соціальної допомоги на дітей - 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праці та соціального захисту населення, служба у справах дітей облдержадміністрації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дійснювати контроль та моніторинговий нагляд за станом утримання, виховання, розвитку та соціального захисту дітей в сім’ях усиновлювачів, опікунів, піклувальників, прийомних сім’ях,  дитячих будинках сімейного ти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 облдержадміністрації,</w:t>
            </w:r>
          </w:p>
          <w:p>
            <w:pPr>
              <w:pStyle w:val="Normal"/>
              <w:rPr/>
            </w:pPr>
            <w:r>
              <w:rPr/>
              <w:t>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дійснювати контроль за умовами утримання і виховання дітей у закладах, в яких перебувають діти-сироти та діти, позбавлені батьківського пікл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праці та соціального захисту населення; управління облдержадміністрації: освіти і науки, охорони здоров’я, служба у справах дітей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водити заходи з інформаційного забезпечення розвитку і підтримки сімейних форм вихованн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-</w:t>
            </w:r>
          </w:p>
          <w:p>
            <w:pPr>
              <w:pStyle w:val="Normal"/>
              <w:jc w:val="center"/>
              <w:rPr/>
            </w:pPr>
            <w:r>
              <w:rPr/>
              <w:t>сових можли-во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7. Забезпечити збереження житлових та майнових прав дітей-сиріт, дітей, позбавлених батьківського піклування, які влаштовані під опіку, піклування в прийомні сім’ї, дитячі будинки сімейного типу, державні дитячі зак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Забезпечити функціонування соціального гуртожитку для дітей-сиріт, дітей, позбавлених батьківського піклування, та осіб з їх числа, які потребують житла; створювати умови для адаптації цієї категорії осіб до самостійного життя та їх доступу до різних видів соціальн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-</w:t>
            </w:r>
          </w:p>
          <w:p>
            <w:pPr>
              <w:pStyle w:val="Normal"/>
              <w:jc w:val="center"/>
              <w:rPr/>
            </w:pPr>
            <w:r>
              <w:rPr/>
              <w:t>сових можли-во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оводити зустрічі керівництва облдержадміністрації та обласної ради з дітьми-сиротами та дітьми, позбавленими батьківського піклування, – випускниками  загальноосвітніх шкіл з метою надання  допомоги і контролю за їх влаштуванням на навчання або працю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ітень 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, управління освіти і науки облдержадміністрації, обласний центр соціальних служб для сім’ї, дітей та молоді;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водити заходи до Дня усиновлення із залученням сімей, які взяли на вихованн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-</w:t>
            </w:r>
          </w:p>
          <w:p>
            <w:pPr>
              <w:pStyle w:val="Normal"/>
              <w:jc w:val="both"/>
              <w:rPr/>
            </w:pPr>
            <w:r>
              <w:rPr/>
              <w:t>сень 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, обласний центр соціальних служб для сім’ї, дітей та молоді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-вих можливо-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Проводити місячник з охорони дитинства з метою удосконалення організації роботи служб у справах дітей, відділів, управлінь освіти райдержадміністрацій, міськвиконкомів щодо соціального захисту дітей-сиріт та дітей, позбавлених батьківського піклування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-пад 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, управління освіти і науки облдержадміністрації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рганізовувати благодійні акції з метою підтримки соціально незахищених категорій діте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ахист дітей-інваліді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давати допомогу і підтримку дітям-інвалідам, забезпечувати їх соціальний супровід з метою самореалізації, отримання ними психологічних, соціально-педагогічних, соціально-медичних, юридичних, інформаційних та інших по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-</w:t>
            </w:r>
          </w:p>
          <w:p>
            <w:pPr>
              <w:pStyle w:val="Normal"/>
              <w:jc w:val="center"/>
              <w:rPr/>
            </w:pPr>
            <w:r>
              <w:rPr/>
              <w:t>сових можли-во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Захист дітей-біженців, дітей, які перебува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ють на території України без законних представ-ників, та дітей без громадян-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рияти у влаштуванні дітей-біженців, дітей, які перебувають на території області без законних представників, та дітей без громадянства, їх об’єднанню з сім’ями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а міграційна служба в Житомирській області, служба у справах дітей облдержадміністрації, управління</w:t>
              <w:br/>
              <w:t>МВС України в Житомирській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Боро-</w:t>
            </w:r>
          </w:p>
          <w:p>
            <w:pPr>
              <w:pStyle w:val="Normal"/>
              <w:jc w:val="both"/>
              <w:rPr/>
            </w:pPr>
            <w:r>
              <w:rPr/>
              <w:t>тьба з використа-нням дитячої прац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дійснювати контроль за використанням дитячої праці на підприємствах, в установах, організаціях усіх форм власності з метою захисту дитини від економічної експлуатації та від виконання будь-якої роботи, що може бути небезпечною для її здоров’я, стати перешкодою у здобутті нею освіти чи завдавати шкоди фізичному, розумовому, духовному і моральному розв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пеньвере-сень</w:t>
            </w:r>
          </w:p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иторіальна державна інспекція праці, служба у справах дітей </w:t>
            </w:r>
          </w:p>
          <w:p>
            <w:pPr>
              <w:pStyle w:val="Normal"/>
              <w:jc w:val="both"/>
              <w:rPr/>
            </w:pPr>
            <w:r>
              <w:rPr/>
              <w:t>облдержадміністрації,</w:t>
            </w:r>
          </w:p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7. Ліквіда-ція торгівлі дітьми, сексуаль-ної експлуата-ції, інших форм жорсто-кого поводжен-ня з ни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безпечувати своєчасне вилучення дітей із сімей, в яких існує безпосередня загроза їх життю або здоров’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держадміністрації, міськвиконко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 Забезпечува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держадміністрації, міськвиконко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безпечувати реабілітацію та реінтеграцію дітей, які потерпіли від різних видів насильства, інших форм жорстокого поводж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жба у справах дітей, управління охорони здоров’я облдержадміністрації, обласний центр </w:t>
            </w:r>
          </w:p>
          <w:p>
            <w:pPr>
              <w:pStyle w:val="Normal"/>
              <w:jc w:val="both"/>
              <w:rPr/>
            </w:pPr>
            <w:r>
              <w:rPr/>
              <w:t>соціальних служб для сім’ї, дітей та молоді, райдержадміністрації, міськвиконко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ідвищувати ефективність профілактичної та роз’яснювальної роботи серед батьків з метою запобігання жорстокому поводженню з діть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центр соціальних служб для сім’ї, дітей та молоді, управління у справах сім’ї, молоді та спорту облдержадміністрації, служба у справах дітей облдержадміністрації, райдержадміністрації, міськвиконко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З метою попередження розпов-сюдження серед дітей і молоді про-дукції порнографічного змісту, яка пропагує жорстокість, насильство, сексуальну розпусту, проводити профілактичні рейди у районах і містах щодо додержання законо-давства із захисту суспільної мора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МВС України в Житомирській області, служба у справах дітей облдержадміністрації, райдержадміністрації, міськвиконко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-вих можливо-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Захист прав дітей, які вчинили правопо-рушення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одити тиждень правових знань з метою підвищення рівня обізнаності дітей шкільного віку з правових питань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втень 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е управління юстиції в Житомир-ській області, управлін-ня освіти і науки облдержадміністрації, служба у справах дітей облдержадміністрації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родовжувати взаємодію і взаємоінформування між підрозділами кримінальної міліції у справах дітей управління МВС України в Житомирській області, службами у справах дітей, органами освіти щодо неповнолітніх, які скоїли злочини, правопорушення, затримані за вживання наркотичних речовин, алкогольних напоїв, бродяжництво, жебракування</w:t>
            </w:r>
          </w:p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, управління освіти і науки облдержадміністрації, управління МВС України в Житомирській області, райдержадміністрації, міськвиконко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водити моніторинг стану дитячої злочинності та злочинів, вчинених проти дітей, з метою активізації профілактичної робо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омі-сяця </w:t>
            </w:r>
          </w:p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МВС України в Житомир-ській області, служба у справах дітей, управлі-ння освіти і науки облдержадміністрації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дійснювати контроль за дотриманням культурно-розважальними закладами, ігровими залами, комп’ютерними клубами нормативно-правових актів щодо порядку відвідування їх дітьми, заборони продажу алкогольних напоїв, тютюнових виробів, розповсюдження наркотиків, пропаганди проституції, насильства, жорсток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МВС України в Житомирській області, служба у справах дітей облдержадміністрації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-вих можливо-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Куль-турний і духовний розвиток дити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безпечувати проведення заходів до Дня захисту дітей та до Всесвітнього дня дитини з широким залученням соціально незахищених категорій ді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еньлисто-пад 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а у справах дітей облдержадміністрації, обласний центр соціальних служб для сім’ї, дітей та молоді, райдержадміністрації, міськвиконко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 w:val="28"/>
              </w:rPr>
              <w:t xml:space="preserve"> </w:t>
            </w:r>
            <w:r>
              <w:rPr/>
              <w:t>Забезпечувати організацію та проведення обласного фестивалю дитячої та юнацької творчості серед дітей-сиріт і дітей із малозабезпечених сімей  "Звичайне диво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-зень 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, управління культури і туризму, освіти і науки облдержадміністрації, райдержадміністрації, міськвиконко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ізовувати проведення новорічних та Різдвяних свят для дітей різних категорі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ень 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блдержадміністрації: у справах сім’ї, молоді та спорту, освіти і науки, культури і туризму, служба у справах дітей облдержадміністрації, райдержадміністрації, міськвиконко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фінансо-вих можливо-ст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ідви-щення ролі територі-альної громади у вирішенні питань захисту прав та розвитку ді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безпечувати діяльність громадських комісій у справах неповнолітніх на територіях  сільських, селищних, міських (міст районного значення) рад з метою залучення громадськості до вирішення проблем в інтересах ді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держадміністрації, міськвиконком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исвітлювати у засобах масової інформації діяльність органів виконавчої влади, місцевого самоврядування, громадських об’єднань щодо соціального захисту ді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у справах преси та інформації облдержадміністрації, служба у справах дітей облдержадміністрації, райдержадміністрації, міськвиконко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Участь дітей у житті суспільст-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прияти в організації діяльності ради старшокласників-лідерів учнівського самоврядування «школа управлінської майстерності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6 р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облдержадміністрації: освіти і науки, у справах сім’ї, молоді та спорт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ього, тис. 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Система управління та контролю за ходом виконання Програм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правління та координацію зусиль учасників Програми по виконанню її заходів здійснює служба у справах дітей облдержадміністрації шляхом узагальнення оперативної інформації, що подається учасниками Програми.</w:t>
      </w:r>
    </w:p>
    <w:p>
      <w:pPr>
        <w:pStyle w:val="Normal"/>
        <w:ind w:firstLine="708"/>
        <w:jc w:val="both"/>
        <w:rPr/>
      </w:pPr>
      <w:r>
        <w:rPr>
          <w:sz w:val="28"/>
        </w:rPr>
        <w:t>Учасники Програми подають звіт про виконання заходів щорічно</w:t>
        <w:br/>
        <w:t>до 15 лютого року, наступного за звітни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ідповідальний виконавець Програми раз на рік до 1 березня подає головному управлінню економіки узагальнену інформацію про стан та результати її викон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чікувані результати, ефективність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ити умови для повноцінного життя в суспільстві дітей-інвалідів та дітей, які потребують корекції фізичного і розумового розвитку, для здобуття ними освіти, подальшого працевлашт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ивізувати процес формування у дітей здорового способу життя, забезпечення їх широкого залучення  до фізичної культури і спор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ити систему надання дітям психологічних, соціально-педагогічних, соціально-медичних, юридичних, інформаційних та інших послуг незалежно від місця прожи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збереження та зміцнення матеріально-технічної бази закладів охорони здоров’я, освіти, праці та соціального захисту і культур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безпечити розвиток сімейних форм влаштування дітей-сиріт та дітей, позбавлених батьківського пікл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ити умови для активізації національного усиновл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ійснити захист дітей-біженц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илити боротьбу з торгівлею дітьми, здійснити їх захист від сексуальної експлуатації, інших форм жорстокого поводж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ізувати діяльність органів виконавчої влади, органів місцевого самоврядування, громадськості щодо підтримки сімей з діт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увати національну культуру та духовну спадщину, національно-патріотичне виховання дітей, проводити роботу з виявлення та підтримки обдарованих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широку участь дітей у житті суспі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візувати діяльність територіальних громад із захисту прав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поширення соціальної реклами та широкого висвітлення в засобах масової інформації питань соціально-правового захисту дітей, дотримуватись положень Конвенції ООН про права дити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ий заступник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ради                                                                             В.Ю. Арешон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43:00Z</dcterms:created>
  <dc:creator>1</dc:creator>
  <dc:description/>
  <cp:keywords/>
  <dc:language>en-US</dc:language>
  <cp:lastModifiedBy>luda</cp:lastModifiedBy>
  <cp:lastPrinted>2011-01-14T11:09:00Z</cp:lastPrinted>
  <dcterms:modified xsi:type="dcterms:W3CDTF">2016-04-07T12:20:00Z</dcterms:modified>
  <cp:revision>65</cp:revision>
  <dc:subject/>
  <dc:title/>
</cp:coreProperties>
</file>