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до рішення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від   19.03.15    № 14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А ПРОГРА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ідготовки тому «Звід пам’яток історії та культури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Житомирській області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 xml:space="preserve"> півріччя</w:t>
      </w:r>
      <w:r>
        <w:rPr>
          <w:b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15 рок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Загальна характеристика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360"/>
        <w:gridCol w:w="4782"/>
      </w:tblGrid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а державна адміністраці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та органу виконавчої влади про розроблення 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Лист управління культури облдержадміністрації від 09.12.14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 xml:space="preserve">1341-1.15/2-14 «Про виконання доручення </w:t>
            </w:r>
            <w:r>
              <w:rPr>
                <w:spacing w:val="-20"/>
                <w:sz w:val="28"/>
                <w:szCs w:val="28"/>
                <w:lang w:val="uk-UA"/>
              </w:rPr>
              <w:t>голови облдержадміністрації»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 «Звід пам’яток історії та культури України по Житомирській області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облдержадміністрації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 «Звід пам’яток історії та культури України по Житомирській області», райдержадміністрації, міські рад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чень-червень 2015 рок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106,1 тис. грн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у т.ч. бюджетних коштів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106,1 тис. грн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 коштів обласного бюджет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106,1 тис. грн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джерела фінансування 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Мета та завд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вчення, охорона та використання пам’яток є важливим напрямом державної політики України. Цим завданням повною мірою відповідають підготовка та видання тому «Звід пам’яток історії та культури України», які здійснюються на підставі указів Президента України від 11.12.2000 № 1328 «Про забезпечення підготовки і випуску багатотомного енциклопедичного видання   «Звід   пам’яток   історії та культури України»,  від 28.11.2007 № 1156 «Про додаткові заходи з підготовки і випуску багатотомного енциклопедичного видання «Звід пам’яток історії та культури України», рішення обласної ради від 11.06.2010 № 1123 «Про обласну Програму з підготовки тому «Звід пам’яток історії та культури України по Житомирській області» на 2010–2014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Метою та завданням нової Програми є завершення реалізації заходів, спрямованих на узагальнення та систематизацію інформації про історико-культурну спадщину області, детальний науковий опис її об’єктів, вивчення і популяризацію пам’яток історії та культури, проведення широкої пошукової роботи.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тягом останніх 5 років під час виконання Програми 2010 –         2014 років проведено значну роботу з підготовки тому «Звід пам’яток історії та культури України по Житомирській області»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– описано більшість пам’яток з історії та монументального мистецтва, археології, архітектури та містобудува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апрацьовано, вивчено, прорецензовано та узгоджено матеріал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ю редколегією Зводу та органами влади на місцях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о роботу з виготовлення ілюстративного матеріалу,                    у т.ч. картографічного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– частково підготовлено, прорецензовано та доопрацьовано словники на пам’ятки історії, монументального мистецтва, археології, архітектури та містобу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– виконано роботу з підготовки 5-ти розділів вступної статті до тому Звод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– досліджено більшу частину пам’яток з археології, архітектури та містобудува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– надруковано два випуски науково-довідникового краєзнавчого вид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тягом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івріччя</w:t>
      </w:r>
      <w:r>
        <w:rPr>
          <w:szCs w:val="28"/>
        </w:rPr>
        <w:t xml:space="preserve"> </w:t>
      </w:r>
      <w:r>
        <w:rPr>
          <w:sz w:val="28"/>
          <w:szCs w:val="28"/>
          <w:lang w:val="uk-UA"/>
        </w:rPr>
        <w:t xml:space="preserve">2015 року буде завершено роботу з усіх напрямків підготовки тому Зводу, а саме з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бстеження культурної спадщини області та опрацювання матеріалів до тому згідно з новими методичними засад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готовки ілюстративного матеріалу до тому Зводу (фото, карти, плани, схеми), узгодження їх з видавницт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працювання вступної статті до тому Зводу (завершення 2 розділів вступної статті)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правлення окремих матеріалів до головної редколегії Зво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есурсне забезпечення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2876"/>
      </w:tblGrid>
      <w:tr>
        <w:trPr>
          <w:trHeight w:val="405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Обсяг коштів, які планується залучити  до  виконанн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н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виконання Програм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(тис. грн.) </w:t>
            </w:r>
          </w:p>
        </w:tc>
      </w:tr>
      <w:tr>
        <w:trPr>
          <w:trHeight w:val="780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</w:t>
            </w:r>
            <w:r>
              <w:rPr>
                <w:sz w:val="28"/>
                <w:szCs w:val="28"/>
                <w:lang w:val="uk-UA"/>
              </w:rPr>
              <w:t>106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науково-редакційної групи з підготовки тому Звод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</w:tr>
      <w:tr>
        <w:trPr>
          <w:trHeight w:val="422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.ч. витрати на окремі заходи:      із них: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археологічні дослідженн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 пам’яток та написання статей про них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підготовка ілюстрованого матеріал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підготовка та видання матеріалів до том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Напрямки діяльності та заходи Прогр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080"/>
        <w:gridCol w:w="2520"/>
        <w:gridCol w:w="826"/>
        <w:gridCol w:w="794"/>
        <w:gridCol w:w="1800"/>
      </w:tblGrid>
      <w:tr>
        <w:trPr>
          <w:trHeight w:val="17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заходів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Термін виконання заході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Джерела фінансуванн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both"/>
              <w:rPr/>
            </w:pPr>
            <w:r>
              <w:rPr>
                <w:spacing w:val="-20"/>
                <w:lang w:val="uk-UA"/>
              </w:rPr>
              <w:t xml:space="preserve">Орієнтов.обсяги </w:t>
            </w:r>
            <w:r>
              <w:rPr>
                <w:lang w:val="uk-UA"/>
              </w:rPr>
              <w:t xml:space="preserve">фінансуваннятис.гр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Очікуваний результат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писання, рецензування, </w:t>
            </w:r>
            <w:r>
              <w:rPr>
                <w:spacing w:val="-20"/>
                <w:sz w:val="28"/>
                <w:szCs w:val="28"/>
                <w:lang w:val="uk-UA"/>
              </w:rPr>
              <w:t>доопрацювання</w:t>
            </w:r>
            <w:r>
              <w:rPr>
                <w:sz w:val="28"/>
                <w:szCs w:val="28"/>
                <w:lang w:val="uk-UA"/>
              </w:rPr>
              <w:t xml:space="preserve"> статей про відомі та нововиявлені пам’ятки історичного розділу тому, їх погодження з райдерж-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pacing w:val="-20"/>
                <w:sz w:val="28"/>
                <w:szCs w:val="28"/>
                <w:lang w:val="uk-UA"/>
              </w:rPr>
              <w:t>адміністраціями</w:t>
            </w:r>
            <w:r>
              <w:rPr>
                <w:sz w:val="28"/>
                <w:szCs w:val="28"/>
                <w:lang w:val="uk-UA"/>
              </w:rPr>
              <w:t xml:space="preserve"> та міськими радам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 Зводу, авторський колектив, Інститут історії України НАН України,  райдерж-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ції та міські рад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 статей про пам’ятки історичного розділу том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400 статей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наукової розвідки з метою пошуку нових та перевірки інформацій про раніше відомі пам’ятки археології із наступним написанням статей відповідно до Програми «Звід пам’яток історії та культури України по Житомирській області»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 Зводу, Інститут археології НАН України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1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,</w:t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слідження, вивчення, написання, рецензування статей про пам’ятки </w:t>
            </w:r>
            <w:r>
              <w:rPr>
                <w:spacing w:val="-20"/>
                <w:sz w:val="28"/>
                <w:szCs w:val="28"/>
                <w:lang w:val="uk-UA"/>
              </w:rPr>
              <w:t>містобудування</w:t>
            </w:r>
            <w:r>
              <w:rPr>
                <w:sz w:val="28"/>
                <w:szCs w:val="28"/>
                <w:lang w:val="uk-UA"/>
              </w:rPr>
              <w:t xml:space="preserve"> та архітектури в рамках підготовки тому «Звід пам’яток історії та культури України по Житомирській області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, науково-дослідний інститут історії архітектури та містобудування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слідження, написання, рецензування статей про пам’ятки мону-ментального мистец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, інститут монумен-тального мистецтва, фольклористики та етнології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. Рильського НАН Україн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римання  статей про пам’ятки монумен-тального мистецтва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6 статей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5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Написання, рецензування, </w:t>
            </w:r>
            <w:r>
              <w:rPr>
                <w:spacing w:val="-20"/>
                <w:sz w:val="28"/>
                <w:szCs w:val="28"/>
                <w:lang w:val="uk-UA"/>
              </w:rPr>
              <w:t>доопрацювання</w:t>
            </w:r>
            <w:r>
              <w:rPr>
                <w:sz w:val="28"/>
                <w:szCs w:val="28"/>
                <w:lang w:val="uk-UA"/>
              </w:rPr>
              <w:t xml:space="preserve"> загального словника про пам’ятки історії та культури по Житомирській області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, профільні інститути НАН України</w:t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Отримання загального словник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ам’ятки історії та культур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4000 пам’яток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Написання, рецензування, </w:t>
            </w:r>
            <w:r>
              <w:rPr>
                <w:spacing w:val="-20"/>
                <w:sz w:val="28"/>
                <w:szCs w:val="28"/>
                <w:lang w:val="uk-UA"/>
              </w:rPr>
              <w:t>доопрацювання</w:t>
            </w:r>
            <w:r>
              <w:rPr>
                <w:sz w:val="28"/>
                <w:szCs w:val="28"/>
                <w:lang w:val="uk-UA"/>
              </w:rPr>
              <w:t xml:space="preserve"> вступної статті до т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, профільні інститути НАН Україн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  <w:lang w:val="uk-UA"/>
              </w:rPr>
              <w:t xml:space="preserve">Отримання вступної статті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2  розділи)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та видання матеріалів до т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—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ілюстрованого матеріалу до том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-червень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у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о-редакційна група з підготовки тому, краєзнавче видавництво «Волинь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20"/>
                <w:lang w:val="uk-UA"/>
              </w:rPr>
              <w:t>Облас-ний</w:t>
            </w:r>
            <w:r>
              <w:rPr>
                <w:lang w:val="uk-UA"/>
              </w:rPr>
              <w:t xml:space="preserve"> бюд-жет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фото- ілюстрацій (відповідно до  окремого плану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300 фотографій)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інцевим результатом роботи стане підготовка 406 статей тому «Звід пам’яток історії та культури України по Житомирській області» загальною  кількістю 135 сторіно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5. Очікувані результати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285"/>
        <w:gridCol w:w="2295"/>
        <w:gridCol w:w="2253"/>
        <w:gridCol w:w="1089"/>
      </w:tblGrid>
      <w:tr>
        <w:trPr>
          <w:trHeight w:val="58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а</w:t>
            </w:r>
          </w:p>
        </w:tc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міру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хідні дані на початок дії Програм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по роках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</w:t>
            </w:r>
          </w:p>
        </w:tc>
      </w:tr>
      <w:tr>
        <w:trPr>
          <w:trHeight w:val="100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-червен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 року</w:t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ом «Звід пам’яток історії та культури України по Житомирській області»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ате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сторіно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6,1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Система управління та контролю за ходом виконання Програм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Безпосередніми виконавцями Програми є органи виконавчої влади районів і міст, науково-редакційна група з підготовки тому «Звід пам’яток історії та культури України по Житомирській області», профільні інститути НАН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 за цільовим та ефективним використанням коштів здійснює управління культури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оординація науково-пошукової роботи з виявлення пам’яток історії та культури, описання їх відповідно до вимог головної редколегії покладається на обласну  редколегію та  науково-редакційну групу з підготовки тому «Звід пам’яток історії та культури України по Житомирській області»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Управління культури облдержадміністрації подає  до 1 липня 2015 року департаменту економічного розвитку, торгівлі та міжнародного співробітництва обласної державної адміністрації та обласній раді узагальнену інформацію про хід виконання Програм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ради</w:t>
        <w:tab/>
        <w:tab/>
        <w:tab/>
        <w:tab/>
        <w:tab/>
        <w:tab/>
        <w:tab/>
        <w:tab/>
        <w:t>Р.М. Годований</w:t>
        <w:tab/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7:00Z</dcterms:created>
  <dc:creator>Admin</dc:creator>
  <dc:description/>
  <cp:keywords/>
  <dc:language>en-US</dc:language>
  <cp:lastModifiedBy>rtrotska</cp:lastModifiedBy>
  <cp:lastPrinted>2015-01-15T14:29:00Z</cp:lastPrinted>
  <dcterms:modified xsi:type="dcterms:W3CDTF">2015-03-23T12:31:00Z</dcterms:modified>
  <cp:revision>36</cp:revision>
  <dc:subject/>
  <dc:title> </dc:title>
</cp:coreProperties>
</file>