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480" w:hanging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Додаток 2</w:t>
      </w:r>
    </w:p>
    <w:p>
      <w:pPr>
        <w:pStyle w:val="Normal"/>
        <w:autoSpaceDE w:val="false"/>
        <w:ind w:left="6480" w:hanging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до Програми</w:t>
      </w:r>
    </w:p>
    <w:p>
      <w:pPr>
        <w:pStyle w:val="Normal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дбору проектів за ініціативою органів місцевого самоврядування Житомирської області, у  тому числі мікропроектів громадських організацій, у рамках спільного проекту Європейського Союзу та Програми розвитку ООН «Місцевий розвиток, орієнтований на громаду – ІІІ» та використання коштів обласного бюджету на ці ціл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120"/>
        <w:ind w:firstLine="720"/>
        <w:jc w:val="both"/>
        <w:rPr>
          <w:spacing w:val="-17"/>
          <w:sz w:val="28"/>
          <w:szCs w:val="28"/>
        </w:rPr>
      </w:pPr>
      <w:r>
        <w:rPr>
          <w:bCs/>
          <w:sz w:val="28"/>
          <w:szCs w:val="28"/>
        </w:rPr>
        <w:t>1. Цей Порядок визначає процедуру відбору у 2015-2017 роках проектів за ініціативою органів місцевого самоврядування Житомирської області, у тому числі мікропроектів у рамках спільного проекту Європейського Союзу та Програми розвитку ООН «Місцевий розвиток, орієнтований на громаду – ІІІ» (далі – проекти) для їх співфінансування з обласного бюджету.</w:t>
      </w:r>
    </w:p>
    <w:p>
      <w:pPr>
        <w:pStyle w:val="Normal"/>
        <w:spacing w:before="0" w:after="120"/>
        <w:ind w:firstLine="708"/>
        <w:jc w:val="both"/>
        <w:rPr>
          <w:bCs/>
          <w:sz w:val="28"/>
          <w:szCs w:val="28"/>
        </w:rPr>
      </w:pPr>
      <w:r>
        <w:rPr>
          <w:spacing w:val="-17"/>
          <w:sz w:val="28"/>
          <w:szCs w:val="28"/>
        </w:rPr>
        <w:t xml:space="preserve">2. Кошти з обласного бюджету надаються з метою підтримки реалізації </w:t>
      </w:r>
      <w:r>
        <w:rPr>
          <w:bCs/>
          <w:sz w:val="28"/>
          <w:szCs w:val="28"/>
        </w:rPr>
        <w:t xml:space="preserve">проектів та спрямовуються на їх співфінансування. </w:t>
      </w:r>
    </w:p>
    <w:p>
      <w:pPr>
        <w:pStyle w:val="Normal"/>
        <w:spacing w:before="0" w:after="12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3. Проекти (п</w:t>
      </w:r>
      <w:r>
        <w:rPr>
          <w:color w:val="000000"/>
          <w:sz w:val="28"/>
          <w:szCs w:val="28"/>
          <w:shd w:fill="FFFFFF" w:val="clear"/>
        </w:rPr>
        <w:t>роект), що співфінансуються (ється) за рахунок коштів цільової субвенції з обласного бюджету, затверджуються (ється) рішенням Житомирської обласної ради.</w:t>
      </w:r>
    </w:p>
    <w:p>
      <w:pPr>
        <w:pStyle w:val="HTML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firstLine="72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4. Ініціаторами проектів для співфінансування з обласного бюдже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є органи місцевого самоврядування на підставі попередньо прийнятого рішення відповідної ради. </w:t>
      </w:r>
    </w:p>
    <w:p>
      <w:pPr>
        <w:pStyle w:val="Normal"/>
        <w:spacing w:before="0" w:after="120"/>
        <w:ind w:firstLine="708"/>
        <w:jc w:val="both"/>
        <w:rPr>
          <w:color w:val="000000"/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</w:rPr>
        <w:t>У разі, коли ініціатором реалізації проекту є Житомирська обласна рада, на сайті обласної ради розміщується відповідне оголошення, в якому  вказуються умови щодо його реалізації та терміни участі в ньому органів місцевого самоврядування.</w:t>
      </w:r>
    </w:p>
    <w:p>
      <w:pPr>
        <w:pStyle w:val="Normal"/>
        <w:spacing w:before="0" w:after="12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 Органи місцевого самоврядування подають Житомирській обласній раді обґрунтовані пропозиції щодо необхідності співфінансування проекту з обласного бюджету та пакет документів, а саме:</w:t>
      </w:r>
    </w:p>
    <w:p>
      <w:pPr>
        <w:pStyle w:val="Normal"/>
        <w:spacing w:before="0" w:after="12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вернення представників громади до Житомирської обласної ради;</w:t>
      </w:r>
    </w:p>
    <w:p>
      <w:pPr>
        <w:pStyle w:val="Normal"/>
        <w:spacing w:before="0" w:after="12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опію рішення відповідної ради, завірену в установленому порядку;</w:t>
      </w:r>
    </w:p>
    <w:p>
      <w:pPr>
        <w:pStyle w:val="Normal"/>
        <w:spacing w:before="0" w:after="12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озрахунок витрат, що будуть здійснені під час реалізації проекту;</w:t>
      </w:r>
    </w:p>
    <w:p>
      <w:pPr>
        <w:pStyle w:val="Normal"/>
        <w:spacing w:before="0" w:after="120"/>
        <w:ind w:firstLine="72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характеристику проекту за формою, що додається.</w:t>
      </w:r>
    </w:p>
    <w:p>
      <w:pPr>
        <w:pStyle w:val="Normal"/>
        <w:spacing w:before="0" w:after="120"/>
        <w:ind w:firstLine="708"/>
        <w:jc w:val="both"/>
        <w:rPr/>
      </w:pPr>
      <w:r>
        <w:rPr>
          <w:bCs/>
          <w:sz w:val="28"/>
          <w:szCs w:val="28"/>
        </w:rPr>
        <w:t xml:space="preserve">По мікропроектах, які реалізуються у рамках спільного проекту Європейського Союзу та Програми розвитку ООН «Місцевий розвиток, орієнтований на громаду – ІІІ», також подається копія угоди про партнерство між Програмою розвитку ООН та райдержадміністрацією і районною радою Житомирської області, завірена в установленому порядку. </w:t>
      </w:r>
    </w:p>
    <w:p>
      <w:pPr>
        <w:pStyle w:val="Normal"/>
        <w:spacing w:before="0" w:after="120"/>
        <w:ind w:firstLine="720"/>
        <w:jc w:val="both"/>
        <w:rPr/>
      </w:pPr>
      <w:r>
        <w:rPr>
          <w:bCs/>
          <w:sz w:val="28"/>
          <w:szCs w:val="28"/>
        </w:rPr>
        <w:t>Пропозиції приймаються щомісячно до 1 жовтня поточного року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ab/>
        <w:t>6</w:t>
      </w:r>
      <w:r>
        <w:rPr>
          <w:bCs/>
          <w:sz w:val="28"/>
          <w:szCs w:val="28"/>
        </w:rPr>
        <w:t>. Відбір проектів для співфінансування за рахунок коштів обласного бюджету проводиться постійною комісією обласної ради з питань бюджету і комунальної власності (далі – комісія) за такими критеріями:</w:t>
      </w:r>
    </w:p>
    <w:p>
      <w:pPr>
        <w:pStyle w:val="Normal"/>
        <w:spacing w:before="0" w:after="12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ціальна орієнтованість;</w:t>
      </w:r>
    </w:p>
    <w:p>
      <w:pPr>
        <w:pStyle w:val="Normal"/>
        <w:spacing w:before="0" w:after="12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економічна ефективність;</w:t>
      </w:r>
    </w:p>
    <w:p>
      <w:pPr>
        <w:pStyle w:val="Normal"/>
        <w:spacing w:before="0" w:after="12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енергоефективність;</w:t>
      </w:r>
    </w:p>
    <w:p>
      <w:pPr>
        <w:pStyle w:val="Normal"/>
        <w:spacing w:before="0" w:after="12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прямованість на модернізацію та розвиток інфраструктури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 </w:t>
      </w:r>
      <w:r>
        <w:rPr>
          <w:sz w:val="28"/>
          <w:szCs w:val="28"/>
        </w:rPr>
        <w:t>Рішення комісії про відбір проектів для співфінансування з обласного бюджету вважається прийнятим, якщо за нього проголосувало більшість її членів від загального складу комісії. У разі рівного розподілу голосів, вирішальним є голос головуючого на засіданні.</w:t>
      </w:r>
    </w:p>
    <w:p>
      <w:pPr>
        <w:pStyle w:val="Normal"/>
        <w:spacing w:before="0" w:after="120"/>
        <w:ind w:firstLine="708"/>
        <w:jc w:val="both"/>
        <w:rPr/>
      </w:pPr>
      <w:bookmarkStart w:id="0" w:name="o83"/>
      <w:bookmarkEnd w:id="0"/>
      <w:r>
        <w:rPr>
          <w:bCs/>
          <w:sz w:val="28"/>
          <w:szCs w:val="28"/>
        </w:rPr>
        <w:t xml:space="preserve">8. Після відбору проектів комісія готує проект рішення про надання коштів з обласного бюджету для їх співфінансування для затвердження на сесії Житомирської обласної ради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9.</w:t>
      </w:r>
      <w:r>
        <w:rPr>
          <w:color w:val="000000"/>
          <w:sz w:val="28"/>
          <w:szCs w:val="28"/>
          <w:shd w:fill="FFFFFF" w:val="clear"/>
          <w:lang w:val="uk-UA"/>
        </w:rPr>
        <w:t> </w:t>
      </w:r>
      <w:bookmarkStart w:id="1" w:name="n14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>Перерахування коштів з обласного бюджету на співфінансування проектів здійснюється у обсягах та згідно з розподілом, що передбачені відповідними рішеннями обласної ради, шляхом надання цільової субвенції з обласного бюджету відповідним місцевим бюджетам, за умови підтвердження акумулювання коштів громади, місцевих бюджетів (залучених коштів) на дофінансування відповідного проекту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проектів, учасниками яких виступають органи місцевого самоврядування, перерахування субвенції з обласного бюджету здійснюється відповідним місцевим бюджетам. У випадках, коли учасниками проектів виступають установи, підприємства, організації, фінансування здійснюється через відповідних головних розпорядників коштів обласного (районного, міського, сільського, селищного) бюджету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шти субвенції враховуються у складі відповідного бюджету і витрачаються згідно з чинним законодавством та рішенням органів місцевої влад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межах коштів, передбачених на реалізацію Програми, можуть фінансуватися проекти міжнародної технічної допомоги, які, відповідно до чинних угод, повинні співфінансуватися з обласного бюджету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ипадку невиконання учасником проекту своїх зобов’язань щодо реалізації проекту, може бути прийняте рішення про виключення відповідного проекту з числа тих, які співфінансуватимуться з обласного бюджету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Rvps2"/>
        <w:shd w:fill="FFFFFF" w:val="clear"/>
        <w:spacing w:before="0" w:after="12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 Відкриття рахунків, реєстрація, облік бюджетних зобов’язань в територіальних органах </w:t>
      </w: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</w:rPr>
        <w:t>азначейства та операції, пов’язані з використанням коштів обласного бюджету на співфінансування проектів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здійснюються в установленому законодавством порядку.</w:t>
      </w:r>
    </w:p>
    <w:p>
      <w:pPr>
        <w:pStyle w:val="Normal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1. Невикористані кошти обласного бюджету підлягають поверненню на рахунок обласного бюджету не пізніше останнього робочого дня бюджетного періоду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2. Складання та подання бюджетної і фінансової звітності про використання коштів обласного бюджету, а також контроль за її цільовим і ефективним використанням здійснюються в установленому законодавством порядку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sz w:val="28"/>
          <w:szCs w:val="28"/>
        </w:rPr>
        <w:tab/>
        <w:t xml:space="preserve">13. Цей Порядок може застосовуватися при відборі проектів за ініціативою органів місцевого самоврядування та інших суб’єктів регіонального розвитку для включення до плану заходів з реалізації затверджених стратегій розвитку області.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голови обласної ради                                                  Р.М. Годований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648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одаток</w:t>
      </w:r>
    </w:p>
    <w:p>
      <w:pPr>
        <w:pStyle w:val="Normal"/>
        <w:tabs>
          <w:tab w:val="clear" w:pos="708"/>
          <w:tab w:val="left" w:pos="720" w:leader="none"/>
        </w:tabs>
        <w:ind w:left="648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 Порядку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</w:rPr>
        <w:t>ХАРАКТЕРИСТИКА ПРОЕКТУ</w:t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tbl>
      <w:tblPr>
        <w:tblW w:w="970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560"/>
        <w:gridCol w:w="1701"/>
        <w:gridCol w:w="1584"/>
        <w:gridCol w:w="2028"/>
      </w:tblGrid>
      <w:tr>
        <w:trPr>
          <w:trHeight w:val="9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Контакти:</w:t>
            </w:r>
          </w:p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lang w:eastAsia="it-IT"/>
              </w:rPr>
              <w:t>Назва органу самоврядування: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lang w:eastAsia="it-IT"/>
              </w:rPr>
              <w:t>Юридична адреса: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lang w:eastAsia="it-IT"/>
              </w:rPr>
              <w:t>Електронна адреса: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lang w:eastAsia="it-IT"/>
              </w:rPr>
              <w:t>Телефон: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 проекту: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lang w:eastAsia="it-IT"/>
              </w:rPr>
              <w:t>Назва проекту повинна відображати його зміст з використанням настільки мало слів наскільки це можлив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Цілі проекту: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lang w:eastAsia="it-IT"/>
              </w:rPr>
              <w:t>Зазначається одна або кілька цілей, які будуть досягнуті внаслідок реалізації проекту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b/>
              </w:rPr>
              <w:t>Територія, на яку проект матиме вплив: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lang w:eastAsia="it-IT"/>
              </w:rPr>
              <w:t>Зазначається в яких населених пунктах буде реалізовуватися проек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  <w:t>Орієнтовна кількість отримувачів вигоди: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lang w:eastAsia="it-IT"/>
              </w:rPr>
              <w:t>Зазначається яка кількість населення чи соціальних груп буде отримувачем вигоди від реалізації проекту.</w:t>
            </w:r>
          </w:p>
        </w:tc>
      </w:tr>
      <w:tr>
        <w:trPr>
          <w:trHeight w:val="71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Стислий опис проекту: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lang w:eastAsia="it-IT"/>
              </w:rPr>
              <w:t>Максимально стислий опис (не більше 200 слів) проблеми і змін, яких буде досягнуто внаслідок реалізації проекту</w:t>
            </w:r>
          </w:p>
          <w:p>
            <w:pPr>
              <w:pStyle w:val="Normal"/>
              <w:spacing w:before="40" w:after="4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Очікувані результати: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lang w:eastAsia="it-IT"/>
              </w:rPr>
              <w:t>Виключно ключові очікувані результати повинні бути зазначені тут у такій формі: «завершено», «створено», «підготовлено», «навчено» і т.д. Очікувані результати мають чітко вести до досягнення завдань, на які спрямований проект</w:t>
            </w:r>
          </w:p>
        </w:tc>
      </w:tr>
      <w:tr>
        <w:trPr>
          <w:trHeight w:val="8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Ключові заходи проекту: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lang w:eastAsia="it-IT"/>
              </w:rPr>
              <w:t>Зазначаються лише ключові групи заходів у формі «створення», «підготовка», «організація» і т.д. Заходи повинні забезпечувати досягнення зазначених очікуваних результатів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Період здійснення: 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eastAsia="it-IT"/>
              </w:rPr>
            </w:pPr>
            <w:r>
              <w:rPr>
                <w:b/>
              </w:rPr>
              <w:t>з (місяць / рік) - до (місяць / рік):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Орієнтовна вартість проекту, тис. 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201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201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ind w:left="-104" w:firstLine="104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Разом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bCs/>
              </w:rPr>
              <w:t>Визначені джерела фінансування, тис.грн.: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lang w:eastAsia="it-IT"/>
              </w:rPr>
              <w:t>Зазначаються визначені джерела фінансування проекту (місцевий бюджет, публічно-приватне партнерство, бізнес, міжнародний донор тощо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 xml:space="preserve">Необхідний обсяг співфінансування з обласного бюджету, </w:t>
            </w:r>
            <w:r>
              <w:rPr>
                <w:b/>
                <w:bCs/>
                <w:lang w:val="ru-RU"/>
              </w:rPr>
              <w:t xml:space="preserve">тис.грн. 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eastAsia="it-IT"/>
              </w:rPr>
            </w:pPr>
            <w:r>
              <w:rPr>
                <w:lang w:eastAsia="it-IT"/>
              </w:rPr>
              <w:t>Зазначається сума  (різниця між орієнтовною вартістю проекту та визначеними джерелами фінансування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</w:rPr>
              <w:t>Ключові потенційні учасники реалізації проекту: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eastAsia="it-IT"/>
              </w:rPr>
            </w:pPr>
            <w:r>
              <w:rPr>
                <w:lang w:eastAsia="it-IT"/>
              </w:rPr>
              <w:t>Які організації можуть бути залучені і яка їх роль (фінансування, реалізація, партнерство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Інше: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eastAsia="it-IT"/>
              </w:rPr>
            </w:pPr>
            <w:r>
              <w:rPr>
                <w:lang w:eastAsia="it-IT"/>
              </w:rPr>
              <w:t>Будь-яка інша важлива інформація щодо ідеї проекту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Норм.текст"/>
    <w:basedOn w:val="Normal"/>
    <w:qFormat/>
    <w:pPr>
      <w:ind w:firstLine="851"/>
    </w:pPr>
    <w:rPr>
      <w:rFonts w:ascii="Antiqua;Times New Roman" w:hAnsi="Antiqua;Times New Roman" w:cs="Antiqua;Times New Roman"/>
      <w:sz w:val="2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9:22:00Z</dcterms:created>
  <dc:creator>Oliynuk</dc:creator>
  <dc:description/>
  <cp:keywords/>
  <dc:language>en-US</dc:language>
  <cp:lastModifiedBy>Таїсія Романець</cp:lastModifiedBy>
  <cp:lastPrinted>2015-02-14T12:30:00Z</cp:lastPrinted>
  <dcterms:modified xsi:type="dcterms:W3CDTF">2015-02-23T07:17:00Z</dcterms:modified>
  <cp:revision>11</cp:revision>
  <dc:subject/>
  <dc:title>Додаток 2</dc:title>
</cp:coreProperties>
</file>