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3467" w:right="-494" w:hanging="0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</w:rPr>
        <w:t>Додаток 1</w:t>
      </w:r>
    </w:p>
    <w:p>
      <w:pPr>
        <w:pStyle w:val="Normal"/>
        <w:shd w:fill="FFFFFF" w:val="clear"/>
        <w:spacing w:lineRule="exact" w:line="326"/>
        <w:ind w:left="13467" w:right="-49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о Програми</w:t>
      </w:r>
    </w:p>
    <w:p>
      <w:pPr>
        <w:pStyle w:val="Normal"/>
        <w:shd w:fill="FFFFFF" w:val="clear"/>
        <w:spacing w:lineRule="exact" w:line="326"/>
        <w:ind w:left="13467" w:right="-49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діяльності та заходи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підтримки органів місцевого самоврядування та сприяння реалізації ініційованих ними проектів, спрямованих на соціально-економічний розвиток 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, на 2015-2017 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693"/>
        <w:gridCol w:w="1843"/>
        <w:gridCol w:w="1701"/>
        <w:gridCol w:w="1701"/>
        <w:gridCol w:w="1701"/>
        <w:gridCol w:w="2126"/>
      </w:tblGrid>
      <w:tr>
        <w:trPr>
          <w:trHeight w:val="7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напрямку діяльності (пріоритетні завданн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обсяги фінансування (вартість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ис. грн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и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підтримка проектів територіальних громад, у тому числі мікропроектів, які реалізуються </w:t>
            </w:r>
            <w:r>
              <w:rPr>
                <w:bCs/>
                <w:sz w:val="24"/>
                <w:szCs w:val="24"/>
              </w:rPr>
              <w:t xml:space="preserve">у рамках   </w:t>
            </w:r>
            <w:r>
              <w:rPr>
                <w:sz w:val="24"/>
                <w:szCs w:val="24"/>
              </w:rPr>
              <w:t xml:space="preserve">Проекту ЄС/ПРООН «Місцевий розвиток, орієнтований на громаду -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 Співфінансування мікропроектів у сферах енерго-збереження та енерго-ощадних технологій, водопостачання, охорони здоров'я, охорони навколишнього природного середовища та в інших сферах, проектів обласної ради і місцевих громад, у тому числі тих, </w:t>
            </w:r>
            <w:r>
              <w:rPr>
                <w:bCs/>
                <w:sz w:val="22"/>
                <w:szCs w:val="22"/>
              </w:rPr>
              <w:t xml:space="preserve">що реалізуються у рамках   Проекту </w:t>
            </w:r>
            <w:r>
              <w:rPr>
                <w:sz w:val="24"/>
                <w:szCs w:val="24"/>
              </w:rPr>
              <w:t xml:space="preserve">ЄС/ПРООН «Місцевий розвиток, орієнтований на громаду -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) Заохочення громадських ініціатив шляхом оголошення конкурсу проекті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Мобілізація зусиль органів місцевого самоврядування, місцевої </w:t>
            </w:r>
            <w:r>
              <w:rPr>
                <w:spacing w:val="-1"/>
                <w:sz w:val="22"/>
                <w:szCs w:val="22"/>
              </w:rPr>
              <w:t xml:space="preserve">виконавчої влади та громад для планування і виконання спільних проектів, спрямованих на покращення умов життя людей, що проживають в сільських та </w:t>
            </w:r>
            <w:r>
              <w:rPr>
                <w:sz w:val="22"/>
                <w:szCs w:val="22"/>
              </w:rPr>
              <w:t>міських місцевост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9"/>
                <w:sz w:val="22"/>
                <w:szCs w:val="22"/>
              </w:rPr>
              <w:t>2015-201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обласн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міцнення матеріально-технічної бази шкіл, дитсадків, ФАПів, лікарень, поліпшення водопостачання та водовідведення, забезпечення утилізації твердих побутових відходів, покращення наявної інфраструктури, та інші заходи, у тому числі мікропроекти у рамках Проекту ЄС/ПРООН „Місцевий розвиток, орієнтований на громаду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хування ініціатив територіальних громад при розробці регіональних галузевих програ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вання заходів регіональних галузевих програм з урахуванням ініціативи територіальних гром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z w:val="22"/>
                <w:szCs w:val="22"/>
              </w:rPr>
            </w:pPr>
            <w:r>
              <w:rPr>
                <w:spacing w:val="9"/>
                <w:sz w:val="22"/>
                <w:szCs w:val="22"/>
              </w:rPr>
              <w:t>2015-201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обласна та місцеві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заходів регіональних галузевих програм, спрямованих на реалізацію ініціативи грома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ирення позитивного досвіду в засобах масової інформації та на веб-порталі Житомирської обласної ради, інших ресурсах в мережі Інтер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рне висвітлення діяльності органів місцевого самоврядування, громадських організацій щодо реалізації мікропроектів у рамках Проекту ЄС/ПРООН «Місцевий розвиток, орієнтований на громаду -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» та інших проектів обласної рад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9"/>
                <w:sz w:val="22"/>
                <w:szCs w:val="22"/>
              </w:rPr>
              <w:t>2015-201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на та районні ради, райдержадмі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рації, ЗМІ 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територіальних громад, які хочуть брати участь у реалізації проектів за рахунок міжнародної технічної допомоги, інших джерел фінансування, поширення позитивного досвіду, набутого в процесі реалізації проек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методичних консультацій, проведення роз’яснювальної робо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семінарів, засідань за круглим столом, нарад та інших заходів з вирішення проблемних питань під час  реалізації проектів з сільськими, міськими, районними радами та районними державними адміністраці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и обласного ресурсного центру громад Проекту ЄС/ПРООН «Місцевий розвиток, орієнтований на громаду» в Житомирській області (за згодою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ішення проблем, що будуть виникати у ході реалізації Проекту ЄС/ПРООН  «Місцевий розвиток, орієнтований на громаду -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ru-RU"/>
              </w:rPr>
              <w:t>» та інших проектів місцевих грома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ступник голови обласної ради                                                                                                            Р.М. Годован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1440" w:gutter="0" w:header="708" w:top="1347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21:00Z</dcterms:created>
  <dc:creator>Користувач</dc:creator>
  <dc:description/>
  <cp:keywords/>
  <dc:language>en-US</dc:language>
  <cp:lastModifiedBy>Таїсія Романець</cp:lastModifiedBy>
  <cp:lastPrinted>2015-02-16T16:45:00Z</cp:lastPrinted>
  <dcterms:modified xsi:type="dcterms:W3CDTF">2015-02-16T14:45:00Z</dcterms:modified>
  <cp:revision>10</cp:revision>
  <dc:subject/>
  <dc:title>Додаток 1</dc:title>
</cp:coreProperties>
</file>