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</w:rPr>
        <w:t xml:space="preserve">19.03.15   </w:t>
      </w:r>
      <w:r>
        <w:rPr>
          <w:sz w:val="28"/>
          <w:szCs w:val="28"/>
        </w:rPr>
        <w:t>№1456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поділу лісів на категорії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  <w:lang w:val="uk-UA"/>
        </w:rPr>
        <w:t xml:space="preserve">На основі  статей 39-41 Лісового кодексу України (2006 р.), керуючись постановою Кабінету Міністрів України від 16 травня 2007 року № 733 „Порядок поділу лісів на категорії та виділення особливо захисних лісових ділянок” (далі – Порядок), необхідно здійснити приведення існуючого поділу лісів ДП «СЛОВЕЧАНСЬКИЙ ЛІСГОСП АПК» у відповідність до згаданого Порядку. </w:t>
      </w:r>
    </w:p>
    <w:p>
      <w:pPr>
        <w:pStyle w:val="Normal"/>
        <w:ind w:firstLine="3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риведення поділу лісів на категорії у відповідність до Порядку був попередньо узгоджений з лісогосподарським підприємством.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uk-UA"/>
        </w:rPr>
        <w:t>До категорії лісів природоохоронного, наукового, історико-культурного призначення</w:t>
      </w:r>
      <w:r>
        <w:rPr>
          <w:sz w:val="28"/>
          <w:szCs w:val="28"/>
          <w:lang w:val="uk-UA"/>
        </w:rPr>
        <w:t xml:space="preserve"> віднесені лісові ділянки, що виконують природоохоронні, естетичні функції і розташовані в межах території та об’єктів природно-заповідного фонду загальною площею 4200,2 г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заказники місцевого значення).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uk-UA"/>
        </w:rPr>
        <w:t>До категорії рекреаційно-оздоровчих лісів</w:t>
      </w:r>
      <w:r>
        <w:rPr>
          <w:sz w:val="28"/>
          <w:szCs w:val="28"/>
          <w:lang w:val="uk-UA"/>
        </w:rPr>
        <w:t xml:space="preserve"> віднесені лісові ділянки, що виконують рекреаційну, санітарно-гігієнічну та оздоровчу функції загальною площею  0,4 га. Це ліси у межах населених пунктів.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uk-UA"/>
        </w:rPr>
        <w:t>До категорії захисних лісів</w:t>
      </w:r>
      <w:r>
        <w:rPr>
          <w:sz w:val="28"/>
          <w:szCs w:val="28"/>
          <w:lang w:val="uk-UA"/>
        </w:rPr>
        <w:t xml:space="preserve"> віднесені лісові ділянки, що виконують функцію захисту навколишнього природного середовища та інженерних об’єктів від негативного впливу природних факторів загальною площею 6545,3 г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 протиерозійні ліси загальною площею 2255,4 г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 ліси уздовж берегів річок, навколо озер, водоймищ та інших водних об’єктів  загальною площею 2186,1 га, які приведені у відповідність до переліку рік та інших водних об’єктів, на берегах річок, уздовж яких виділяються захисні смуги ліс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си уздовж смуг відведення автомобільних доріг загальною площею 585,9 г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си уздовж смуг відведення залізниць загальною площею 1517,9 га.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uk-UA"/>
        </w:rPr>
        <w:t>До категорії експлуатаційних лісів</w:t>
      </w:r>
      <w:r>
        <w:rPr>
          <w:sz w:val="28"/>
          <w:szCs w:val="28"/>
          <w:lang w:val="uk-UA"/>
        </w:rPr>
        <w:t xml:space="preserve"> віднесені лісові ділянки, що не зайняті лісами природоохоронного, наукового, історико-культурного призначення, рекреаційно-оздоровчими та захисними лісами загальною площею 61333,1 га. </w:t>
      </w:r>
    </w:p>
    <w:p>
      <w:pPr>
        <w:pStyle w:val="Normal"/>
        <w:ind w:firstLine="37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7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ласної ради                                                                                   Р.М. Годований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</w:rPr>
        <w:t xml:space="preserve">19.03.15   </w:t>
      </w:r>
      <w:r>
        <w:rPr>
          <w:sz w:val="28"/>
          <w:szCs w:val="28"/>
        </w:rPr>
        <w:t>№1456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арактеристики лісових ділянок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передбачається віднести до категорій лісів</w:t>
      </w:r>
    </w:p>
    <w:tbl>
      <w:tblPr>
        <w:tblW w:w="9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6"/>
        <w:gridCol w:w="1050"/>
        <w:gridCol w:w="30"/>
        <w:gridCol w:w="1065"/>
        <w:gridCol w:w="15"/>
        <w:gridCol w:w="1200"/>
        <w:gridCol w:w="1048"/>
        <w:gridCol w:w="32"/>
        <w:gridCol w:w="1016"/>
        <w:gridCol w:w="64"/>
        <w:gridCol w:w="84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мер кварталу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ілу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галь-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лоща,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лоща, вкрита лісо-</w:t>
            </w:r>
          </w:p>
          <w:p>
            <w:pPr>
              <w:pStyle w:val="Normal"/>
              <w:ind w:right="-6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ю рослин-ністю, га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-ний за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 де-рево- станів, тис.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иглі та перестійні деревостани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-мітка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ло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а, га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ас, тис.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414" w:hRule="atLeast"/>
        </w:trPr>
        <w:tc>
          <w:tcPr>
            <w:tcW w:w="9656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гунське  лісництво</w:t>
            </w:r>
          </w:p>
        </w:tc>
      </w:tr>
      <w:tr>
        <w:trPr/>
        <w:tc>
          <w:tcPr>
            <w:tcW w:w="9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І. Категорія лісів – ліси природоохоронного, наукового, історико-культурного призначення</w:t>
            </w:r>
          </w:p>
        </w:tc>
      </w:tr>
      <w:tr>
        <w:trPr/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.1. Заказники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.4, 8, 12, 14, 18-20, 24-26, 30, 32, 34, 37, 38, 40-43, 45-51; ч.5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,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ІІ. Категорія лісів – захисні  ліси</w:t>
            </w:r>
          </w:p>
        </w:tc>
      </w:tr>
      <w:tr>
        <w:trPr/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.1. Ліси протиерозійн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90-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2. Ліси уздовж берегів річок, навколо озер, водоймищ та інш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2, ч.5, ч.31, ч.36, ч.52, ч.54, ч.55, ч.60, ч.61, ч.63, ч.68, ч.74, ч.79, ч.80, ч.84, ч.86, ч.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i/>
                <w:sz w:val="28"/>
                <w:szCs w:val="28"/>
                <w:lang w:val="uk-UA"/>
              </w:rPr>
              <w:t>Разом по категорії лісі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i/>
                <w:iCs/>
                <w:sz w:val="28"/>
                <w:szCs w:val="28"/>
                <w:lang w:val="uk-UA"/>
              </w:rPr>
              <w:t>ІІІ. Категорія лісів – експлуатаційні ліси</w:t>
            </w:r>
          </w:p>
        </w:tc>
      </w:tr>
      <w:tr>
        <w:trPr/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1. Експлуатаційні ліс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1, ч.2, 3, ч.5; 6, 7, 9, 10, 11, 13, 15, 16,  17, 21-23, 27-29; ч.31, ч.33, 35, ч.36, 39, 44, ч.52, 53, ч.54, ч.55, кв.56-59, ч.60, ч.61, 62, ч.63, 64-67, ч.68, кв.69-73, ч.74, кв.75-78, ч.79, ч.80, кв.81-83, ч.84, кв.85, ч.86, ч.87, 88, 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7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9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4,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Всього по лісництву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49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51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80,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5,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080"/>
        <w:gridCol w:w="122"/>
        <w:gridCol w:w="1080"/>
        <w:gridCol w:w="58"/>
        <w:gridCol w:w="958"/>
        <w:gridCol w:w="58"/>
        <w:gridCol w:w="1016"/>
        <w:gridCol w:w="64"/>
        <w:gridCol w:w="656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414" w:hRule="atLeast"/>
        </w:trPr>
        <w:tc>
          <w:tcPr>
            <w:tcW w:w="9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овечанське  лісництво</w:t>
            </w:r>
          </w:p>
        </w:tc>
      </w:tr>
      <w:tr>
        <w:trPr/>
        <w:tc>
          <w:tcPr>
            <w:tcW w:w="9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І. Категорія лісів – ліси природоохоронного, наукового, історико-культурного призначенн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.1. Заказни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ІІ. Категорія лісів – захисні  ліс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.1. Ліси протиерозійн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54-57, 107-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8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,8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7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  <w:lang w:val="uk-UA"/>
              </w:rPr>
              <w:t>2.2. Ліси уздовж берегів річок, навколо озер, водоймищ та інші</w:t>
            </w:r>
          </w:p>
          <w:p>
            <w:pPr>
              <w:pStyle w:val="Normal"/>
              <w:ind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16, ч.22, ч.27, ч.32, ч.37, ч.38, ч.39, ч.41, ч.44, ч.46, кв.47, кв.50, ч..52, ч.53, ч.93, ч.105, ч.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36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Разом по категорії лі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4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1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ІІІ. Категорія лісів – експлуатаційні ліс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1. Експлуатаційні ліс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1-15, ч.16, кв.17-21, ч.22, кв.23-26, ч.27, кв.28-31, ч.32, кв.33-36, ч.37, ч.38, ч.39, кв.40, ч.41, кв.42-43, ч.44, кв.45, ч.46, кв.48, 49, 51, ч.52, ч.53, кв.58-75, ч.76, кв.77-92, ч.93 кв.94-104, ч.105, ч.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87,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9,38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4,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Всього по лісництву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639,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00,7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54,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3,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9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обідське  лісництво</w:t>
            </w:r>
          </w:p>
        </w:tc>
      </w:tr>
      <w:tr>
        <w:trPr/>
        <w:tc>
          <w:tcPr>
            <w:tcW w:w="9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І. Категорія лісів – захисні  ліс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  <w:lang w:val="uk-UA"/>
              </w:rPr>
              <w:t>1.1. Ліси уздовж берегів річок, навколо озер, водоймищ та інші</w:t>
            </w:r>
          </w:p>
          <w:p>
            <w:pPr>
              <w:pStyle w:val="Normal"/>
              <w:ind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11, ч.13, ч.14, ч.18, ч.19, ч.26, ч.27, ч.36, ч.37, ч.46, ч.47, ч.56, ч.57, ч.58, ч.59, ч.60, ч.70, ч.71, ч.74, ч.75, ч.76, ч.77, ч.78, ч.79, ч.80, ч.81, ч.82, ч.83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0"/>
        <w:gridCol w:w="60"/>
        <w:gridCol w:w="1142"/>
        <w:gridCol w:w="60"/>
        <w:gridCol w:w="1142"/>
        <w:gridCol w:w="60"/>
        <w:gridCol w:w="1020"/>
        <w:gridCol w:w="60"/>
        <w:gridCol w:w="1020"/>
        <w:gridCol w:w="60"/>
        <w:gridCol w:w="656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84, ч.85, ч.87, ч.90, ч.91, ч.95, ч.96, ч.100, ч.101, ч.112, ч.114, ч.117, ч.1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3,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7,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,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ІІ. Категорія лісів – експлуатаційні ліс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1. Експлуатаційні ліс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1-10, ч.11, кв.12, ч.13, ч.14, кв.15-17, ч.18, ч.19, кв.20-25, ч.26, ч.27, кв.28-35, ч.36, ч.37, кв.38-45, ч.46, ч.47, кв.48-55, ч.56, ч.57, ч.58, ч.59, ч.60, кв.61-62, кв.66-69, ч.70, ч.71, кв.72-73, ч.74, ч.75, ч.76, ч.77, ч.78, ч.79, ч.80, ч.81, ч.82, ч.83, ч.84, ч.85, кв.86, ч.87, кв.88-89, ч.90, ч.91, кв.92-94, ч.95, ч.96, кв.97-99, ч.100, ч.101, кв.102-111, ч.112, кв.113, ч.114, кв.115-116, ч.117, кв.118, ч.119, кв.120-133; 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57,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30,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8,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,2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Всього по лісництву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180,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588,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91,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1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4,8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:  * кв.63-65  – відсутні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0"/>
        <w:gridCol w:w="1202"/>
        <w:gridCol w:w="1202"/>
        <w:gridCol w:w="1080"/>
        <w:gridCol w:w="1080"/>
        <w:gridCol w:w="716"/>
      </w:tblGrid>
      <w:tr>
        <w:trPr>
          <w:trHeight w:val="414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вруцьке  лісництво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І. Категорія лісів – ліси природоохоронного, наукового, історико-культурного призначенн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.1. Заказники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.1-2, ч.2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0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ІІ. Категорія лісів – рекреаційно-оздоровчі  ліс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1. Ліси у межах населених пунктів  кв.1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ІІІ. Категорія лісів – захисні  ліс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1. Ліси уздовж берегів річок, навколо озер, водоймищ та інш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49, ч.53, ч.54, ч.57, ч.58, ч.60, ч.83, ч.84, ч.87, кв.88, ч.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0"/>
        <w:gridCol w:w="1146"/>
        <w:gridCol w:w="56"/>
        <w:gridCol w:w="1202"/>
        <w:gridCol w:w="8"/>
        <w:gridCol w:w="1072"/>
        <w:gridCol w:w="8"/>
        <w:gridCol w:w="1072"/>
        <w:gridCol w:w="8"/>
        <w:gridCol w:w="70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2. Ліси уздовж смуг відведення автомобільних дорі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18, ч.19, ч.24, ч.25, ч.26, ч.27, ч.45, ч.46, ч.59, ч.89, ч.92, ч.96, ч.100, ч.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,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2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,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3. Ліси уздовж смуг відведення залізни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19, ч.20, ч.46, ч.59, ч.60, ч.68, ч.89, ч.90, ч.92, ч.93, ч.96, ч.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7,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8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7,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9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4. Ліси у межах населених пунк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1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Разом по категорії ліс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0,7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0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,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2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i/>
                <w:iCs/>
                <w:sz w:val="28"/>
                <w:szCs w:val="28"/>
                <w:lang w:val="uk-UA"/>
              </w:rPr>
              <w:t>І</w:t>
            </w:r>
            <w:r>
              <w:rPr>
                <w:i/>
                <w:iCs/>
                <w:sz w:val="28"/>
                <w:szCs w:val="28"/>
                <w:lang w:val="en-US"/>
              </w:rPr>
              <w:t>V</w:t>
            </w:r>
            <w:r>
              <w:rPr>
                <w:i/>
                <w:iCs/>
                <w:sz w:val="28"/>
                <w:szCs w:val="28"/>
                <w:lang w:val="uk-UA"/>
              </w:rPr>
              <w:t>. Категорія лісів – експлуатаційні ліс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1. Експлуатаційні ліс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3-17, ч.18, ч.19, ч.20, кв.21-23, ч.24, ч.25, ч.26, ч.27, кв.28-44, ч.45, кв.47, 48, ч.49, кв.50-52, ч.53, ч.54, кв.55-56, ч.57, ч.58, ч.59, ч.60, кв.61-67, ч.68, кв.69-82, ч.83, ч.84, кв.85-86, ч.87, ч.89, ч.90, кв.91, ч.92, ч.93, кв.94-95, ч.96, ч.97, кв.98, 99, ч.100, ч.101, кв.102-1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82,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75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23,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,6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Всього по лісництву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237,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806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59,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0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0,5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бродське  лісництво</w:t>
            </w:r>
          </w:p>
        </w:tc>
      </w:tr>
      <w:tr>
        <w:trPr/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І. Категорія лісів – експлуатаційні ліс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. Експлуатаційні ліс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1-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60,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41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1,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,9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Всього по лісництву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60,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3341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81,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1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3,9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китнянське  лісництво</w:t>
            </w:r>
          </w:p>
        </w:tc>
      </w:tr>
      <w:tr>
        <w:trPr/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І. Категорія лісів – захисні  ліс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. Ліси протиерозій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1, 2, кв.33, 35, 44, 45, 56-58, 60, 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2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5,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,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262"/>
        <w:gridCol w:w="1134"/>
        <w:gridCol w:w="11"/>
        <w:gridCol w:w="1195"/>
        <w:gridCol w:w="1080"/>
        <w:gridCol w:w="1080"/>
        <w:gridCol w:w="708"/>
        <w:gridCol w:w="13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2. Ліси уздовж берегів річок, навколо озер, водоймищ та інш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28, ч.29, ч.37, ч.38, ч.47, ч.50, ч.51, ч.53, ч.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,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3. Ліси уздовж смуг відведення залізни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22, ч.23, ч.24, ч.26, ч.37, ч.42, ч.43, ч.47, ч.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9,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Разом по категорії лісі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0,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3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2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i/>
                <w:iCs/>
                <w:sz w:val="28"/>
                <w:szCs w:val="28"/>
                <w:lang w:val="uk-UA"/>
              </w:rPr>
              <w:t>ІІ. Категорія лісів – експлуатаційні ліси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28"/>
                <w:szCs w:val="28"/>
                <w:lang w:val="uk-UA"/>
              </w:rPr>
              <w:t>2.1. Експлуатаційні ліси</w:t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3-21,ч.22, ч.23,ч.24, кв.25, ч.26, кв.27, ч.28, ч.29, кв.30-32, кв.34, 36, ч.37, ч.38, кв.39-41, ч.42, ч.43, кв.46, ч.47, кв.48, 49, ч.50, ч.51, кв.52, ч.53, кв.54, 55, ч.59, кв.61, 62, 64-72, ч.73, кв.74-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94,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Всього по лісництву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9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667,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54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8,8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9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ладковицьке  лісництво</w:t>
            </w:r>
          </w:p>
        </w:tc>
      </w:tr>
      <w:tr>
        <w:trPr/>
        <w:tc>
          <w:tcPr>
            <w:tcW w:w="9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І. Категорія лісів – захисні  ліси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. Ліси уздовж смуг відведення автомобільних дорі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106, ч.107, ч.108, ч.109, ч.111, ч.112, ч.113, ч.114, ч.1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,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2. Ліси уздовж смуг відведення залізни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1, ч.2, ч.5, ч.7, ч.14, ч.15, кв.17, ч.100, ч.104, ч.105, ч.106, ч.111, ч.112, ч.113, кв.1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6,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Разом по категорії лісі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2,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ІІ. Категорія лісів – експлуатаційні ліси</w:t>
            </w:r>
          </w:p>
        </w:tc>
      </w:tr>
      <w:tr>
        <w:trPr>
          <w:trHeight w:val="195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1. Експлуатаційні ліс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2, кв.3, 4, ч.5, кв.6, ч.7, кв.8-13, ч.14, ч.15, кв.16, кв.18-99, ч.100, кв.101-103, ч.104, ч.105, ч.106, ч.107, ч.108, ч.109,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262"/>
        <w:gridCol w:w="1134"/>
        <w:gridCol w:w="70"/>
        <w:gridCol w:w="1136"/>
        <w:gridCol w:w="1081"/>
        <w:gridCol w:w="1126"/>
        <w:gridCol w:w="91"/>
        <w:gridCol w:w="583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.110, ч.111, ч.112, ч.113, ч.114, ч.115, кв.116, 118, 1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7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,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,8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Всього по лісництву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802,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79,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1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2,8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972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ВСЬОГО по лісогосподарському підприємству:</w:t>
            </w:r>
          </w:p>
        </w:tc>
      </w:tr>
      <w:tr>
        <w:trPr>
          <w:trHeight w:val="693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І. Категорія лісів – ліси природоохоронного, наукового, історико-культурного призначення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1. Заказник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0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5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6,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6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3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ІІ. Категорія лісів – рекреаційно-оздоровчі  ліси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.1. Ліси у межах населених пунктів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9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iCs/>
                <w:sz w:val="28"/>
                <w:szCs w:val="28"/>
                <w:lang w:val="uk-UA"/>
              </w:rPr>
              <w:t>ІІ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. Категорія лісів – захисні ліси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.1. Ліси протиерозійн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255,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921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371,4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5,8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7,8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2. Ліси уздовж берегів річок, навколо озер, водоймищ та інш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186,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788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335,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24,5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3,6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3. Ліси уздовж смуг відведення автомобільних дорі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585,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51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18,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9,2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,8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4. Ліси уздовж смуг відведення залізни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517,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27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92,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17,8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7,4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азом по категорії лісі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6545,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5507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1117,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337,3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70,8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643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І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iCs/>
                <w:sz w:val="28"/>
                <w:szCs w:val="28"/>
                <w:lang w:val="uk-UA"/>
              </w:rPr>
              <w:t>. Категорія лісів – експлуатаційні ліси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1. Експлуатаційні ліс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1333,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39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64,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92,7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71,6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61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ідприємству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2079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935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93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348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36,6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59,8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ласної ради                                                                                    Р.М. Годований                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</w:rPr>
        <w:t xml:space="preserve">19.03.15   </w:t>
      </w:r>
      <w:r>
        <w:rPr>
          <w:sz w:val="28"/>
          <w:szCs w:val="28"/>
        </w:rPr>
        <w:t>№1456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>
          <w:b/>
        </w:rPr>
        <w:t>Відомі</w:t>
      </w:r>
      <w:r>
        <w:rPr/>
        <w:t>сть розрахункової лісосік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"/>
        <w:gridCol w:w="1065"/>
        <w:gridCol w:w="900"/>
        <w:gridCol w:w="900"/>
        <w:gridCol w:w="900"/>
        <w:gridCol w:w="900"/>
        <w:gridCol w:w="900"/>
        <w:gridCol w:w="900"/>
        <w:gridCol w:w="126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и порід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кції деревних порід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озрахункова лісосіка</w:t>
            </w:r>
          </w:p>
        </w:tc>
      </w:tr>
      <w:tr>
        <w:trPr>
          <w:trHeight w:val="44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val="uk-UA" w:eastAsia="ru-RU"/>
              </w:rPr>
            </w:pPr>
            <w:r>
              <w:rPr>
                <w:rFonts w:eastAsia="Arial Unicode MS"/>
                <w:sz w:val="28"/>
                <w:szCs w:val="28"/>
                <w:lang w:val="uk-UA" w:eastAsia="ru-RU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 і ю ч а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ля  зміни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иг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ста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ас, тис.к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иг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с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ас, тис.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>
          <w:trHeight w:val="64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іквід</w:t>
            </w:r>
          </w:p>
        </w:tc>
      </w:tr>
      <w:tr>
        <w:trPr>
          <w:trHeight w:val="33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 xml:space="preserve">1. Категорія лісів – захисні ліси 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eastAsia="ru-RU"/>
              </w:rPr>
            </w:pPr>
            <w:r>
              <w:rPr>
                <w:szCs w:val="28"/>
                <w:lang w:val="ru-RU" w:eastAsia="ru-RU"/>
              </w:rPr>
              <w:t>Господарська частина – захисні ліс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eastAsia="Arial Unicode MS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Хвойн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  <w:lang w:val="uk-UA" w:eastAsia="ru-RU"/>
              </w:rPr>
            </w:pPr>
            <w:r>
              <w:rPr>
                <w:rFonts w:eastAsia="Arial Unicode MS"/>
                <w:sz w:val="28"/>
                <w:szCs w:val="28"/>
                <w:lang w:val="uk-UA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 тому числі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осно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вердолистян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убов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колистян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березо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льх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осико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  <w:p>
            <w:pPr>
              <w:pStyle w:val="Normal"/>
              <w:ind w:left="8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Усь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,93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по госпчастин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6"/>
                <w:szCs w:val="28"/>
                <w:lang w:val="uk-UA" w:eastAsia="ru-RU"/>
              </w:rPr>
            </w:pPr>
            <w:r>
              <w:rPr>
                <w:b/>
                <w:bCs/>
                <w:sz w:val="26"/>
                <w:szCs w:val="28"/>
                <w:lang w:val="uk-UA" w:eastAsia="ru-RU"/>
              </w:rPr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bCs/>
                <w:szCs w:val="28"/>
                <w:lang w:eastAsia="ru-RU"/>
              </w:rPr>
              <w:t>2. Категорія лісів – експлуатаційні ліси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сподарська частина – 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кспл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атаційні ліс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eastAsia="Arial Unicode MS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Хвойн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8"/>
                <w:szCs w:val="28"/>
                <w:lang w:val="uk-UA" w:eastAsia="ru-RU"/>
              </w:rPr>
            </w:pPr>
            <w:r>
              <w:rPr>
                <w:rFonts w:eastAsia="Arial Unicode MS"/>
                <w:sz w:val="28"/>
                <w:szCs w:val="28"/>
                <w:lang w:val="uk-UA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7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 тому числі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основ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7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олистян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дубова низькостов-бур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дуб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сокостов-бур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грабо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9,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,19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900"/>
        <w:gridCol w:w="900"/>
        <w:gridCol w:w="900"/>
        <w:gridCol w:w="900"/>
        <w:gridCol w:w="900"/>
        <w:gridCol w:w="900"/>
        <w:gridCol w:w="1260"/>
      </w:tblGrid>
      <w:tr>
        <w:trPr>
          <w:trHeight w:val="38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колистя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1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- берез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9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- осик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- вільх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65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4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7,68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по госпчасти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азом по підприємств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й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9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сосн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92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олистя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0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уб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граб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колистя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берез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3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сик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льх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Усього по господарській частин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7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,6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ласної ради                                                                                    Р.М. Годований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</w:rPr>
        <w:t xml:space="preserve">19.03.15   </w:t>
      </w:r>
      <w:r>
        <w:rPr>
          <w:sz w:val="28"/>
          <w:szCs w:val="28"/>
        </w:rPr>
        <w:t>№1456</w:t>
      </w: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90" w:leader="none"/>
        </w:tabs>
        <w:spacing w:before="0" w:after="1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ість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иерозійних  ліс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272"/>
        <w:gridCol w:w="3284"/>
      </w:tblGrid>
      <w:tr>
        <w:trPr>
          <w:trHeight w:val="83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а ознаки  протиерозійних  лісів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и виділенн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 обчислена за нормативами, га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и у ярах, балках і річкових долинах і серед безлісної місцевості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і ділянки (смуги лісів) з крутизною схилів 25 і більше градусів, а також розташовані у ярах, на зсувних берегах балок і річкових долин незалежно від крутизни їх схил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5,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30"/>
          <w:lang w:val="uk-UA"/>
        </w:rPr>
      </w:pPr>
      <w:r>
        <w:rPr>
          <w:b/>
          <w:sz w:val="28"/>
          <w:szCs w:val="3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ласної ради                                                                                     Р.М. Годований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 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</w:rPr>
        <w:t xml:space="preserve">19.03.15   </w:t>
      </w:r>
      <w:r>
        <w:rPr>
          <w:sz w:val="28"/>
          <w:szCs w:val="28"/>
        </w:rPr>
        <w:t>№1456</w:t>
      </w:r>
      <w:r>
        <w:rPr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ОМОСТІ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до площі смуг лісів, що зростають уздовж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берегів річок, навколо озер, водоймищ 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  <w:bCs/>
          <w:sz w:val="28"/>
          <w:szCs w:val="28"/>
          <w:lang w:val="uk-UA"/>
        </w:rPr>
        <w:t>та інших водних об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єктів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rFonts w:ascii="Century" w:hAnsi="Century" w:cs="Arial"/>
          <w:b/>
          <w:b/>
          <w:bCs/>
          <w:sz w:val="28"/>
          <w:szCs w:val="28"/>
          <w:lang w:val="ru-RU"/>
        </w:rPr>
      </w:pPr>
      <w:r>
        <w:rPr>
          <w:rFonts w:cs="Arial" w:ascii="Century" w:hAnsi="Century"/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firstLine="540"/>
        <w:rPr>
          <w:rFonts w:ascii="Century" w:hAnsi="Century" w:cs="Arial"/>
          <w:sz w:val="28"/>
          <w:szCs w:val="28"/>
          <w:lang w:val="ru-RU"/>
        </w:rPr>
      </w:pPr>
      <w:r>
        <w:rPr>
          <w:rFonts w:cs="Arial" w:ascii="Century" w:hAnsi="Century"/>
          <w:sz w:val="28"/>
          <w:szCs w:val="28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425"/>
        <w:gridCol w:w="1427"/>
        <w:gridCol w:w="1453"/>
        <w:gridCol w:w="1260"/>
        <w:gridCol w:w="1620"/>
      </w:tblGrid>
      <w:tr>
        <w:trPr>
          <w:trHeight w:val="16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Річки, озера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одоймища та інші водні об’єкти, уздовж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берегів яких</w:t>
            </w:r>
          </w:p>
          <w:p>
            <w:pPr>
              <w:pStyle w:val="Header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виділяються </w:t>
            </w:r>
          </w:p>
          <w:p>
            <w:pPr>
              <w:pStyle w:val="Header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муги лісі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овж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к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Шири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муг лісів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uk-UA" w:eastAsia="ru-RU"/>
              </w:rPr>
              <w:t>обчисле-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 норма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тивами, 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лощ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муг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лісів, об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числе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 норма-</w:t>
            </w:r>
          </w:p>
          <w:p>
            <w:pPr>
              <w:pStyle w:val="Head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тивами,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uk-UA" w:eastAsia="ru-RU"/>
              </w:rPr>
              <w:t>Фактич-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лощ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uk-UA" w:eastAsia="ru-RU"/>
              </w:rPr>
              <w:t>існую-чих смуг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лісів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uk-UA" w:eastAsia="ru-RU"/>
              </w:rPr>
              <w:t>Площа смуг лісів, які виділяю-тьс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одатково, га</w:t>
            </w:r>
          </w:p>
        </w:tc>
      </w:tr>
      <w:tr>
        <w:trPr>
          <w:trHeight w:val="1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uk-UA" w:eastAsia="ru-RU"/>
              </w:rPr>
              <w:t>р. Болотниц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6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uk-UA" w:eastAsia="ru-RU"/>
              </w:rPr>
              <w:t>р. Бігун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uk-UA" w:eastAsia="ru-RU"/>
              </w:rPr>
              <w:t>р. Словеч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9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9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uk-UA" w:eastAsia="ru-RU"/>
              </w:rPr>
              <w:t>р. Ясинец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7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uk-UA" w:eastAsia="ru-RU"/>
              </w:rPr>
              <w:t>р. Жере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uk-UA" w:eastAsia="ru-RU"/>
              </w:rPr>
              <w:t>р. Норин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uk-UA" w:eastAsia="ru-RU"/>
              </w:rPr>
              <w:t>р. Мощаниц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Раз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21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218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ласної ради                                                                                    Р.М. Годований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30"/>
          <w:lang w:val="uk-UA"/>
        </w:rPr>
      </w:pPr>
      <w:r>
        <w:rPr>
          <w:b/>
          <w:sz w:val="28"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Додаток 6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</w:rPr>
        <w:t xml:space="preserve">19.03.15   </w:t>
      </w:r>
      <w:r>
        <w:rPr>
          <w:sz w:val="28"/>
          <w:szCs w:val="28"/>
        </w:rPr>
        <w:t>№1456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ВІДОМОСТІ</w:t>
      </w:r>
    </w:p>
    <w:p>
      <w:pPr>
        <w:pStyle w:val="Normal"/>
        <w:jc w:val="center"/>
        <w:rPr/>
      </w:pPr>
      <w:r>
        <w:rPr/>
        <w:t>щодо площі особливо захисних лісових ділянок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3806"/>
        <w:gridCol w:w="2142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а ознаки рекреаційно-оздоровчих лісів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и  виділенн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 обчислена за нормативами, га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ісові ділянки уздовж берегів річок, суднохідних і магістральних каналів, навколо озер та водоймищ (берегозахисні лісові ділянки)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і ділянки шириною   200 м, але не більше ширини виділеної смуги лісів уздовж берегів річок, навколо озер, водоймищ та інших водних об’єктів, шириною 150 м, де смуги лісів не виділен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1,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і ділянки навколо токовищ глухарів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ісові ділянки радіусом     300 м навколо токовищ глухарі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 10 тис. га лісового фонд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іляється не більше трьох таких ділянок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6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сові ділянки, що мают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е господарське значенн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насінні, медоносні та інші лісові ділянки, що мають спеціальне господарське значенн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7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і ділянки, що прилягають до забудованих земел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ісові ділянки шириною 50 м у лісах, де дозволяється проведення рубок головного користування, уздовж межі забудованих земел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9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і ділянки, що прилягають до залізниць, автомобільних доріг державного значення, державного кордону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ісові ділянки шириною 50 м (у рівнинних лісах), у лісах, де дозволяється проведення рубок головного користування, уздовж смуг відведення залізниць, автомобільних доріг державного значення і державного кордону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7,6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і ділянки  на особливо охоронних частинах заказників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ісові ділянки у межах  особливо охоронних частин заказників, площа яких визначається згідно з положенням про заказник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9,8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3806"/>
        <w:gridCol w:w="2142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778,6</w:t>
            </w:r>
          </w:p>
        </w:tc>
      </w:tr>
    </w:tbl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мітка</w:t>
      </w:r>
      <w:r>
        <w:rPr>
          <w:sz w:val="28"/>
          <w:szCs w:val="28"/>
          <w:lang w:val="uk-UA"/>
        </w:rPr>
        <w:t>: Загальна площа особливо захисних лісових ділянок – 6778,6 га, із них невкриті лісовою рослинністю лісові ділянки складають 112,2 га, в тому числі 1,7 га – загиблі насадження; 24,7 га – незімкнуті лісові культури; 45,1 га – зруби, 22,8 га - галявини, 17,9 га – рідколісс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ласної ради                                                                                    Р.М. Годований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6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Додаток 7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</w:rPr>
        <w:t xml:space="preserve">19.03.15   </w:t>
      </w:r>
      <w:r>
        <w:rPr>
          <w:sz w:val="28"/>
          <w:szCs w:val="28"/>
        </w:rPr>
        <w:t>№1456</w:t>
      </w:r>
      <w:r>
        <w:rPr>
          <w:szCs w:val="28"/>
        </w:rPr>
        <w:t xml:space="preserve">  </w:t>
      </w:r>
    </w:p>
    <w:p>
      <w:pPr>
        <w:pStyle w:val="Normal"/>
        <w:ind w:firstLine="6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ІВНЯЛЬНА  ТАБЛИЦЯ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наміки експлуатаційних ліс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924"/>
        <w:gridCol w:w="1729"/>
        <w:gridCol w:w="2219"/>
        <w:gridCol w:w="2219"/>
      </w:tblGrid>
      <w:tr>
        <w:trPr>
          <w:trHeight w:val="129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согосподарських підприємст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, г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нуюча площа експлуатаційних лісів, г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ектовано віднести до експлуатаційних лісів, га</w:t>
            </w:r>
          </w:p>
        </w:tc>
      </w:tr>
      <w:tr>
        <w:trPr>
          <w:trHeight w:val="88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Словечанський лісгосп АПК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79,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33,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33,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ласної ради                                                                                    Р.М. Годований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4"/>
      <w:lang w:val="uk-UA" w:bidi="ar-S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Подзаголовок Знак"/>
    <w:qFormat/>
    <w:rPr>
      <w:b/>
      <w:sz w:val="28"/>
    </w:rPr>
  </w:style>
  <w:style w:type="character" w:styleId="11">
    <w:name w:val="Название Знак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18">
    <w:name w:val="Цитата"/>
    <w:basedOn w:val="Normal"/>
    <w:qFormat/>
    <w:pPr>
      <w:ind w:left="180" w:right="355" w:firstLine="720"/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37:00Z</dcterms:created>
  <dc:creator>ADMIN</dc:creator>
  <dc:description/>
  <dc:language>en-US</dc:language>
  <cp:lastModifiedBy>Олександр Дорожинський</cp:lastModifiedBy>
  <dcterms:modified xsi:type="dcterms:W3CDTF">2015-03-23T13:37:00Z</dcterms:modified>
  <cp:revision>3</cp:revision>
  <dc:subject/>
  <dc:title/>
</cp:coreProperties>
</file>