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8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8.05.15    № 15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обласної ради на ІІ півріччя 201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30"/>
        <w:gridCol w:w="1909"/>
        <w:gridCol w:w="5905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обласною радо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го бюджету на 201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економічного і соціального розвитку Житомирської області на 2016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и та управління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ий бюджет на 2016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обласної ради на І півріччя 2016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 виконавчого апарату облас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ь підприємств, організацій та установ щодо отримання спеціальних дозволів на користування надрами, надання гірничих відв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итання комунальної влас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на засіданнях президії обласної ради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лік питань для розгляду на сесіях обласної ради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цуз В.Й. – голова обласної рад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ня проектів рішень обласної ради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цуз В.Й. – голова обласної рад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вивчення та розгляду постійними комісіями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ристання майна спільної власності територіальних громад сіл, селищ, міст області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пільної власності територіальних громад виконавчого апарату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юджету і комунальної власності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комплексної програми розвитку малого і середнього підприємництва у Житомирській області на 2015 – 2016 рок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торгівлі та міжнародного співробіт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соціально-економічного розвитку регіону, інвестиційної діяльності та середнього і малого бізнесу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підсумки жнив 2015 року та підготовку до проведення комплексу осінньо-польових робі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агропромислового комплексу, земельних відносин та розвитку се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ішення обласної ради від 19.03.15 №1412 «Про затвердження кошторису витрат обласного фонду охорони навколишнього природного середовища на 2015 рік»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 екології та природних ресур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Чорнобильської катастрофи, екології та використання природних 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еформування галузі охорони здоров’я в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охорони здоров'я, соціального захисту населення та у справах ветеран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комплексної Програми оздоровлення та відпочинку дітей на 2011 – 2015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ім’ї, молоді та спор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гуманітарних пита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хід виконання Комплексної програми профілактики злочинності у Житомирській області на 2011 – 2015 ро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взаємодії з правоохоронними органами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законності, правопорядку і прав люд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8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стан дотримання законодавства України щодо статусу депутатів місцевих рад у Житомирському районі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регламенту, депутатської етики та місцевого самоврядуванн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ізаційні заходи обласної ради, президії, постійних коміс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, виконавчого апарату облас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ь у підготовці і проведенні пленарних засідань обласної ради, засідань президії, постійних комісій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ь у підготовці матеріалів для проведення засідань Координаційної ради з питань місцевого самоврядування при голові Житомирської обласної ради (за окремим плано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робота з питань підготовки, популяризації та проведення реформи місцевого самоврядування та територіальної організації влади в Україн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Робота із депутатськими запитами, узагальнення пропозицій і зауважень депутатів, висловлених н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ті Єдиного дня депутата. Проведення депутатами обласної ради особистих прийомів громадя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загальнення пропозицій і зауважень, висловлених під час проведення Єдиного дня депутата, доведення їх до виконавців для реалізації та інформування про вжиті заход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Забезпечення гласності в роботі обласної ради та її органів. Взаємодія із місцевими друкованими та електронними засобами масової інформації з питань висвітлення діяльності обласної ради та депутатських фракці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у діяльності робочих груп з підготовки питань для розгляду на пленарних засіданнях обласн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Розгляд, за дорученням керівництва обласної ради, звернень громадян з питань роботи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Вивчення та узагальнення громадської думки, висловленої під час проведення виїзних прийомів громадян, для прийняття відповідних ріше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Участь у підготовці та проведенні навчання депутатів обласної ради та посадових осіб місцевого самоврядування області (за окремим плано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Проведення заходів щодо удосконалення форм і методів організаційного, правового, інформаційного, аналітичного забезпечення діяльності обласної ради, її органів,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Надання практичної допомоги комісіям, утвореним обласною радою, з питань організації та проведення обласних конкурс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Вивчення й узагальнення досвіду організаційної та управлінської діяльності органів місцевого самоврядування та їх посадових осіб, постійних комісій, депутатів місцевих рад (за окремим планом), а також поширення його під час проведення прес-конференцій, «круглих столів», інтерв’ю в засобах масової інформ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Організація прийомів громадян з особистих питань, надання матеріальної допомоги малозабезпеченим громадянам із депутатського фон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Участь керівництва, депутатів, спеціалістів виконавчого апарату обласної ради у проведенні сесій, семінарів-нарад у районах області з сільськими, селищними головами, секретарями місцевих рад, навчанні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ній раді нарад, «круглих столів», ділових зустрічей за участю депутатів обласної ради, голів постійних комісій, керівників фракцій обласної ради шостого скликання, керівників органів місцевого самоврядування Житомирської обла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в організації та підготовці заходів в області у зв’язку з відзначенням державних та професійних свя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Сприяння у діяльності асоціацій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. Висвітлення діяльності обласної ради, постійних комісій і депутатських фракцій на веб-сайті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обласної ради                                                       Р.М. Годов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678" w:hanging="3238"/>
    </w:pPr>
    <w:rPr>
      <w:rFonts w:ascii="Times New Roman" w:hAnsi="Times New Roman" w:cs="Times New Roman"/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User</dc:creator>
  <dc:description/>
  <cp:keywords/>
  <dc:language>en-US</dc:language>
  <cp:lastModifiedBy>Жанна Бабич</cp:lastModifiedBy>
  <cp:lastPrinted>2014-05-21T16:42:00Z</cp:lastPrinted>
  <dcterms:modified xsi:type="dcterms:W3CDTF">2015-06-03T12:18:00Z</dcterms:modified>
  <cp:revision>443</cp:revision>
  <dc:subject/>
  <dc:title>Додаток до рішення</dc:title>
</cp:coreProperties>
</file>