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 xml:space="preserve">до   рішення обласної ради 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від 28.05.15       №15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Площі мисливських угідь, які надаються у користування державним підприємствам 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2694"/>
        <w:gridCol w:w="12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ідприємства, якому надаються у користування мисливські угідд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лісництва, в межах якого надаються у користування мисливські угідд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варталі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,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Бердичівське 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огданівськ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-83, 113-11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орнолоз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78-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7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удн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-3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ар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-24, 27-29, 31-3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4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924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7"/>
                <w:szCs w:val="27"/>
              </w:rPr>
              <w:t>ДП «Білокоровицьке 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ілокорови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33,35-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06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брови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7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271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ислове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7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58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убкове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607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зеря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897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к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98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довель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764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ени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5 75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9 859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86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Городницьке 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рони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5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ни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3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зержи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6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лен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32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и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526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воноволь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038,0</w:t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6 331,0</w:t>
            </w:r>
          </w:p>
        </w:tc>
      </w:tr>
      <w:tr>
        <w:trPr>
          <w:trHeight w:val="4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Ємільчинське 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артівськ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050,0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умча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5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575,0</w:t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Ємільчи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жель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-49, 66-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63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л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-21, 76-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62,0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ичи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368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6 92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2694"/>
        <w:gridCol w:w="12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Житомирське 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у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-23, 25-34, 39-43, 46-48, 52-54, 57-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9,9</w:t>
            </w:r>
          </w:p>
        </w:tc>
      </w:tr>
      <w:tr>
        <w:trPr>
          <w:trHeight w:val="2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вк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9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196,4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ниш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2, 16-2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425,5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игір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 0983,8</w:t>
            </w:r>
          </w:p>
        </w:tc>
      </w:tr>
      <w:tr>
        <w:trPr>
          <w:trHeight w:val="3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Коростишівське 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бове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2, 32-4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9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остиш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9, 25, 31-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050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опивня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-3, 7-12, 17, 18, 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-26, 34-36, 43, 4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288,4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мол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313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7"/>
                <w:szCs w:val="27"/>
              </w:rPr>
              <w:t>14 552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Лугинське 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ивлинське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, 3-6, 9-16, 19-24, 27, 29-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479,6</w:t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пни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017,6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уги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788,1</w:t>
            </w:r>
          </w:p>
        </w:tc>
      </w:tr>
      <w:tr>
        <w:trPr>
          <w:trHeight w:val="3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вча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875,6</w:t>
            </w:r>
          </w:p>
        </w:tc>
      </w:tr>
      <w:tr>
        <w:trPr>
          <w:trHeight w:val="4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0 160,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Малинське 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и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-23, 39-48, 53-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345,8</w:t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країнк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9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649,0</w:t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опови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,8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 330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Народицьке С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зар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 30, 38-40, 42,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44-46, 51, 53-63, 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-69, 77, 85-88, 91, 92, 94-96, 118-150, 152-163, 16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0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видк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-24, 36-47, 49-55, 58-87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479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сил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5-8, 13, 14, 16, 26-37, 39-41, 44-55, 58, 59, 62-87, 90-112, 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-1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696,0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лі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48, 5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861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дча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 55, 60, 63-65,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67-69, 72-86, 88-95, 98-1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158,0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9 996,0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Новоград-Волинське ДЛМ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рчи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366,0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лоцвіля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912,0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щ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-1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,0</w:t>
            </w:r>
          </w:p>
        </w:tc>
      </w:tr>
      <w:tr>
        <w:trPr>
          <w:trHeight w:val="1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ру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-7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593,0</w:t>
            </w:r>
          </w:p>
        </w:tc>
      </w:tr>
      <w:tr>
        <w:trPr>
          <w:trHeight w:val="2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5 284,0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Овруцьке 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Ігнатпіль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668,0</w:t>
            </w:r>
          </w:p>
        </w:tc>
      </w:tr>
      <w:tr>
        <w:trPr>
          <w:trHeight w:val="1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 668,0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Овруцьке С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рбе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125,0</w:t>
            </w:r>
          </w:p>
        </w:tc>
      </w:tr>
      <w:tr>
        <w:trPr>
          <w:trHeight w:val="2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 125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Олевське 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уржеви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576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7"/>
                <w:szCs w:val="27"/>
              </w:rPr>
              <w:t>Кам</w:t>
            </w:r>
            <w:r>
              <w:rPr>
                <w:sz w:val="27"/>
                <w:szCs w:val="27"/>
                <w:lang w:val="en-US"/>
              </w:rPr>
              <w:t>’</w:t>
            </w:r>
            <w:r>
              <w:rPr>
                <w:sz w:val="27"/>
                <w:szCs w:val="27"/>
              </w:rPr>
              <w:t>я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-3, 7-9, 14-16, 19-21, 24-28, 31-34, 37-40, 42, 45-8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002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сомоль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7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9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7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396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дня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 202,9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новидови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7, 11,14, 18, 19, 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21-39, 42-45, 49-53, 55-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317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чи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7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848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р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985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7 498,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86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Попільнянське 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рни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873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пільня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197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жи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8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32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2 392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Радомишльське ЛМ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бір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6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332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тії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9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3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домишль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7 867,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П «Словечанське 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ідни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-8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22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ец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5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874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ва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-4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31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истви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8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546,4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жар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7"/>
                <w:szCs w:val="27"/>
              </w:rPr>
              <w:t>12-23, 25-30, 32-35, 38-40, 43-8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 502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горя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9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791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хорин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-1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 741,7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івськ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-16, 19-25, 29, </w:t>
            </w:r>
          </w:p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-49, 62-8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347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сього надається  підприємству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1 442,3</w:t>
            </w:r>
          </w:p>
        </w:tc>
      </w:tr>
    </w:tbl>
    <w:p>
      <w:pPr>
        <w:pStyle w:val="Normal"/>
        <w:tabs>
          <w:tab w:val="clear" w:pos="708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1" w:leader="none"/>
        </w:tabs>
        <w:rPr>
          <w:sz w:val="28"/>
          <w:szCs w:val="28"/>
        </w:rPr>
      </w:pPr>
      <w:r>
        <w:rPr>
          <w:sz w:val="28"/>
          <w:szCs w:val="28"/>
        </w:rPr>
        <w:t>Заступник голови</w:t>
      </w:r>
    </w:p>
    <w:p>
      <w:pPr>
        <w:pStyle w:val="Normal"/>
        <w:tabs>
          <w:tab w:val="clear" w:pos="708"/>
          <w:tab w:val="left" w:pos="291" w:leader="none"/>
        </w:tabs>
        <w:rPr>
          <w:sz w:val="28"/>
          <w:szCs w:val="28"/>
        </w:rPr>
      </w:pPr>
      <w:r>
        <w:rPr>
          <w:sz w:val="28"/>
          <w:szCs w:val="28"/>
        </w:rPr>
        <w:t>обласної ради</w:t>
        <w:tab/>
        <w:tab/>
        <w:tab/>
        <w:tab/>
        <w:tab/>
        <w:tab/>
        <w:tab/>
        <w:t xml:space="preserve">                   Р.М. Годований</w:t>
      </w:r>
    </w:p>
    <w:p>
      <w:pPr>
        <w:pStyle w:val="Normal"/>
        <w:tabs>
          <w:tab w:val="clear" w:pos="708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F4D95"/>
      <w:u w:val="none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22:00Z</dcterms:created>
  <dc:creator>User</dc:creator>
  <dc:description/>
  <cp:keywords/>
  <dc:language>en-US</dc:language>
  <cp:lastModifiedBy>Микола Ковтуненко</cp:lastModifiedBy>
  <cp:lastPrinted>2015-05-12T12:27:00Z</cp:lastPrinted>
  <dcterms:modified xsi:type="dcterms:W3CDTF">2015-06-02T09:32:00Z</dcterms:modified>
  <cp:revision>7</cp:revision>
  <dc:subject/>
  <dc:title> </dc:title>
</cp:coreProperties>
</file>