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6" w:hanging="0"/>
        <w:jc w:val="center"/>
        <w:rPr/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>Додаток  1</w:t>
      </w:r>
    </w:p>
    <w:p>
      <w:pPr>
        <w:pStyle w:val="Normal"/>
        <w:ind w:right="536" w:hanging="0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о рішення обласної ради</w:t>
      </w:r>
    </w:p>
    <w:p>
      <w:pPr>
        <w:pStyle w:val="Normal"/>
        <w:ind w:right="536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від  10.09.15   № 1625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ерейменування населених пунктів Житомирської області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tbl>
      <w:tblPr>
        <w:tblW w:w="143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1"/>
        <w:gridCol w:w="3969"/>
        <w:gridCol w:w="3261"/>
        <w:gridCol w:w="28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№ </w:t>
            </w:r>
            <w:r>
              <w:rPr>
                <w:sz w:val="28"/>
                <w:szCs w:val="28"/>
                <w:shd w:fill="FFFFFF" w:val="clear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ада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i/>
                <w:sz w:val="28"/>
                <w:szCs w:val="28"/>
                <w:shd w:fill="FFFFFF" w:val="clear"/>
                <w:lang w:val="uk-UA"/>
              </w:rPr>
              <w:t>(міська,селищна, сільсь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іюча назва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ропозиція щодо перейменув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Любарськи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Гізівщинськ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ільсь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село Ленінсь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вітнев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адомишльсь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Ленінськ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ільсь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село Ленін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та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ростенсь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алинівськ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ільсь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ло Радянсь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ишнев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Ємільчинсь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еликоцвілянськ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ільсь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ло Дзержинсь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Лісов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ільнян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орнинськ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елищн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лище Радгоспн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рнин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ільнянсь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Жовтнев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ільськ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shd w:fill="FFFFFF" w:val="clear"/>
                <w:lang w:val="uk-UA"/>
              </w:rPr>
            </w:pPr>
            <w:r>
              <w:rPr>
                <w:i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ло Жовтнев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вітнев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7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Бердичівсь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еликоп’ятигірськ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ільсь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ло Червона зір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Лісов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Бердичівський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Радянська </w:t>
            </w:r>
            <w:r>
              <w:rPr>
                <w:i/>
                <w:sz w:val="28"/>
                <w:szCs w:val="28"/>
                <w:shd w:fill="FFFFFF" w:val="clear"/>
                <w:lang w:val="uk-UA"/>
              </w:rPr>
              <w:t>(сільськ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ло Радянськ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Романівка</w:t>
            </w:r>
          </w:p>
        </w:tc>
      </w:tr>
    </w:tbl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1276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ступник голови</w:t>
      </w:r>
    </w:p>
    <w:p>
      <w:pPr>
        <w:pStyle w:val="Normal"/>
        <w:ind w:firstLine="1276"/>
        <w:rPr/>
      </w:pPr>
      <w:r>
        <w:rPr>
          <w:sz w:val="28"/>
          <w:szCs w:val="28"/>
          <w:shd w:fill="FFFFFF" w:val="clear"/>
          <w:lang w:val="uk-UA"/>
        </w:rPr>
        <w:t>обласної ради</w:t>
        <w:tab/>
        <w:tab/>
        <w:tab/>
        <w:tab/>
        <w:tab/>
        <w:tab/>
        <w:tab/>
        <w:tab/>
        <w:tab/>
        <w:tab/>
        <w:tab/>
        <w:tab/>
        <w:tab/>
        <w:t xml:space="preserve">  Р.М. Годований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sectPr>
          <w:type w:val="nextPage"/>
          <w:pgSz w:orient="landscape" w:w="16838" w:h="11906"/>
          <w:pgMar w:left="567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ерховна Рада України</w:t>
      </w:r>
    </w:p>
    <w:p>
      <w:pPr>
        <w:pStyle w:val="Normal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ДАННЯ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вимог Закону України  «Про засудження комуністичного та націонал-соціалістичного (нацистського) тоталітарних режимів в Україні та заборону пропаганди їхньої символіки»,  керуючись ст. 43 Закону України  «Про місцеве самоврядування в Україні», враховуючи рішення Гізівщинської сільської ради від 20.07.2015 № 288 та Любарської районної ради від 14.08.15    № 422 про перейменування </w:t>
      </w:r>
      <w:r>
        <w:rPr>
          <w:rFonts w:cs="Tahoma"/>
          <w:sz w:val="28"/>
          <w:szCs w:val="28"/>
          <w:lang w:val="uk-UA"/>
        </w:rPr>
        <w:t>села Ленінське на Квітневе, Ленінської сільської ради від 20.05.2015 № 437 та Радомишльської районної ради від 14.08.15                   № 501 про перейменування села Леніне, Калинівської сільської ради                від 11.08.2015  № 239 та Коростенської районної ради від 19.08.2015 №  436 про перейменування села Радянське, Великоцвілянської сільської ради від   10.08.2015 № 264 та Ємільчинської районної ради від 21.08.2015 № 570  про перейменування села Дзержинськ, Корнинської селищної ради від 12.08.2015 та Попільнянської районної ради від 14.08.2015 №554 про перейменування селища Радгоспне, Жовтневої сільської ради від 12.08.2015 та Попільнянської районної ради від 08.09.15 № 574 про перейменування села Жовтневе, Великоп’ятигірської сільської ради від 21.07.2015 та Бердичівської районної ради від 28.08.2015 № 450 про перейменування села Червона Зірка, Радянської сільської ради від 20.08.2015 №  463  та Бердичівської районної ради від 28.08.2015      № 449 про перейменування села Радянське, рішення Житомирської обласної ради від 10.09.15 № 1625, просимо прийняти рішення про перейменування сіл, селищ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val="uk-UA"/>
        </w:rPr>
        <w:t>Ленінське Гізівщинської сільської ради Любарського району Житомирської області  на Квітневе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Леніне Ленінської сільської ради Радомишльського району Житомирської області на Ставки;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Радянське Калинівської сільської ради Коростенського району Житомирської області на Вишневе;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Дзержинськ Великоцвілянської сільської ради Ємільчинського району     на Лісове;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Жовтневе Жовтневої сільської ради Попільнянського району на Квітневе;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ервона Зірка Великоп’ятигірської сільської ради Бердичівського району на Лісове;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Радянське Радянської сільської ради Бердичівського району на Романівку;</w:t>
      </w:r>
    </w:p>
    <w:p>
      <w:pPr>
        <w:pStyle w:val="Normal"/>
        <w:spacing w:lineRule="auto" w:line="360"/>
        <w:ind w:firstLine="708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лище Радгоспне Корнинської селищної ради Попільнянського району на селище Корнин.</w:t>
      </w:r>
    </w:p>
    <w:p>
      <w:pPr>
        <w:pStyle w:val="Normal"/>
        <w:ind w:firstLine="708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: на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арк. 1 прим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Й. Француз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58:00Z</dcterms:created>
  <dc:creator>fbazko</dc:creator>
  <dc:description/>
  <cp:keywords/>
  <dc:language>en-US</dc:language>
  <cp:lastModifiedBy>Світлана Ткачук</cp:lastModifiedBy>
  <cp:lastPrinted>2015-09-11T10:42:00Z</cp:lastPrinted>
  <dcterms:modified xsi:type="dcterms:W3CDTF">2015-09-11T07:42:00Z</dcterms:modified>
  <cp:revision>7</cp:revision>
  <dc:subject/>
  <dc:title/>
</cp:coreProperties>
</file>