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ерховної Ради України, Кабінету Міністрів України щодо спрощення дозвільної системи у сфері спеціального водо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обласна рада на засіданні постійної комісії розглянула звернення Львівської обласної ради щодо спрощення дозвільної системи у сфері спеціального водокористування і, керуючись висновками управління екології та природних ресурсів Житомирської обласної державної адміністрації підтримує пропозиції для внесення змін до чинного законодавства, а саме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Щодо децентралізації повноваж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9 Водного кодексу України, дозвільні органи (у</w:t>
        <w:br/>
        <w:t>тому числі обласні державні адміністрації) при прийнятті рішення про</w:t>
        <w:br/>
        <w:t>видачу дозволу на спеціальне водокористування обов'язково враховують</w:t>
        <w:br/>
        <w:t>висновки центрального органу виконавчої влади, що реалізує державну</w:t>
        <w:br/>
        <w:t>політику у сфері розвитку водного господарства, у разі використання</w:t>
        <w:br/>
        <w:t>підземних вод, - центрального органу виконавчої влади, що реалізує</w:t>
        <w:br/>
        <w:t>державну політику у сфері геологічного вивчення та раціонального</w:t>
        <w:br/>
        <w:t>використання надр.</w:t>
        <w:tab/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дачі відповідних висновків центральним органам влади</w:t>
        <w:br/>
        <w:t>необхідно подати рекомендований перелік документів, на підставі якого</w:t>
        <w:br/>
        <w:t>визначається можливість видачі позитивного висновку та погоджуються</w:t>
        <w:br/>
        <w:t xml:space="preserve">умови водокористування.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казана норма законодавства створює багато незручностей як для дозвільних органів, так і для підприємств-водокористувачів, оскільки процес надсилання документів, їх розгляд та отримання висновків потребує значних затрат коштів, часу та створює бюрократичні перешкоди. Пропонується внести зміни до Водного кодексу України, з метою передачі повноважень з видачі відповідних висновків при видачі дозволу на спеціальне водокористування від центральних до обласних органів влади, зокрема, ві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661160</wp:posOffset>
                </wp:positionH>
                <wp:positionV relativeFrom="paragraph">
                  <wp:posOffset>-290830</wp:posOffset>
                </wp:positionV>
                <wp:extent cx="0" cy="682752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8pt,-22.9pt" to="-130.8pt,5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70890</wp:posOffset>
                </wp:positionH>
                <wp:positionV relativeFrom="paragraph">
                  <wp:posOffset>1665605</wp:posOffset>
                </wp:positionV>
                <wp:extent cx="0" cy="50228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131.15pt" to="-60.7pt,52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ержавної служби геології та надр і центрального органу виконавчої влади, що реалізує державну політику у сфері розвитку водного господарства, - до обласного   (регіонального)   органу   виконавчої   влади,   що   реалізує державну політику у сфері розвитку водного господарства, у тому числі при використанні підземних вод (додаток 1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Щодо спрощення ведення господарської діяльност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чинного законодавства, при видобуванні підземних вод водокористувачі зобов'язані отримати два дозволи: на спеціальне водокористування (для всіх) та на користування надрами (окрім випадків, визначених статтею 23 Кодексу України про надра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ня дозволу на користування надрами є дуже складним і потребує значних затрат часу та коштів. Так, для оформлення всіх належних документів потрібно близько 12 місяців, а вартість робіт для отримання дозволу на користування надрами, залежно від кількості свердловин, становить від 300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0 тисяч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ропонується внести зміни до Кодексу України про надра (стаття 23) щодо звільнення від необхідності отримання дозволу на користування надрами при використанні підземних вод як для господарсько-побутових, так і для виробничих потреб у межах до 300 кубічних метрів на добу (додаток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чікуємо, що прийняття запропонованих змін забез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  спрощення дозвільної системи у сфері спеціального водокористув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  усунення юридичних колізій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децентралізацію   повноважень у   частині   видачі   погоджувальних</w:t>
        <w:br/>
        <w:t>висновкі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ю коштів дозвільних органів та водокористувачів; підвищення</w:t>
        <w:br/>
        <w:t xml:space="preserve">захисту підземних водоносних горизонтів від виснаження;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-   уникнення тіньового видобутку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ідвищення рентабельності суб'єктів господарювання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-  сприяння розвитку малого та середнього бізнес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прийнято на тридцять третій сесії обласної ради шостого скликання 10 вересня 2015 ро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ів обласн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В.Й.Француз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Додаток 1</w:t>
      </w:r>
      <w:r>
        <w:rPr>
          <w:b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позиції щодо внесення змін до Водного кодексу України</w:t>
        <w:br/>
        <w:t>з метою спрощення дозвільної системи у сфері спеціального водокористу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7958"/>
      </w:tblGrid>
      <w:tr>
        <w:trPr/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firstLine="24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дакція чинного закону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firstLine="24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ва редакція</w:t>
            </w:r>
          </w:p>
        </w:tc>
      </w:tr>
      <w:tr>
        <w:trPr>
          <w:trHeight w:val="2393" w:hRule="atLeas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87" w:firstLine="244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тя 49. Право на здійснення спеціального водокористування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Спеціальне водокористування здійснюється на підставі дозволу. Дозвіл на спеціальне водокористування видається:.  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Радою міністрів Автономної Республіки Крим, обласними, Київською, Севастопольською міськими державними адміністраціями –у разі використання води водних об'єктів загальнодержавного значення;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органом виконавчої влади Автономної Республіки Крим з питань охорони навколишнього природного середовища, обласними, Київською та Севастопольською міськими радами за погодженням із Радою, міністрів Автономної Республіки Крим, обласними, Київською, Севастопольською міськими державними адміністраціями - у разі використання води водних об'єктів місцевого значення.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звіл на спеціальне водокористування  надається безоплатно.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Строк видачі дозволу на спеціальне водокористування або надання письмового повідомлення про відмову в його видачі становить не більше тридцяти календарних днів з дня надходження на розгляд заяви та відповідних документів.                                                        </w:t>
            </w:r>
          </w:p>
          <w:p>
            <w:pPr>
              <w:pStyle w:val="Normal"/>
              <w:ind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ргани, зазначені у частині другій цієї статті, зобов'язані протягом п'яти календарних днів з дня надходження заяви на отримання дозволу на спеціальне водокористування надіслати завірені ними копії відповідних документів до центрального органу виконавчої влади, що реалізує державну політику у сфері розвитку водного господарства, у разі використання підземних вод - до центрального органу виконавчої влади, що реалізує державну політику у сфері геологічного.вивчення та раціонального використання надр, уразі використання водних об'єктів, віднесених до категорії лікувальних, - до центрального органу виконавчої влади, що реалізує державну політику у сфері охорони здоров'я.</w:t>
            </w:r>
          </w:p>
          <w:p>
            <w:pPr>
              <w:pStyle w:val="Normal"/>
              <w:ind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Центральні органи виконавчої влади, зазначені у частині п'ятій цієї статті, зобов'язані протягом п'ятнадцяти календарних днів з дня одержання копій документів надати безоплатно органам, що приймають рішення про видачу дозволу на.спеціальне водокористування, свої висновки щодо можливості його видачі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Органи, визначені частиною другою цієї статті, при прийнятті рішення про видачу дозволу на спеціальне водокористування або відмову в його видачі обов'язково враховують відповідні висновки центрального органу виконавчої влади, що реалізує державну політику у сфері розвитку водного господарства, центрального органу виконавчої впади, що реалізує державну політику у сфері геологічного вивчення та раціонального використання надр, центрального органу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val="uk-UA"/>
              </w:rPr>
              <w:t xml:space="preserve">виконавчої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>влади, що реалізує державну політику у сфері охорони здоров'я.</w:t>
            </w:r>
          </w:p>
          <w:p>
            <w:pPr>
              <w:pStyle w:val="Normal"/>
              <w:shd w:fill="FFFFFF" w:val="clear"/>
              <w:spacing w:lineRule="exact" w:line="192"/>
              <w:rPr>
                <w:i/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 xml:space="preserve">Порядок видачі дозволів на спеціальне водокористування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>затверджується Кабінетом Міністрів України.</w:t>
            </w:r>
          </w:p>
          <w:p>
            <w:pPr>
              <w:pStyle w:val="Normal"/>
              <w:shd w:fill="FFFFFF" w:val="clear"/>
              <w:spacing w:lineRule="exact" w:line="192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 xml:space="preserve">У дозволі на спеціальне водокористування встановлюються ліміт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 xml:space="preserve">забору води, ліміт використання води та ліміт скидання забруднюючих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 xml:space="preserve">речовин. У разі настання маловоддя </w:t>
            </w:r>
            <w:r>
              <w:rPr>
                <w:i/>
                <w:color w:val="000000"/>
                <w:spacing w:val="3"/>
                <w:sz w:val="22"/>
                <w:szCs w:val="22"/>
                <w:lang w:val="uk-UA"/>
              </w:rPr>
              <w:t xml:space="preserve">ці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>ліміти можуть бути зменшені спеціально уповноваженими державними органами без коригування дозволу на спеціальне водокористування.</w:t>
            </w:r>
          </w:p>
          <w:p>
            <w:pPr>
              <w:pStyle w:val="Normal"/>
              <w:ind w:left="-40" w:right="87" w:firstLine="244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>Спеціальне водокористування є платним</w:t>
            </w:r>
            <w:r>
              <w:rPr>
                <w:iCs/>
                <w:color w:val="000000"/>
                <w:spacing w:val="2"/>
                <w:sz w:val="22"/>
                <w:szCs w:val="22"/>
                <w:lang w:val="uk-UA"/>
              </w:rPr>
              <w:t>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87" w:firstLine="244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тя 49. Право на здійснення спеціального водокористування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Спеціальне водокористування є платним та здійснюється на підставі дозволу.                           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звіл на спеціальне водокористування видається: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Радою міністрів Автономної Республіки Крим - обласними, Київською, Севастопольською міськими державними адміністраціями —   у разі використання води водних об'єктів загальнодержавного значення;    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органом  виконавчої влади Автономної Республіки Крим  з  питань охорони навколишнього природного середовища, обласними, Київською та . Севастопольською міськими радами за погодженням із Радою міністрів   Автономної . Республіки   Крим,   обласними,   Київською, Севастопольською міськими  державними адміністраціями  - у разі використання води водних об'єктів місцевого значення.                         </w:t>
            </w:r>
          </w:p>
          <w:p>
            <w:pPr>
              <w:pStyle w:val="Normal"/>
              <w:ind w:left="-40"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озвіл на спеціальне водокористування надається безоплатно.</w:t>
            </w:r>
          </w:p>
          <w:p>
            <w:pPr>
              <w:pStyle w:val="Normal"/>
              <w:ind w:left="-40"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Строк видачі дозволу на спеціальне водокористування або надання  .   . письмового повідомлення про відмову в його видачі становить не більше тридцяти календарних днів з дня надходження на розгляд заяви та відповідних документів.                                      </w:t>
            </w:r>
          </w:p>
          <w:p>
            <w:pPr>
              <w:pStyle w:val="Normal"/>
              <w:ind w:right="87" w:firstLine="244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Органи, зазначені у частині другій цієї статті, зобов'язані протягом п'яти календарних днів з дня надходження заяви на отримання дозволу на спеціальне водокористування надіслати завірені заявниками копії відповідних документів до: </w:t>
            </w:r>
          </w:p>
          <w:p>
            <w:pPr>
              <w:pStyle w:val="Normal"/>
              <w:ind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- у разі використання поверхневих та підземних вод - до обласного (регіонального)   органу   виконавчої   влади,   що   реалізує   державну політику  у   сфері  розвитку   водного   господарства.   Для   видачі відповідних   висновків   при    використанні   підземних   вод   органи виконавчої   влади,   що   реалізують   державну   політику  у   сфері розвитку    водного    господарства,    самостійно  отримують та обов'язково враховують  рекомендації  спеціалізованих  державних геологічних підприємств </w:t>
            </w:r>
          </w:p>
          <w:p>
            <w:pPr>
              <w:pStyle w:val="Normal"/>
              <w:ind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-  у  разі   використання   водних   об'єктів,   віднесених   до   категорії лікувальних, -   до центрального органу виконавчої влади, що реалізує державну політику у сфері охорони здоров'я.    .</w:t>
            </w:r>
          </w:p>
          <w:p>
            <w:pPr>
              <w:pStyle w:val="Normal"/>
              <w:ind w:right="87" w:firstLine="244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Органи виконавчої впади, зазначені у частині шостій цієї статті, зобов'язані протягом п'ятнадцяти календарних днів з дня одержання копій документів надати безоплатно органам, що приймають рішення про видачу дозволу на спеціальне водокористування свої висновки щодо можливості його видачі. При повторному розгляді документів термін розгляду становить п 'ять днів. </w:t>
            </w:r>
          </w:p>
          <w:p>
            <w:pPr>
              <w:pStyle w:val="Normal"/>
              <w:ind w:left="-40" w:right="87" w:firstLine="244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ргани, визначені частиною другою цієї статті, при прийнятті рішення про видачу дозволу на спеціаль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>водокористування або відмову в його видачі обов'язково враховують відповідні висновки обласного (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  <w:lang w:val="uk-UA"/>
              </w:rPr>
              <w:t xml:space="preserve">регіонального) органу виконавчої впади, що реалізує державну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lang w:val="uk-UA"/>
              </w:rPr>
              <w:t>політику у сфері розвитку водного господарства.</w:t>
            </w:r>
          </w:p>
          <w:p>
            <w:pPr>
              <w:pStyle w:val="Normal"/>
              <w:shd w:fill="FFFFFF" w:val="clear"/>
              <w:spacing w:lineRule="exact" w:line="192"/>
              <w:ind w:right="115" w:hanging="0"/>
              <w:rPr>
                <w:i/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 xml:space="preserve">Порядок видачі дозволів на спеціальне водокористування та форми </w:t>
            </w:r>
          </w:p>
          <w:p>
            <w:pPr>
              <w:pStyle w:val="Normal"/>
              <w:shd w:fill="FFFFFF" w:val="clear"/>
              <w:spacing w:lineRule="exact" w:line="192"/>
              <w:ind w:right="115" w:hanging="0"/>
              <w:rPr>
                <w:i/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>документів затверджується Кабінетом Міністрів України.</w:t>
            </w:r>
          </w:p>
          <w:p>
            <w:pPr>
              <w:pStyle w:val="Normal"/>
              <w:shd w:fill="FFFFFF" w:val="clear"/>
              <w:spacing w:lineRule="exact" w:line="192"/>
              <w:ind w:right="115" w:hanging="0"/>
              <w:rPr>
                <w:i/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115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 xml:space="preserve">У дозволі на спеціальне водокористування встановлюються ліміт забору води, ліміт використання води та ліміт скидання забруднюючих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 xml:space="preserve">речовин. У разі настання маловоддя ці ліміти можуть бути зменшені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  <w:lang w:val="uk-UA"/>
              </w:rPr>
              <w:t xml:space="preserve">спеціально вповноваженими державними органами без коригування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>дозволу на спеціальне водокористування</w:t>
            </w:r>
          </w:p>
          <w:p>
            <w:pPr>
              <w:pStyle w:val="Normal"/>
              <w:ind w:left="-40" w:right="87" w:firstLine="244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  <w:lang w:val="uk-UA"/>
              </w:rPr>
              <w:t>Спеціальне водокористування є платним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Додаток 2</w:t>
      </w:r>
    </w:p>
    <w:p>
      <w:pPr>
        <w:pStyle w:val="Normal"/>
        <w:ind w:firstLine="851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позиції щодо внесення змін до статті 23 Кодексу України про надра з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метою спрощення дозвільної системи у сфері спеціального</w:t>
        <w:br/>
        <w:t xml:space="preserve">   водокористування</w:t>
      </w:r>
    </w:p>
    <w:p>
      <w:pPr>
        <w:pStyle w:val="Normal"/>
        <w:ind w:firstLine="85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7797"/>
      </w:tblGrid>
      <w:tr>
        <w:trPr>
          <w:trHeight w:val="307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дакція чинного закон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ва редакція</w:t>
            </w:r>
          </w:p>
        </w:tc>
      </w:tr>
      <w:tr>
        <w:trPr>
          <w:trHeight w:val="322" w:hRule="exact"/>
        </w:trPr>
        <w:tc>
          <w:tcPr>
            <w:tcW w:w="1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екс України «Про надра»</w:t>
            </w:r>
          </w:p>
        </w:tc>
      </w:tr>
      <w:tr>
        <w:trPr>
          <w:trHeight w:val="30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1" w:firstLine="244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таття 23. Право землевласників і землекористувачів на видобування корисних копалин місцевого  значення, торфу, прісних підземних вод та користування надрами для інших цілей  (частина перша)        </w:t>
            </w:r>
          </w:p>
          <w:p>
            <w:pPr>
              <w:pStyle w:val="Normal"/>
              <w:ind w:right="101" w:firstLine="244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емлевласники і землекористувачі в межах наданих їм земельних ділянок мають право без спеціальних дозволів та гірничого відводу видобувати для своїх господарських і побутових потреб корисні копалини місцевого значення і торф загальною глибиною розробки до двох метрів, підземні води для власних господарсько-побутових потреб, нецентралізованого та централізованого (крім виробництва фасованої питної води) господарсько-питного водопостачання, за умови що продуктивність водозаборів підземних вод не перевищує 300 кубічних метрів на добу та використовувати надра для господарсько-побутових потреб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1" w:firstLine="24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тя 23. Право землевласників і землекористувачів на видобування корисних копалин місцевого значення, торфу, прісних підземних вод та користування надрами для інших цілей (частина перша)</w:t>
            </w:r>
          </w:p>
          <w:p>
            <w:pPr>
              <w:pStyle w:val="Normal"/>
              <w:ind w:right="101" w:firstLine="244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емлевласники і землекористувачі в межах наданих їм земельних ділянок мають право без спеціальних дозволів та гірничого відводу видобувати для своїх господарських і побутових потреб корисні копалини місцевого значення і торф загальною глибиною розробки до двох метрів, підземні води для власних господарсько-побутових потреб і </w:t>
            </w:r>
            <w:r>
              <w:rPr>
                <w:b/>
                <w:sz w:val="22"/>
                <w:szCs w:val="22"/>
                <w:lang w:val="uk-UA"/>
              </w:rPr>
              <w:t>виробничих потреб</w:t>
            </w:r>
            <w:r>
              <w:rPr>
                <w:sz w:val="22"/>
                <w:szCs w:val="22"/>
                <w:lang w:val="uk-UA"/>
              </w:rPr>
              <w:t>, нецентралізованого та централізованого (крім виробництва фасованої питної води) господарсько-питного водопостачання, за умови, що продуктивність водозаборів підземних вод не перевищує 300 кубічних метрів на добу; а також використовувати надра для господарсько-побутових потреб.</w:t>
            </w:r>
          </w:p>
        </w:tc>
      </w:tr>
    </w:tbl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567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31:00Z</dcterms:created>
  <dc:creator>1</dc:creator>
  <dc:description/>
  <cp:keywords/>
  <dc:language>en-US</dc:language>
  <cp:lastModifiedBy>Анжела Кравченко</cp:lastModifiedBy>
  <cp:lastPrinted>2015-08-26T16:13:00Z</cp:lastPrinted>
  <dcterms:modified xsi:type="dcterms:W3CDTF">2015-09-16T07:39:00Z</dcterms:modified>
  <cp:revision>6</cp:revision>
  <dc:subject/>
  <dc:title>ЗВЕРНЕННЯ</dc:title>
</cp:coreProperties>
</file>