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зміни від 24.12.15 № 51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об’єктів спільної власності територіальних громад сіл, селищ,                міст області, які можуть бути запропоновані до приватизації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нсоутримувач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бар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Хлібна, 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вбудоване приміщення першого поверху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Соборний, 3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Нежиле вбудоване 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ївська, 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 обласна Рада Українського фонду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еабілітація інвалідів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ле вбудоване приміщення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Соборний, 5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 обласна Рада Українського фонду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еабілітація інвалідів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Єдиний майновий комплекс комунального підприємства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Обласний лікувально-оздоровчий реабілітаційний центр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пров. Оздоровчий,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Обласний лікувально-оздоровчий реабілітаційний центр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приміщення загальною площею 44,2 кв. м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м. Житомир, вул. Московська,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споруд (двоповерхова адміністративна будівля, збірний пункт, гаражі)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ївська,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завершене будівниц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Селецька, 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Єдиний майновий комплекс Житомирського комунального комерціалізованого підприємств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омолторг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ї обласної ради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Сингаївського, 3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Житомирське комунальне комерціалізоване підприємство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омолторг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ї обласної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и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па інвентарних об’єкт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медичного центру вертебрології і реабілітації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Петровського,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медичний центр вертебрології і реабілітації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з обладнанням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мишльський район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а Р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адомишльсь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льонозавод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майновий комплекс Житомирського обласного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агазину наочних посібник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авчального обладнання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Вокзальна,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обласний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азин наочних посібник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авчального обладнання Житомирської обласної ради</w:t>
            </w:r>
          </w:p>
        </w:tc>
      </w:tr>
      <w:tr>
        <w:trPr>
          <w:trHeight w:val="3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ерухоме майно, що знаходиться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адресами: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Хлібна, 25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Щорса, 151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бальчича, 13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Перемоги, 4/2</w:t>
            </w:r>
          </w:p>
          <w:p>
            <w:pPr>
              <w:pStyle w:val="Iauiue"/>
              <w:ind w:right="-1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Житомир, вул. Велика </w:t>
            </w:r>
          </w:p>
          <w:p>
            <w:pPr>
              <w:pStyle w:val="Iauiue"/>
              <w:ind w:right="-1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ичівська, 118</w:t>
            </w:r>
          </w:p>
          <w:p>
            <w:pPr>
              <w:pStyle w:val="Iauiue"/>
              <w:ind w:right="-186" w:hanging="0"/>
              <w:rPr/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арськ-Волинський,                                   вул. Карла Маркса, 37</w:t>
            </w:r>
          </w:p>
          <w:p>
            <w:pPr>
              <w:pStyle w:val="Iauiue"/>
              <w:ind w:right="-186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пільня, вул. Радянська, 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приміщення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Житомир, 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Бердичівська, 23-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установа по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ї адмінбудинків Житомирської обласної ради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вий комплекс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1-й Іподромний, 15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</w:tbl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В.Ю. Арешонков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19:00Z</dcterms:created>
  <dc:creator>1</dc:creator>
  <dc:description/>
  <cp:keywords/>
  <dc:language>en-US</dc:language>
  <cp:lastModifiedBy>Тетяна Хижняк</cp:lastModifiedBy>
  <cp:lastPrinted>2013-07-10T12:03:00Z</cp:lastPrinted>
  <dcterms:modified xsi:type="dcterms:W3CDTF">2016-01-05T13:44:00Z</dcterms:modified>
  <cp:revision>52</cp:revision>
  <dc:subject/>
  <dc:title> </dc:title>
</cp:coreProperties>
</file>