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5760" w:hanging="0"/>
        <w:jc w:val="both"/>
        <w:rPr/>
      </w:pPr>
      <w:r>
        <w:rPr>
          <w:sz w:val="28"/>
          <w:szCs w:val="28"/>
          <w:lang w:val="uk-UA"/>
        </w:rPr>
        <w:t xml:space="preserve">від  17.05.11 № 214 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пис нагрудного зна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Честь і слава Житомирщини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Нагрудний знак  «Честь і слава Житомирщини» в основі має форму восьмикутної зірки з різнобіжними променями. Чотири промені є основою для хреста, чотири інші, чітко виражені, обрамлюють його сторони. Хрест покритий емаллю синього кольор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нчає нагрудний знак стилізований геральдичний щит герба Житомирської області, навколо якого золотими літерами на білому тлі розміщено напис «Честь і слава Житомирщини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У верхній частині нагрудний знак кріпиться з допомогою кільця до планк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ланка нагрудного знака являє собою прямокутну пластину, обтягнуту шовковою стрічкою білого кольору, в центрі якої вертикально розміщено синю та жовту смужки. В нижній частині планку оздоблено декоративним елементом, що по стилю нагадує промені восьмикутної зірки. На зворотному боці планки розміщено застібку для кріплення відзнаки до одягу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мір нагрудного знака з планкою – 100 мм, розмір зірки між             променями – 50 мм, ширина шовкової стрічки – 22 м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грудний знак виготовлено з латуні з гальванопокриттям деталей нікелем та позолотою.  Хрест, верхній медальйон та декоративний елемент планки покриті емалям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Нагрудний знак комплектується оксамитовим футляром та посвідчення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голови ради                                                                  В.Ю. Арешонков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678" w:hanging="3238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14:09:00Z</dcterms:created>
  <dc:creator>tpavlusenko</dc:creator>
  <dc:description/>
  <cp:keywords/>
  <dc:language>en-US</dc:language>
  <cp:lastModifiedBy>Олександр Дорожинський</cp:lastModifiedBy>
  <cp:lastPrinted>2011-05-24T09:23:00Z</cp:lastPrinted>
  <dcterms:modified xsi:type="dcterms:W3CDTF">2024-12-30T14:09:00Z</dcterms:modified>
  <cp:revision>2</cp:revision>
  <dc:subject/>
  <dc:title>Додаток 2</dc:title>
</cp:coreProperties>
</file>