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64" w:type="dxa"/>
        <w:jc w:val="left"/>
        <w:tblInd w:w="11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</w:tblGrid>
      <w:tr>
        <w:trPr/>
        <w:tc>
          <w:tcPr>
            <w:tcW w:w="33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даток 1                                                   до рішення обласної ради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ід 15.12.11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№ 369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і лісових ділянок,</w:t>
      </w:r>
    </w:p>
    <w:p>
      <w:pPr>
        <w:pStyle w:val="TextBody"/>
        <w:jc w:val="center"/>
        <w:rPr/>
      </w:pPr>
      <w:r>
        <w:rPr/>
        <w:t>які належать до категорій лісів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620"/>
        <w:gridCol w:w="1800"/>
        <w:gridCol w:w="1620"/>
        <w:gridCol w:w="1080"/>
        <w:gridCol w:w="1083"/>
      </w:tblGrid>
      <w:tr>
        <w:trPr>
          <w:trHeight w:val="675" w:hRule="atLeast"/>
        </w:trPr>
        <w:tc>
          <w:tcPr>
            <w:tcW w:w="8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р кварталу, виділ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площ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га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, вкрита лісовою рослинніст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г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запас деревостанів (тис.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sz w:val="28"/>
                <w:szCs w:val="28"/>
                <w:lang w:val="uk-UA"/>
              </w:rPr>
              <w:t>)</w:t>
            </w:r>
            <w:r>
              <w:rPr>
                <w:sz w:val="28"/>
                <w:szCs w:val="28"/>
                <w:vertAlign w:val="superscript"/>
                <w:lang w:val="uk-UA"/>
              </w:rPr>
              <w:t xml:space="preserve"> 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иглі та перестійні деревостани</w:t>
            </w:r>
          </w:p>
        </w:tc>
      </w:tr>
      <w:tr>
        <w:trPr>
          <w:trHeight w:val="795" w:hRule="atLeast"/>
        </w:trPr>
        <w:tc>
          <w:tcPr>
            <w:tcW w:w="8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 (га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47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пас (тис.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ростенське лісництво</w:t>
            </w:r>
          </w:p>
        </w:tc>
      </w:tr>
      <w:tr>
        <w:trPr/>
        <w:tc>
          <w:tcPr>
            <w:tcW w:w="15408" w:type="dxa"/>
            <w:gridSpan w:val="6"/>
            <w:tcBorders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  <w:lang w:val="uk-UA"/>
              </w:rPr>
              <w:t>1. Категорія лісів - ліси природоохоронного, наукового, історико-культурного призначення</w:t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z w:val="28"/>
                <w:szCs w:val="28"/>
                <w:lang w:val="uk-UA"/>
              </w:rPr>
              <w:t>1.1. Заказник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ind w:left="16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snapToGrid w:val="false"/>
              <w:ind w:left="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snapToGrid w:val="false"/>
              <w:ind w:left="2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ind w:left="91" w:hanging="0"/>
              <w:rPr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кв.16 вид.7,11-14,16; кв.17; кв.2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ind w:left="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74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ind w:left="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63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44.7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08" w:type="dxa"/>
            <w:gridSpan w:val="6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2. Категорія лісів - рекреаційно-оздоровчі </w:t>
            </w:r>
            <w:r>
              <w:rPr>
                <w:bCs/>
                <w:iCs/>
                <w:sz w:val="28"/>
                <w:szCs w:val="28"/>
                <w:lang w:val="uk-UA"/>
              </w:rPr>
              <w:t>ліси</w:t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spacing w:lineRule="exact" w:line="274"/>
              <w:ind w:left="14" w:right="725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 xml:space="preserve">2.1. Ліси у межах населених </w:t>
            </w:r>
            <w:r>
              <w:rPr>
                <w:sz w:val="28"/>
                <w:szCs w:val="28"/>
                <w:lang w:val="uk-UA"/>
              </w:rPr>
              <w:t xml:space="preserve">пунктів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snapToGrid w:val="false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ind w:lef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snapToGrid w:val="false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snapToGrid w:val="false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в.6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ind w:left="1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snapToGrid w:val="false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ind w:lef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snapToGrid w:val="false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snapToGrid w:val="false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08" w:type="dxa"/>
            <w:gridSpan w:val="6"/>
            <w:tcBorders/>
          </w:tcPr>
          <w:p>
            <w:pPr>
              <w:pStyle w:val="Normal"/>
              <w:shd w:fill="FFFFFF" w:val="clear"/>
              <w:ind w:left="216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3. Категорія лісів - захисні ліси</w:t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spacing w:lineRule="exact" w:line="278"/>
              <w:ind w:left="10" w:hanging="0"/>
              <w:rPr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3.1. Ліси уздовж смуг відведення</w:t>
            </w:r>
          </w:p>
          <w:p>
            <w:pPr>
              <w:pStyle w:val="Normal"/>
              <w:shd w:fill="FFFFFF" w:val="clear"/>
              <w:spacing w:lineRule="exact" w:line="278"/>
              <w:ind w:left="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зниц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snapToGrid w:val="false"/>
              <w:ind w:left="20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ind w:left="26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snapToGrid w:val="false"/>
              <w:ind w:left="379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snapToGrid w:val="false"/>
              <w:ind w:left="216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spacing w:lineRule="exact" w:line="278"/>
              <w:ind w:left="10" w:hanging="0"/>
              <w:rPr/>
            </w:pPr>
            <w:r>
              <w:rPr>
                <w:spacing w:val="-1"/>
                <w:sz w:val="28"/>
                <w:szCs w:val="28"/>
                <w:lang w:val="uk-UA"/>
              </w:rPr>
              <w:t>кв.1 вид.12; кв.3 вид.5-8; кв.33</w:t>
            </w:r>
            <w:r>
              <w:rPr>
                <w:sz w:val="28"/>
                <w:szCs w:val="28"/>
                <w:lang w:val="uk-UA"/>
              </w:rPr>
              <w:t xml:space="preserve"> вид.8; кв.34; кв.36 вид.11; кв.38 вид.6-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ind w:left="2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ind w:left="20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,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ind w:left="26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snapToGrid w:val="false"/>
              <w:ind w:left="379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snapToGrid w:val="false"/>
              <w:ind w:left="216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spacing w:lineRule="exact" w:line="278"/>
              <w:ind w:left="10" w:hanging="0"/>
              <w:rPr/>
            </w:pPr>
            <w:r>
              <w:rPr>
                <w:spacing w:val="-3"/>
                <w:sz w:val="28"/>
                <w:szCs w:val="28"/>
                <w:lang w:val="uk-UA"/>
              </w:rPr>
              <w:t>3.2. Ліси уздовж смуг відведення</w:t>
            </w:r>
            <w:r>
              <w:rPr>
                <w:sz w:val="28"/>
                <w:szCs w:val="28"/>
                <w:lang w:val="uk-UA"/>
              </w:rPr>
              <w:t xml:space="preserve"> автомобільних доріг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ind w:left="2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ind w:left="25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snapToGrid w:val="false"/>
              <w:ind w:left="379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snapToGrid w:val="false"/>
              <w:ind w:left="216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spacing w:val="-1"/>
                <w:sz w:val="28"/>
                <w:szCs w:val="28"/>
                <w:lang w:val="uk-UA"/>
              </w:rPr>
              <w:t>кв.3 вид.9-11; кв.35 вид.42-4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ind w:left="2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ind w:left="25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snapToGrid w:val="false"/>
              <w:ind w:left="379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snapToGrid w:val="false"/>
              <w:ind w:left="216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bCs/>
                <w:spacing w:val="-1"/>
                <w:sz w:val="28"/>
                <w:szCs w:val="28"/>
                <w:lang w:val="uk-UA" w:eastAsia="uk-UA"/>
              </w:rPr>
            </w:pPr>
            <w:r>
              <w:rPr>
                <w:bCs/>
                <w:spacing w:val="-1"/>
                <w:sz w:val="28"/>
                <w:szCs w:val="28"/>
                <w:lang w:val="uk-UA" w:eastAsia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ind w:left="226" w:hanging="0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ind w:left="25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snapToGrid w:val="false"/>
              <w:ind w:left="379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snapToGrid w:val="false"/>
              <w:ind w:left="216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325" w:type="dxa"/>
            <w:gridSpan w:val="5"/>
            <w:tcBorders/>
          </w:tcPr>
          <w:p>
            <w:pPr>
              <w:pStyle w:val="Normal"/>
              <w:shd w:fill="FFFFFF" w:val="clear"/>
              <w:ind w:left="37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snapToGrid w:val="false"/>
              <w:ind w:left="216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spacing w:lineRule="exact" w:line="274"/>
              <w:ind w:left="5" w:right="67" w:firstLine="5"/>
              <w:rPr/>
            </w:pPr>
            <w:r>
              <w:rPr>
                <w:spacing w:val="-1"/>
                <w:sz w:val="28"/>
                <w:szCs w:val="28"/>
                <w:lang w:val="uk-UA"/>
              </w:rPr>
              <w:t xml:space="preserve">3.3. Ліси уздовж берегів річок, </w:t>
            </w:r>
            <w:r>
              <w:rPr>
                <w:spacing w:val="-3"/>
                <w:sz w:val="28"/>
                <w:szCs w:val="28"/>
                <w:lang w:val="uk-UA"/>
              </w:rPr>
              <w:t xml:space="preserve">навколо озер, водоймищ та інших </w:t>
            </w:r>
            <w:r>
              <w:rPr>
                <w:sz w:val="28"/>
                <w:szCs w:val="28"/>
                <w:lang w:val="uk-UA"/>
              </w:rPr>
              <w:t>водних об'єкті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ind w:left="15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snapToGrid w:val="false"/>
              <w:ind w:left="15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ind w:left="15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snapToGrid w:val="false"/>
              <w:ind w:left="20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кв.2 вид.6-37; кв.4 вид.16,17; кв.5 </w:t>
            </w:r>
            <w:r>
              <w:rPr>
                <w:spacing w:val="-3"/>
                <w:sz w:val="28"/>
                <w:szCs w:val="28"/>
                <w:lang w:val="uk-UA"/>
              </w:rPr>
              <w:t xml:space="preserve">вид.23,24; кв.6 вид. 1-27.1; кв.7 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вид.1-16; кв.10 вид.1-8; кв.12 </w:t>
            </w:r>
            <w:r>
              <w:rPr>
                <w:sz w:val="28"/>
                <w:szCs w:val="28"/>
                <w:lang w:val="uk-UA"/>
              </w:rPr>
              <w:t xml:space="preserve">вид.39-43; кв.14 вид.22-33,34.1; кв.15 вид.14-19; кв.16 вид.1-6; 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кв.23; кв.24; кв.25 вид.1-5; кв.35 </w:t>
            </w:r>
            <w:r>
              <w:rPr>
                <w:spacing w:val="-3"/>
                <w:sz w:val="28"/>
                <w:szCs w:val="28"/>
                <w:lang w:val="uk-UA"/>
              </w:rPr>
              <w:t>вид.4,5,7,8,11,12,17-35,37-41,50,5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ind w:left="1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35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ind w:left="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61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ind w:left="1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36.7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1.9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  <w:lang w:val="uk-UA"/>
              </w:rPr>
              <w:t>10.22</w:t>
            </w:r>
          </w:p>
        </w:tc>
      </w:tr>
      <w:tr>
        <w:trPr/>
        <w:tc>
          <w:tcPr>
            <w:tcW w:w="8205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202" w:firstLine="10"/>
              <w:rPr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3.4. Байрачні та інші захисні ліси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ind w:left="15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spacing w:val="-2"/>
                <w:sz w:val="28"/>
                <w:szCs w:val="28"/>
                <w:lang w:val="uk-UA"/>
              </w:rPr>
              <w:t xml:space="preserve">кв.53 вид.1-5; кв.55; кв.57; кв.58; </w:t>
            </w:r>
            <w:r>
              <w:rPr>
                <w:sz w:val="28"/>
                <w:szCs w:val="28"/>
                <w:lang w:val="uk-UA"/>
              </w:rPr>
              <w:t>кв.5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ind w:left="1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27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ind w:left="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72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ind w:left="149" w:hanging="0"/>
              <w:rPr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  <w:lang w:val="uk-UA"/>
              </w:rPr>
              <w:t xml:space="preserve">140.05       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  <w:lang w:val="uk-UA"/>
              </w:rPr>
              <w:t>9.8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  <w:lang w:val="uk-UA"/>
              </w:rPr>
              <w:t>1,97</w:t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азом по категорії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339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205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ind w:left="1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289.20      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1,7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2,19</w:t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08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iCs/>
                <w:sz w:val="28"/>
                <w:szCs w:val="28"/>
                <w:lang w:val="uk-UA"/>
              </w:rPr>
              <w:t>4. Категорія лісів - експлуатаційні ліси</w:t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 Експлуатаційні ліс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snapToGrid w:val="false"/>
              <w:ind w:left="8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bCs/>
                <w:spacing w:val="-6"/>
                <w:sz w:val="28"/>
                <w:szCs w:val="28"/>
                <w:lang w:val="uk-UA"/>
              </w:rPr>
            </w:pPr>
            <w:r>
              <w:rPr>
                <w:bCs/>
                <w:spacing w:val="-6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snapToGrid w:val="false"/>
              <w:ind w:left="134" w:hanging="0"/>
              <w:rPr>
                <w:bCs/>
                <w:spacing w:val="-6"/>
                <w:sz w:val="28"/>
                <w:szCs w:val="28"/>
                <w:lang w:val="uk-UA"/>
              </w:rPr>
            </w:pPr>
            <w:r>
              <w:rPr>
                <w:bCs/>
                <w:spacing w:val="-6"/>
                <w:sz w:val="28"/>
                <w:szCs w:val="28"/>
                <w:lang w:val="uk-UA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кв.1 вид. 1-11,13-21,23-27; кв.2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 вид. 1-5; кв.3 вид. 1-4; кв.4 вид.1-15; кв.5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вид. 1-3,5-22,25; кв.6 </w:t>
            </w:r>
            <w:r>
              <w:rPr>
                <w:spacing w:val="-3"/>
                <w:sz w:val="28"/>
                <w:szCs w:val="28"/>
                <w:lang w:val="uk-UA"/>
              </w:rPr>
              <w:t xml:space="preserve">вид.28-53; кв.7 вид. 17-36; кв.8 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вид.1-7,           9-29; кв.9; кв.10 вид.9-14, кв.11; кв.12 вид.1-38,44,45; кв.13; </w:t>
            </w:r>
            <w:r>
              <w:rPr>
                <w:sz w:val="28"/>
                <w:szCs w:val="28"/>
                <w:lang w:val="uk-UA"/>
              </w:rPr>
              <w:t xml:space="preserve">кв.14 вид.1-21,33.1,34;кв.15 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вид.1-13; кв.16 вид.8-10,10.1,15; </w:t>
            </w:r>
            <w:r>
              <w:rPr>
                <w:spacing w:val="-3"/>
                <w:sz w:val="28"/>
                <w:szCs w:val="28"/>
                <w:lang w:val="uk-UA"/>
              </w:rPr>
              <w:t xml:space="preserve">кв. 18-20; кв.22; кв.25 вид.6-29; кв.26-32; кв.33 вид. 1-7,9; кв.35 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вид.1-3, 6,9,10,13-16,36,49; кв.36 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вид.1-10; кв.37; кв.38 вид.1-5; 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кв.39-52; кв.53 вид.6-12; кв.54; </w:t>
            </w:r>
            <w:r>
              <w:rPr>
                <w:sz w:val="28"/>
                <w:szCs w:val="28"/>
                <w:lang w:val="uk-UA"/>
              </w:rPr>
              <w:t>кв.5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ind w:left="9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17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ind w:left="8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74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ind w:left="9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spacing w:val="-6"/>
                <w:sz w:val="28"/>
                <w:szCs w:val="28"/>
                <w:lang w:val="uk-UA"/>
              </w:rPr>
              <w:t>1025,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ind w:left="1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8.5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105,40</w:t>
            </w:r>
          </w:p>
        </w:tc>
      </w:tr>
      <w:tr>
        <w:trPr/>
        <w:tc>
          <w:tcPr>
            <w:tcW w:w="8205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83"/>
              <w:ind w:left="24" w:right="2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1. кв.1 вид.22 випав; кв.8 вид.8 випа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ind w:left="10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snapToGrid w:val="false"/>
              <w:ind w:left="10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сього по лісництву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ind w:left="106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spacing w:val="-6"/>
                <w:sz w:val="28"/>
                <w:szCs w:val="28"/>
                <w:lang w:val="uk-UA"/>
              </w:rPr>
              <w:t>6530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ind w:left="106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spacing w:val="-6"/>
                <w:sz w:val="28"/>
                <w:szCs w:val="28"/>
                <w:lang w:val="uk-UA"/>
              </w:rPr>
              <w:t>5944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ind w:left="106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spacing w:val="-4"/>
                <w:sz w:val="28"/>
                <w:szCs w:val="28"/>
                <w:lang w:val="uk-UA"/>
              </w:rPr>
              <w:t>1359,3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ind w:left="120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10,2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spacing w:val="-7"/>
                <w:sz w:val="28"/>
                <w:szCs w:val="28"/>
                <w:lang w:val="uk-UA"/>
              </w:rPr>
              <w:t>117,59</w:t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08" w:type="dxa"/>
            <w:gridSpan w:val="6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рщиківське лісництво</w:t>
            </w:r>
          </w:p>
        </w:tc>
      </w:tr>
      <w:tr>
        <w:trPr/>
        <w:tc>
          <w:tcPr>
            <w:tcW w:w="15408" w:type="dxa"/>
            <w:gridSpan w:val="6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pacing w:val="-2"/>
                <w:sz w:val="28"/>
                <w:szCs w:val="28"/>
                <w:lang w:val="uk-UA"/>
              </w:rPr>
              <w:t>1. Категорія лісів - ліси природоохоронного, наукового, історико-культурного призначення</w:t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spacing w:lineRule="exact" w:line="278"/>
              <w:ind w:left="34" w:right="11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1.1. Заказники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ind w:left="1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snapToGrid w:val="false"/>
              <w:ind w:lef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ind w:left="2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snapToGrid w:val="false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snapToGrid w:val="false"/>
              <w:ind w:lef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sz w:val="28"/>
                <w:szCs w:val="28"/>
                <w:lang w:val="uk-UA"/>
              </w:rPr>
              <w:t>кв.36-38;кв.40 вид.1-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ind w:left="1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51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ind w:lef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12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ind w:left="2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90,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0,5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ind w:left="82" w:hanging="0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15,27</w:t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0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20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ind w:left="15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ind w:left="20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24" w:right="250" w:hanging="0"/>
              <w:rPr>
                <w:spacing w:val="-1"/>
                <w:sz w:val="28"/>
                <w:szCs w:val="28"/>
                <w:lang w:val="uk-UA" w:eastAsia="uk-UA"/>
              </w:rPr>
            </w:pPr>
            <w:r>
              <w:rPr>
                <w:spacing w:val="-1"/>
                <w:sz w:val="28"/>
                <w:szCs w:val="28"/>
                <w:lang w:val="uk-UA" w:eastAsia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ind w:left="158" w:hanging="0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ind w:left="20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08" w:type="dxa"/>
            <w:gridSpan w:val="6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15408" w:type="dxa"/>
            <w:gridSpan w:val="6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uk-UA"/>
              </w:rPr>
              <w:t>2. Категорія лісів - захисні ліси</w:t>
            </w:r>
          </w:p>
        </w:tc>
      </w:tr>
      <w:tr>
        <w:trPr/>
        <w:tc>
          <w:tcPr>
            <w:tcW w:w="15408" w:type="dxa"/>
            <w:gridSpan w:val="6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8"/>
                <w:szCs w:val="28"/>
                <w:lang w:val="uk-UA" w:eastAsia="uk-UA"/>
              </w:rPr>
            </w:pPr>
            <w:r>
              <w:rPr>
                <w:iCs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spacing w:lineRule="exact" w:line="274"/>
              <w:ind w:right="82" w:hanging="0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 xml:space="preserve">2.1. Ліси уздовж смуг відведення </w:t>
            </w:r>
            <w:r>
              <w:rPr>
                <w:sz w:val="28"/>
                <w:szCs w:val="28"/>
                <w:lang w:val="uk-UA"/>
              </w:rPr>
              <w:t>залізниц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ind w:left="178" w:hanging="0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snapToGrid w:val="false"/>
              <w:ind w:left="16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ind w:left="20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spacing w:lineRule="exact" w:line="278"/>
              <w:ind w:left="24" w:right="250" w:hanging="0"/>
              <w:rPr/>
            </w:pPr>
            <w:r>
              <w:rPr>
                <w:spacing w:val="-1"/>
                <w:sz w:val="28"/>
                <w:szCs w:val="28"/>
                <w:lang w:val="uk-UA"/>
              </w:rPr>
              <w:t>кв.2 вид.36-58,60; кв.3 вид.3-8; кв.7 вид.60-62; кв.9 вид.29-</w:t>
            </w:r>
            <w:r>
              <w:rPr>
                <w:sz w:val="28"/>
                <w:szCs w:val="28"/>
                <w:lang w:val="uk-UA"/>
              </w:rPr>
              <w:t xml:space="preserve">31, 31.1; кв.10 вид.1-16; кв.11 </w:t>
            </w:r>
            <w:r>
              <w:rPr>
                <w:spacing w:val="-3"/>
                <w:sz w:val="28"/>
                <w:szCs w:val="28"/>
                <w:lang w:val="uk-UA"/>
              </w:rPr>
              <w:t xml:space="preserve">вид.21-34; кв.12 вид. 19,20,23,24; </w:t>
            </w:r>
            <w:r>
              <w:rPr>
                <w:spacing w:val="-5"/>
                <w:sz w:val="28"/>
                <w:szCs w:val="28"/>
                <w:lang w:val="uk-UA"/>
              </w:rPr>
              <w:t xml:space="preserve">кв.14 вид. 1-8; кв.15 вид. 1-5; кв.16 </w:t>
            </w:r>
            <w:r>
              <w:rPr>
                <w:sz w:val="28"/>
                <w:szCs w:val="28"/>
                <w:lang w:val="uk-UA"/>
              </w:rPr>
              <w:t>вид.1-6; кв.32 вид.1-6; кв.35 вид.35-64,64.1,67-75;кв.3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ind w:left="1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76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ind w:left="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22,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ind w:left="2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6,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4,0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ind w:lef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,06</w:t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82" w:hanging="0"/>
              <w:rPr>
                <w:spacing w:val="-1"/>
                <w:sz w:val="28"/>
                <w:szCs w:val="28"/>
                <w:lang w:val="uk-UA" w:eastAsia="uk-UA"/>
              </w:rPr>
            </w:pPr>
            <w:r>
              <w:rPr>
                <w:spacing w:val="-1"/>
                <w:sz w:val="28"/>
                <w:szCs w:val="28"/>
                <w:lang w:val="uk-UA" w:eastAsia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ind w:left="178" w:hanging="0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snapToGrid w:val="false"/>
              <w:ind w:left="16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ind w:left="20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spacing w:lineRule="exact" w:line="274"/>
              <w:ind w:right="8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2.2. Ліси уздовж берегів річок, </w:t>
            </w:r>
            <w:r>
              <w:rPr>
                <w:spacing w:val="-3"/>
                <w:sz w:val="28"/>
                <w:szCs w:val="28"/>
                <w:lang w:val="uk-UA"/>
              </w:rPr>
              <w:t xml:space="preserve">навколо озер, водоймищ та інших </w:t>
            </w:r>
            <w:r>
              <w:rPr>
                <w:sz w:val="28"/>
                <w:szCs w:val="28"/>
                <w:lang w:val="uk-UA"/>
              </w:rPr>
              <w:t xml:space="preserve">водних об'єктів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ind w:left="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snapToGrid w:val="false"/>
              <w:ind w:lef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ind w:left="2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кв.31; кв.40 вид. 18-28,34-3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ind w:left="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30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ind w:lef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24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ind w:left="2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8,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snapToGrid w:val="false"/>
              <w:ind w:left="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spacing w:lineRule="exact" w:line="274"/>
              <w:ind w:right="24" w:firstLine="5"/>
              <w:rPr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2.3. Байрачні та інші захисні ліси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ind w:left="15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snapToGrid w:val="false"/>
              <w:ind w:left="14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ind w:left="15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snapToGrid w:val="false"/>
              <w:ind w:left="19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spacing w:lineRule="exact" w:line="278"/>
              <w:ind w:left="14" w:right="91" w:hanging="0"/>
              <w:rPr/>
            </w:pPr>
            <w:r>
              <w:rPr>
                <w:spacing w:val="-2"/>
                <w:sz w:val="28"/>
                <w:szCs w:val="28"/>
                <w:lang w:val="uk-UA"/>
              </w:rPr>
              <w:t xml:space="preserve">кв.24; кв.25; кв.26 вид.1-33; кв.29 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вид. 1-4,29-39; кв.32 вид.7-17, 18.1; 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кв.44; кв.45; кв.47 вид.29-34; кв.49 </w:t>
            </w:r>
            <w:r>
              <w:rPr>
                <w:sz w:val="28"/>
                <w:szCs w:val="28"/>
                <w:lang w:val="uk-UA"/>
              </w:rPr>
              <w:t>вид.43-56; кв.51; кв.5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ind w:left="1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807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ind w:lef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11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ind w:left="1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79,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ind w:left="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2,6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ind w:lef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8,97</w:t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азом по категорії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314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58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94,7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ind w:left="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6,6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ind w:left="82" w:hanging="0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  <w:lang w:val="uk-UA"/>
              </w:rPr>
              <w:t>12,03</w:t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ind w:left="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ind w:lef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snapToGrid w:val="false"/>
              <w:ind w:left="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snapToGrid w:val="false"/>
              <w:ind w:lef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08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iCs/>
                <w:sz w:val="28"/>
                <w:szCs w:val="28"/>
                <w:lang w:val="uk-UA"/>
              </w:rPr>
              <w:t>3. Категорія лісів - експлуатаційні ліси</w:t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spacing w:lineRule="exact" w:line="274"/>
              <w:ind w:left="5" w:right="10" w:firstLine="5"/>
              <w:rPr/>
            </w:pPr>
            <w:r>
              <w:rPr>
                <w:sz w:val="28"/>
                <w:szCs w:val="28"/>
                <w:lang w:val="uk-UA"/>
              </w:rPr>
              <w:t xml:space="preserve">3.1. Експлуатаційні ліси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snapToGrid w:val="false"/>
              <w:ind w:left="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snapToGrid w:val="false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 xml:space="preserve">кв.1; кв.2 вид.1-35,59; кв.3 вид.1,2; </w:t>
            </w:r>
            <w:r>
              <w:rPr>
                <w:spacing w:val="-3"/>
                <w:sz w:val="28"/>
                <w:szCs w:val="28"/>
                <w:lang w:val="uk-UA"/>
              </w:rPr>
              <w:t xml:space="preserve">кв.4-6; кв.7 вид. 1-11,13-51,        55-59,63; кв.8; кв.9 вид. 1-28,32-34; 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кв.10 вид.17-54; кв.11 вид.1-19, 35; кв.12 вид.1-18,21,22,25; кв.13; 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кв.14 вид.9-37; кв.15 вид.6-21; 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кв.16 вид.7-28; кв. 17-23; кв.26 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вид.34-43; кв.27; кв.28; кв.29 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вид.5-28; кв.30; кв.33; кв.34; кв.35 </w:t>
            </w:r>
            <w:r>
              <w:rPr>
                <w:sz w:val="28"/>
                <w:szCs w:val="28"/>
                <w:lang w:val="uk-UA"/>
              </w:rPr>
              <w:t xml:space="preserve">вид. 1-34.1,65,66; кв.40 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вид.15.2,29-33, 37,38; кв.41-43; кв.46; кв.47 вид.1-28; кв.48; кв.49 </w:t>
            </w:r>
            <w:r>
              <w:rPr>
                <w:sz w:val="28"/>
                <w:szCs w:val="28"/>
                <w:lang w:val="uk-UA"/>
              </w:rPr>
              <w:t>вид.1-41; кв.50; кв.53,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ind w:left="9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67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ind w:left="8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75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ind w:left="13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4,8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ind w:left="15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5,5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45,88</w:t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1.1. кв.7 </w:t>
            </w:r>
            <w:r>
              <w:rPr>
                <w:spacing w:val="-11"/>
                <w:sz w:val="28"/>
                <w:szCs w:val="28"/>
                <w:lang w:val="uk-UA"/>
              </w:rPr>
              <w:t>вид. 12,</w:t>
            </w:r>
            <w:r>
              <w:rPr>
                <w:sz w:val="28"/>
                <w:szCs w:val="28"/>
                <w:lang w:val="uk-UA"/>
              </w:rPr>
              <w:t xml:space="preserve"> 52-54 випав; кв.11 вид.20 випав, кв.49 </w:t>
            </w:r>
            <w:r>
              <w:rPr>
                <w:spacing w:val="-5"/>
                <w:sz w:val="28"/>
                <w:szCs w:val="28"/>
                <w:lang w:val="uk-UA"/>
              </w:rPr>
              <w:t xml:space="preserve">вид.42 </w:t>
            </w:r>
            <w:r>
              <w:rPr>
                <w:sz w:val="28"/>
                <w:szCs w:val="28"/>
                <w:lang w:val="uk-UA"/>
              </w:rPr>
              <w:t>випа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Всього по лісництву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ind w:left="106" w:hanging="0"/>
              <w:rPr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  <w:lang w:val="uk-UA"/>
              </w:rPr>
              <w:t>5933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ind w:left="106" w:hanging="0"/>
              <w:rPr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  <w:lang w:val="uk-UA"/>
              </w:rPr>
              <w:t>5345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ind w:left="110" w:hanging="0"/>
              <w:rPr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  <w:lang w:val="uk-UA"/>
              </w:rPr>
              <w:t>1350,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ind w:left="125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282,6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  <w:lang w:val="uk-UA"/>
              </w:rPr>
              <w:t>73,18</w:t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ind w:left="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snapToGrid w:val="false"/>
              <w:ind w:left="7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ind w:left="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snapToGrid w:val="false"/>
              <w:ind w:left="7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08" w:type="dxa"/>
            <w:gridSpan w:val="6"/>
            <w:tcBorders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ind w:left="6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snapToGrid w:val="false"/>
              <w:ind w:left="7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5408" w:type="dxa"/>
            <w:gridSpan w:val="6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Ушомирське лісництво</w:t>
            </w:r>
          </w:p>
        </w:tc>
      </w:tr>
      <w:tr>
        <w:trPr/>
        <w:tc>
          <w:tcPr>
            <w:tcW w:w="15408" w:type="dxa"/>
            <w:gridSpan w:val="6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pacing w:val="-2"/>
                <w:sz w:val="28"/>
                <w:szCs w:val="28"/>
                <w:lang w:val="uk-UA"/>
              </w:rPr>
              <w:t>1. Категорія лісів -рекреаційно-оздоровчі ліси</w:t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1.1. Лісогосподарська частина</w:t>
            </w:r>
            <w:r>
              <w:rPr>
                <w:sz w:val="28"/>
                <w:szCs w:val="28"/>
                <w:lang w:val="uk-UA"/>
              </w:rPr>
              <w:t xml:space="preserve"> лісів зелених зон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ind w:left="13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ind w:left="1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snapToGrid w:val="false"/>
              <w:ind w:left="30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snapToGrid w:val="false"/>
              <w:ind w:left="29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05" w:type="dxa"/>
            <w:tcBorders/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pacing w:val="-3"/>
                <w:sz w:val="28"/>
                <w:szCs w:val="28"/>
                <w:lang w:val="uk-UA"/>
              </w:rPr>
              <w:t>кв.10 вид.26-47;кв. 11-14; кв.16;</w:t>
            </w:r>
            <w:r>
              <w:rPr>
                <w:sz w:val="28"/>
                <w:szCs w:val="28"/>
                <w:lang w:val="uk-UA"/>
              </w:rPr>
              <w:t xml:space="preserve"> кв.17; кв.19; кв.2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ind w:left="1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4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ind w:left="15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2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ind w:left="14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7,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14,2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,97</w:t>
            </w:r>
          </w:p>
        </w:tc>
      </w:tr>
      <w:tr>
        <w:trPr/>
        <w:tc>
          <w:tcPr>
            <w:tcW w:w="8205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ind w:firstLine="19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5408" w:type="dxa"/>
            <w:gridSpan w:val="6"/>
            <w:tcBorders/>
            <w:vAlign w:val="center"/>
          </w:tcPr>
          <w:p>
            <w:pPr>
              <w:pStyle w:val="Normal"/>
              <w:shd w:fill="FFFFFF" w:val="clear"/>
              <w:ind w:left="29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2. Категорія лісів - захисні ліси</w:t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2.1. Ліси уздовж смуг відведення</w:t>
            </w:r>
            <w:r>
              <w:rPr>
                <w:sz w:val="28"/>
                <w:szCs w:val="28"/>
                <w:lang w:val="uk-UA"/>
              </w:rPr>
              <w:t xml:space="preserve"> залізниц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pacing w:val="-2"/>
                <w:sz w:val="28"/>
                <w:szCs w:val="28"/>
                <w:lang w:val="uk-UA"/>
              </w:rPr>
              <w:t>кв.1 вид.7-29; кв.5 вид.17-32; кв.6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pacing w:val="-3"/>
                <w:sz w:val="28"/>
                <w:szCs w:val="28"/>
                <w:lang w:val="uk-UA"/>
              </w:rPr>
              <w:t>вид.32, 33; кв.7 вид.1-18; кв.10</w:t>
            </w:r>
            <w:r>
              <w:rPr>
                <w:sz w:val="28"/>
                <w:szCs w:val="28"/>
                <w:lang w:val="uk-UA"/>
              </w:rPr>
              <w:t xml:space="preserve"> вид.1-25; кв.41 вид.3-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ind w:left="16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8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ind w:left="15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0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,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ind w:left="254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,5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ind w:left="13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9</w:t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2.2. Ліси уздовж смуг відведе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pacing w:val="-3"/>
                <w:sz w:val="28"/>
                <w:szCs w:val="28"/>
                <w:lang w:val="uk-UA"/>
              </w:rPr>
              <w:t xml:space="preserve">автодоріг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ind w:left="13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bCs/>
                <w:spacing w:val="-4"/>
                <w:sz w:val="28"/>
                <w:szCs w:val="28"/>
                <w:lang w:val="uk-UA"/>
              </w:rPr>
            </w:pPr>
            <w:r>
              <w:rPr>
                <w:bCs/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ind w:left="173" w:hanging="0"/>
              <w:rPr>
                <w:bCs/>
                <w:spacing w:val="-4"/>
                <w:sz w:val="28"/>
                <w:szCs w:val="28"/>
                <w:lang w:val="uk-UA"/>
              </w:rPr>
            </w:pPr>
            <w:r>
              <w:rPr>
                <w:bCs/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pacing w:val="-3"/>
                <w:sz w:val="28"/>
                <w:szCs w:val="28"/>
                <w:lang w:val="uk-UA"/>
              </w:rPr>
              <w:t>кв.2 вид.26-32; кв.41</w:t>
            </w:r>
            <w:r>
              <w:rPr>
                <w:sz w:val="28"/>
                <w:szCs w:val="28"/>
                <w:lang w:val="uk-UA"/>
              </w:rPr>
              <w:t xml:space="preserve"> вид. 1,2,22; кв.42 вид. 1-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9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4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4,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2.3. Ліси уздовж берегів річок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pacing w:val="-3"/>
                <w:sz w:val="28"/>
                <w:szCs w:val="28"/>
                <w:lang w:val="uk-UA"/>
              </w:rPr>
              <w:t>навколо озер, водоймищ та інших</w:t>
            </w:r>
            <w:r>
              <w:rPr>
                <w:sz w:val="28"/>
                <w:szCs w:val="28"/>
                <w:lang w:val="uk-UA"/>
              </w:rPr>
              <w:t xml:space="preserve"> водних об'єкті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ind w:left="1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snapToGrid w:val="false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spacing w:lineRule="exact" w:line="274"/>
              <w:ind w:left="10" w:right="58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кв.15 вид. 14,22,35-38; кв.18 вид.1-</w:t>
            </w:r>
            <w:r>
              <w:rPr>
                <w:spacing w:val="-2"/>
                <w:sz w:val="28"/>
                <w:szCs w:val="28"/>
                <w:lang w:val="uk-UA"/>
              </w:rPr>
              <w:t>11; кв.23 вид.21-24; кв.24 вид.30-48; кв.25 вид.16-20; кв.26 вид.11-</w:t>
            </w:r>
            <w:r>
              <w:rPr>
                <w:spacing w:val="-4"/>
                <w:sz w:val="28"/>
                <w:szCs w:val="28"/>
                <w:lang w:val="uk-UA"/>
              </w:rPr>
              <w:t>29; кв.27 вид. 16-25; кв.28; кв.29</w:t>
            </w:r>
            <w:r>
              <w:rPr>
                <w:sz w:val="28"/>
                <w:szCs w:val="28"/>
                <w:lang w:val="uk-UA"/>
              </w:rPr>
              <w:t xml:space="preserve"> вид. 1-3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ind w:left="1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25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ind w:left="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15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92,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ind w:left="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2.8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,14</w:t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2.4. Байрачні та інші захисні ліс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ind w:left="19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snapToGrid w:val="false"/>
              <w:ind w:left="18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pacing w:val="-5"/>
                <w:sz w:val="28"/>
                <w:szCs w:val="28"/>
                <w:lang w:val="uk-UA"/>
              </w:rPr>
              <w:t>кв.5 вид. 1-16; кв.43; кв.46 вид. 1-7;</w:t>
            </w:r>
            <w:r>
              <w:rPr>
                <w:sz w:val="28"/>
                <w:szCs w:val="28"/>
                <w:lang w:val="uk-UA"/>
              </w:rPr>
              <w:t xml:space="preserve"> кв.47; кв.4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ind w:left="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09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ind w:left="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87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9,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ind w:left="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,2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ind w:left="1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,1З</w:t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азом по категорії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73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28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ind w:lef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33,9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ind w:left="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3,5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,96</w:t>
            </w:r>
          </w:p>
        </w:tc>
      </w:tr>
      <w:tr>
        <w:trPr/>
        <w:tc>
          <w:tcPr>
            <w:tcW w:w="1540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15408" w:type="dxa"/>
            <w:gridSpan w:val="6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pacing w:val="-1"/>
                <w:sz w:val="28"/>
                <w:szCs w:val="28"/>
                <w:lang w:val="uk-UA"/>
              </w:rPr>
              <w:t xml:space="preserve">3.Категорія лісів </w:t>
            </w:r>
            <w:r>
              <w:rPr>
                <w:spacing w:val="-1"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iCs/>
                <w:spacing w:val="-5"/>
                <w:sz w:val="28"/>
                <w:szCs w:val="28"/>
                <w:lang w:val="uk-UA"/>
              </w:rPr>
              <w:t>експлуат</w:t>
            </w:r>
            <w:r>
              <w:rPr>
                <w:iCs/>
                <w:spacing w:val="-4"/>
                <w:sz w:val="28"/>
                <w:szCs w:val="28"/>
                <w:lang w:val="uk-UA"/>
              </w:rPr>
              <w:t>аційні ліси</w:t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z w:val="28"/>
                <w:szCs w:val="28"/>
                <w:lang w:val="uk-UA"/>
              </w:rPr>
              <w:t>3.1. Експлуатаційні ліс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ind w:left="1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  <w:t>кв.1 вид. 1-6; кв.2 вид. 1-25; кв.3;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pacing w:val="-5"/>
                <w:sz w:val="28"/>
                <w:szCs w:val="28"/>
                <w:lang w:val="uk-UA"/>
              </w:rPr>
              <w:t>кв.4; кв.6 вид. 1-31; кв.7 вид. 19-45;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pacing w:val="-2"/>
                <w:sz w:val="28"/>
                <w:szCs w:val="28"/>
                <w:lang w:val="uk-UA"/>
              </w:rPr>
              <w:t>кв.8; кв.9; кв.15 вид.1-13,15-34;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pacing w:val="-2"/>
                <w:sz w:val="28"/>
                <w:szCs w:val="28"/>
                <w:lang w:val="uk-UA"/>
              </w:rPr>
              <w:t>кв.18 вид.13-22; кв.21; кв.22; кв.23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pacing w:val="-2"/>
                <w:sz w:val="28"/>
                <w:szCs w:val="28"/>
                <w:lang w:val="uk-UA"/>
              </w:rPr>
              <w:t>вид.1-20,25; кв.24 вид.1-29; кв.25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pacing w:val="-2"/>
                <w:sz w:val="28"/>
                <w:szCs w:val="28"/>
                <w:lang w:val="uk-UA"/>
              </w:rPr>
              <w:t>вид.1-15; кв.26 вид.1-10,28;</w:t>
            </w:r>
            <w:r>
              <w:rPr>
                <w:spacing w:val="-3"/>
                <w:sz w:val="28"/>
                <w:szCs w:val="28"/>
                <w:lang w:val="uk-UA"/>
              </w:rPr>
              <w:t xml:space="preserve"> кв.27 вид.1-15,26; кв.29 вид.34-47; кв.30-40; кв.41 вид. 12-21; кв.42 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вид.17-24; кв.44; кв.45; кв.46 </w:t>
            </w:r>
            <w:r>
              <w:rPr>
                <w:sz w:val="28"/>
                <w:szCs w:val="28"/>
                <w:lang w:val="uk-UA"/>
              </w:rPr>
              <w:t>вид.8-22; кв.48; кв.50-5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ind w:left="9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23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ind w:left="8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33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ind w:left="13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0,8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ind w:left="1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8,9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125,67</w:t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uk-UA"/>
              </w:rPr>
              <w:t>3.1.1. кв.15 вид. 12 випа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snapToGrid w:val="false"/>
              <w:ind w:left="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по лісництву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ind w:left="106" w:hanging="0"/>
              <w:rPr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6046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ind w:left="106" w:hanging="0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5653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ind w:left="115" w:hanging="0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1272,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ind w:lef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86,6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136,60</w:t>
            </w:r>
          </w:p>
        </w:tc>
      </w:tr>
      <w:tr>
        <w:trPr/>
        <w:tc>
          <w:tcPr>
            <w:tcW w:w="15408" w:type="dxa"/>
            <w:gridSpan w:val="6"/>
            <w:tcBorders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spacing w:val="-8"/>
                <w:sz w:val="28"/>
                <w:szCs w:val="28"/>
                <w:lang w:val="uk-UA" w:eastAsia="uk-UA"/>
              </w:rPr>
            </w:pPr>
            <w:r>
              <w:rPr>
                <w:spacing w:val="-8"/>
                <w:sz w:val="28"/>
                <w:szCs w:val="28"/>
                <w:lang w:val="uk-UA" w:eastAsia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ind w:left="106" w:hanging="0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snapToGrid w:val="false"/>
              <w:ind w:left="106" w:hanging="0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08" w:type="dxa"/>
            <w:gridSpan w:val="6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еленівське лісництво</w:t>
            </w:r>
          </w:p>
        </w:tc>
      </w:tr>
      <w:tr>
        <w:trPr/>
        <w:tc>
          <w:tcPr>
            <w:tcW w:w="15408" w:type="dxa"/>
            <w:gridSpan w:val="6"/>
            <w:tcBorders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. Категорія лісів - захисні ліси</w:t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>1.1. Ліси уздовж смуг відведення</w:t>
            </w:r>
            <w:r>
              <w:rPr>
                <w:sz w:val="28"/>
                <w:szCs w:val="28"/>
                <w:lang w:val="uk-UA"/>
              </w:rPr>
              <w:t xml:space="preserve"> залізниц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ind w:left="15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ind w:left="21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snapToGrid w:val="false"/>
              <w:ind w:left="37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snapToGrid w:val="false"/>
              <w:ind w:left="29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кв. 11 вид. 1,2; кв.12 вид. 1-9; кв.13</w:t>
            </w:r>
            <w:r>
              <w:rPr>
                <w:sz w:val="28"/>
                <w:szCs w:val="28"/>
                <w:lang w:val="uk-UA"/>
              </w:rPr>
              <w:t xml:space="preserve"> вид.1-19; кв.17 вид.1-15; кв.46 </w:t>
            </w:r>
            <w:r>
              <w:rPr>
                <w:spacing w:val="-2"/>
                <w:sz w:val="28"/>
                <w:szCs w:val="28"/>
                <w:lang w:val="uk-UA"/>
              </w:rPr>
              <w:t>вид.1-16; кв.55 вид.1-18; кв.57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pacing w:val="-2"/>
                <w:sz w:val="28"/>
                <w:szCs w:val="28"/>
                <w:lang w:val="uk-UA"/>
              </w:rPr>
              <w:t>вид.1-25; кв.59 вид.58,59; кв.63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д. 1-2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ind w:left="1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93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ind w:left="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65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3,9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ind w:left="37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spacing w:lineRule="exact" w:line="278"/>
              <w:ind w:right="226" w:hanging="0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 xml:space="preserve">1.2. Ліси уздовж смуг відведення </w:t>
            </w:r>
            <w:r>
              <w:rPr>
                <w:sz w:val="28"/>
                <w:szCs w:val="28"/>
                <w:lang w:val="uk-UA"/>
              </w:rPr>
              <w:t xml:space="preserve">автодоріг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ind w:left="18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snapToGrid w:val="false"/>
              <w:ind w:left="16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snapToGrid w:val="false"/>
              <w:ind w:left="37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snapToGrid w:val="false"/>
              <w:ind w:left="29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spacing w:lineRule="exact" w:line="278"/>
              <w:ind w:left="14" w:right="283" w:firstLine="14"/>
              <w:rPr/>
            </w:pPr>
            <w:r>
              <w:rPr>
                <w:sz w:val="28"/>
                <w:szCs w:val="28"/>
                <w:lang w:val="uk-UA"/>
              </w:rPr>
              <w:t xml:space="preserve">кв.7 вид.7-10; кв.8 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вид.1-4; кв.54 вид.14-20; кв.57 </w:t>
            </w:r>
            <w:r>
              <w:rPr>
                <w:sz w:val="28"/>
                <w:szCs w:val="28"/>
                <w:lang w:val="uk-UA"/>
              </w:rPr>
              <w:t>вид.26-41; кв.59 вид.1-2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ind w:left="18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6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ind w:left="16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8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ind w:left="370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spacing w:lineRule="exact" w:line="274"/>
              <w:ind w:left="29" w:right="86" w:hanging="0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 xml:space="preserve">1.3. Ліси уздовж берегів річок, </w:t>
            </w:r>
            <w:r>
              <w:rPr>
                <w:spacing w:val="-3"/>
                <w:sz w:val="28"/>
                <w:szCs w:val="28"/>
                <w:lang w:val="uk-UA"/>
              </w:rPr>
              <w:t xml:space="preserve">навколо озер, водоймищ та інших 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водних об'єктів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ind w:left="1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snapToGrid w:val="false"/>
              <w:ind w:left="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snapToGrid w:val="false"/>
              <w:ind w:lef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snapToGrid w:val="false"/>
              <w:ind w:left="2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spacing w:lineRule="exact" w:line="278"/>
              <w:ind w:left="14" w:right="283" w:firstLine="14"/>
              <w:rPr/>
            </w:pPr>
            <w:r>
              <w:rPr>
                <w:spacing w:val="-2"/>
                <w:sz w:val="28"/>
                <w:szCs w:val="28"/>
                <w:lang w:val="uk-UA"/>
              </w:rPr>
              <w:t xml:space="preserve">кв.1 вид. 1-8,44; </w:t>
            </w:r>
            <w:r>
              <w:rPr>
                <w:spacing w:val="-1"/>
                <w:sz w:val="28"/>
                <w:szCs w:val="28"/>
                <w:lang w:val="uk-UA"/>
              </w:rPr>
              <w:t>кв.41 вид.34-56; кв.42 вид.34-5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ind w:left="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1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ind w:left="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9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0,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ind w:left="37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lineRule="exact" w:line="278"/>
              <w:ind w:left="389" w:right="67" w:hanging="360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 xml:space="preserve">. Байрачні та інші захисні ліси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snapToGrid w:val="false"/>
              <w:ind w:left="10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ind w:left="14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snapToGrid w:val="false"/>
              <w:ind w:left="19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spacing w:lineRule="exact" w:line="278"/>
              <w:ind w:left="14" w:right="283" w:firstLine="14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 xml:space="preserve">кв.2; кв.4 вид.27-29; кв.7 вид. 1-6; </w:t>
            </w:r>
            <w:r>
              <w:rPr>
                <w:spacing w:val="-1"/>
                <w:sz w:val="28"/>
                <w:szCs w:val="28"/>
                <w:lang w:val="uk-UA"/>
              </w:rPr>
              <w:t>кв.8 вид.5-28; кв.9; кв.11            вид. 19-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24; кв.19 вид.1; кв.22 вид.1; кв.26-30; кв.32; кв.37; кв.38; кв.43; </w:t>
            </w:r>
            <w:r>
              <w:rPr>
                <w:sz w:val="28"/>
                <w:szCs w:val="28"/>
                <w:lang w:val="uk-UA"/>
              </w:rPr>
              <w:t>кв.49; кв.50; кв.51; кв.5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300,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69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ind w:lef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88,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ind w:left="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4,7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,01</w:t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азом по категорії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ind w:lef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872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653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ind w:left="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08,8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4,7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ind w:lef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,01</w:t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snapToGrid w:val="false"/>
              <w:ind w:firstLine="14"/>
              <w:rPr>
                <w:spacing w:val="-1"/>
                <w:sz w:val="28"/>
                <w:szCs w:val="28"/>
                <w:lang w:val="uk-UA" w:eastAsia="uk-UA"/>
              </w:rPr>
            </w:pPr>
            <w:r>
              <w:rPr>
                <w:spacing w:val="-1"/>
                <w:sz w:val="28"/>
                <w:szCs w:val="28"/>
                <w:lang w:val="uk-UA" w:eastAsia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08" w:type="dxa"/>
            <w:gridSpan w:val="6"/>
            <w:tcBorders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uk-UA"/>
              </w:rPr>
              <w:t>2. Категорія лісів - експлуатаційні ліси</w:t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spacing w:lineRule="exact" w:line="278"/>
              <w:ind w:left="14" w:right="96" w:firstLine="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1. Експлуатаційні ліси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ind w:left="16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snapToGrid w:val="false"/>
              <w:ind w:left="14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snapToGrid w:val="false"/>
              <w:ind w:left="15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ind w:left="82" w:hanging="0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 xml:space="preserve">кв.1 вид.9-43,44.1; кв.3; кв.4 </w:t>
            </w:r>
            <w:r>
              <w:rPr>
                <w:sz w:val="28"/>
                <w:szCs w:val="28"/>
                <w:lang w:val="uk-UA"/>
              </w:rPr>
              <w:t xml:space="preserve">вид.1-26; кв.5; кв.6; кв.10; кв11      вид.3-18; кв. 12 вид.10-23; кв.13 </w:t>
            </w:r>
            <w:r>
              <w:rPr>
                <w:spacing w:val="-2"/>
                <w:sz w:val="28"/>
                <w:szCs w:val="28"/>
                <w:lang w:val="uk-UA"/>
              </w:rPr>
              <w:t>вид.20-30; кв.14-16; кв.17 вид. 16-</w:t>
            </w:r>
            <w:r>
              <w:rPr>
                <w:spacing w:val="-3"/>
                <w:sz w:val="28"/>
                <w:szCs w:val="28"/>
                <w:lang w:val="uk-UA"/>
              </w:rPr>
              <w:t xml:space="preserve">33; кв.18; кв.19 вид.2-36; кв.20; 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кв.21; кв.22 вид.2-15; кв.23-25; кв.31; кв.33-36; кв.39; кв.40; кв.41 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вид.1-33,56.1; кв.42 вид.1-33; 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кв.44; кв.45; кв.46 вид. 17-40; 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кв.47; кв.48; кв.53; кв.54 вид.1-13; 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кв.55 вид.19-30; кв.56; кв.57 </w:t>
            </w:r>
            <w:r>
              <w:rPr>
                <w:sz w:val="28"/>
                <w:szCs w:val="28"/>
                <w:lang w:val="uk-UA"/>
              </w:rPr>
              <w:t xml:space="preserve">вид.42-45; кв.58; </w:t>
            </w:r>
            <w:r>
              <w:rPr>
                <w:spacing w:val="-2"/>
                <w:sz w:val="28"/>
                <w:szCs w:val="28"/>
                <w:lang w:val="uk-UA"/>
              </w:rPr>
              <w:t>кв.59 вид.26-57,</w:t>
            </w:r>
          </w:p>
          <w:p>
            <w:pPr>
              <w:pStyle w:val="Normal"/>
              <w:shd w:fill="FFFFFF" w:val="clear"/>
              <w:ind w:left="82" w:hanging="0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 xml:space="preserve">60,61; кв.60; кв.61; </w:t>
            </w:r>
            <w:r>
              <w:rPr>
                <w:spacing w:val="-1"/>
                <w:sz w:val="28"/>
                <w:szCs w:val="28"/>
                <w:lang w:val="uk-UA"/>
              </w:rPr>
              <w:t>кв.62; кв.63 вид.26-56; кв.6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ind w:left="10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116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ind w:left="10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20,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ind w:left="15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7,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ind w:left="10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7,1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ind w:left="1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,67</w:t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сього по лісництву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spacing w:val="-6"/>
                <w:sz w:val="28"/>
                <w:szCs w:val="28"/>
                <w:lang w:val="uk-UA"/>
              </w:rPr>
              <w:t>5988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ind w:left="125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spacing w:val="-6"/>
                <w:sz w:val="28"/>
                <w:szCs w:val="28"/>
                <w:lang w:val="uk-UA"/>
              </w:rPr>
              <w:t>5374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ind w:left="120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spacing w:val="-2"/>
                <w:sz w:val="28"/>
                <w:szCs w:val="28"/>
                <w:lang w:val="uk-UA"/>
              </w:rPr>
              <w:t xml:space="preserve">1346,18    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ind w:left="10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spacing w:val="-2"/>
                <w:sz w:val="28"/>
                <w:szCs w:val="28"/>
                <w:lang w:val="uk-UA"/>
              </w:rPr>
              <w:t xml:space="preserve">201,8       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ind w:left="120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spacing w:val="-2"/>
                <w:sz w:val="28"/>
                <w:szCs w:val="28"/>
                <w:lang w:val="uk-UA"/>
              </w:rPr>
              <w:t>45,68</w:t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snapToGrid w:val="false"/>
              <w:ind w:left="82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ind w:left="10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snapToGrid w:val="false"/>
              <w:ind w:left="10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ind w:left="15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snapToGrid w:val="false"/>
              <w:ind w:left="10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08" w:type="dxa"/>
            <w:gridSpan w:val="6"/>
            <w:tcBorders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snapToGrid w:val="false"/>
              <w:ind w:left="82" w:hanging="0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ind w:left="106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snapToGrid w:val="false"/>
              <w:ind w:left="10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ind w:left="15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snapToGrid w:val="false"/>
              <w:ind w:left="10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5408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/>
              </w:rPr>
              <w:t>Усього по підприємству:</w:t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snapToGrid w:val="false"/>
              <w:ind w:left="2698" w:hanging="0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</w:r>
          </w:p>
        </w:tc>
      </w:tr>
      <w:tr>
        <w:trPr/>
        <w:tc>
          <w:tcPr>
            <w:tcW w:w="15408" w:type="dxa"/>
            <w:gridSpan w:val="6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  <w:lang w:val="uk-UA"/>
              </w:rPr>
              <w:t>1. Категорія лісів - ліси природоохоронного, наукового, історико-культурног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призначення</w:t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ind w:left="134" w:hanging="0"/>
              <w:rPr>
                <w:spacing w:val="-6"/>
                <w:sz w:val="16"/>
                <w:szCs w:val="16"/>
                <w:lang w:val="uk-UA"/>
              </w:rPr>
            </w:pPr>
            <w:r>
              <w:rPr>
                <w:spacing w:val="-6"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snapToGrid w:val="false"/>
              <w:ind w:left="158" w:hanging="0"/>
              <w:rPr>
                <w:spacing w:val="-6"/>
                <w:sz w:val="16"/>
                <w:szCs w:val="16"/>
                <w:lang w:val="uk-UA"/>
              </w:rPr>
            </w:pPr>
            <w:r>
              <w:rPr>
                <w:spacing w:val="-6"/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pacing w:val="-4"/>
                <w:sz w:val="16"/>
                <w:szCs w:val="16"/>
                <w:lang w:val="uk-UA"/>
              </w:rPr>
            </w:pPr>
            <w:r>
              <w:rPr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16"/>
                <w:szCs w:val="16"/>
                <w:lang w:val="uk-UA"/>
              </w:rPr>
            </w:pPr>
            <w:r>
              <w:rPr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16"/>
                <w:szCs w:val="16"/>
                <w:lang w:val="uk-UA"/>
              </w:rPr>
            </w:pPr>
            <w:r>
              <w:rPr>
                <w:spacing w:val="-4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.1. Заказник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ind w:left="134" w:hanging="0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725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ind w:left="1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76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ind w:left="120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 xml:space="preserve">135.45     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50.5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5,27</w:t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категорії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ind w:left="134" w:hanging="0"/>
              <w:rPr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  <w:lang w:val="uk-UA"/>
              </w:rPr>
              <w:t>725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ind w:left="158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676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ind w:left="115" w:hanging="0"/>
              <w:rPr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  <w:lang w:val="uk-UA"/>
              </w:rPr>
              <w:t xml:space="preserve">135,45     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  <w:lang w:val="uk-UA"/>
              </w:rPr>
              <w:t xml:space="preserve">   </w:t>
            </w:r>
            <w:r>
              <w:rPr>
                <w:bCs/>
                <w:spacing w:val="-3"/>
                <w:sz w:val="28"/>
                <w:szCs w:val="28"/>
                <w:lang w:val="uk-UA"/>
              </w:rPr>
              <w:t xml:space="preserve">50,5         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  <w:lang w:val="uk-UA"/>
              </w:rPr>
              <w:t xml:space="preserve">  </w:t>
            </w:r>
            <w:r>
              <w:rPr>
                <w:bCs/>
                <w:spacing w:val="-3"/>
                <w:sz w:val="28"/>
                <w:szCs w:val="28"/>
                <w:lang w:val="uk-UA"/>
              </w:rPr>
              <w:t>15,27</w:t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snapToGrid w:val="false"/>
              <w:ind w:left="62" w:hanging="0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5408" w:type="dxa"/>
            <w:gridSpan w:val="6"/>
            <w:tcBorders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тегорія лісів - рекреаційно-оздоровчі ліси</w:t>
            </w:r>
          </w:p>
        </w:tc>
      </w:tr>
      <w:tr>
        <w:trPr/>
        <w:tc>
          <w:tcPr>
            <w:tcW w:w="15408" w:type="dxa"/>
            <w:gridSpan w:val="6"/>
            <w:tcBorders/>
          </w:tcPr>
          <w:p>
            <w:pPr>
              <w:pStyle w:val="Normal"/>
              <w:shd w:fill="FFFFFF" w:val="clear"/>
              <w:snapToGrid w:val="false"/>
              <w:ind w:left="53" w:hanging="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2.1. Ліси у межах населених пункті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ind w:left="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spacing w:lineRule="exact" w:line="274"/>
              <w:ind w:left="10" w:right="86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 xml:space="preserve">2.2. Лісогосподарська частина лісів </w:t>
            </w:r>
            <w:r>
              <w:rPr>
                <w:sz w:val="28"/>
                <w:szCs w:val="28"/>
                <w:lang w:val="uk-UA"/>
              </w:rPr>
              <w:t>зелених зон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ind w:left="91" w:hanging="0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  <w:lang w:val="uk-UA"/>
              </w:rPr>
              <w:t>1050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ind w:left="1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992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ind w:left="96" w:hanging="0"/>
              <w:rPr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  <w:lang w:val="uk-UA"/>
              </w:rPr>
              <w:t xml:space="preserve">217,64     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  <w:lang w:val="uk-UA"/>
              </w:rPr>
              <w:t>14.2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spacing w:lineRule="exact" w:line="274"/>
              <w:ind w:left="10"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2,97</w:t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категорії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ind w:left="86" w:hanging="0"/>
              <w:rPr>
                <w:sz w:val="28"/>
                <w:szCs w:val="28"/>
              </w:rPr>
            </w:pPr>
            <w:r>
              <w:rPr>
                <w:bCs/>
                <w:spacing w:val="-7"/>
                <w:sz w:val="28"/>
                <w:szCs w:val="28"/>
                <w:lang w:val="uk-UA"/>
              </w:rPr>
              <w:t>1050,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ind w:left="158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992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ind w:left="9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217,64     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14,2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bCs/>
                <w:sz w:val="28"/>
                <w:szCs w:val="28"/>
                <w:lang w:val="uk-UA"/>
              </w:rPr>
              <w:t>2,97</w:t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bCs/>
                <w:sz w:val="16"/>
                <w:szCs w:val="16"/>
                <w:lang w:val="uk-UA" w:eastAsia="uk-UA"/>
              </w:rPr>
            </w:pPr>
            <w:r>
              <w:rPr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bCs/>
                <w:spacing w:val="-7"/>
                <w:sz w:val="16"/>
                <w:szCs w:val="16"/>
                <w:lang w:val="uk-UA"/>
              </w:rPr>
            </w:pPr>
            <w:r>
              <w:rPr>
                <w:bCs/>
                <w:spacing w:val="-7"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snapToGrid w:val="false"/>
              <w:ind w:left="158" w:hanging="0"/>
              <w:rPr>
                <w:bCs/>
                <w:spacing w:val="-7"/>
                <w:sz w:val="16"/>
                <w:szCs w:val="16"/>
                <w:lang w:val="uk-UA"/>
              </w:rPr>
            </w:pPr>
            <w:r>
              <w:rPr>
                <w:bCs/>
                <w:spacing w:val="-7"/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5408" w:type="dxa"/>
            <w:gridSpan w:val="6"/>
            <w:tcBorders/>
          </w:tcPr>
          <w:p>
            <w:pPr>
              <w:pStyle w:val="Normal"/>
              <w:shd w:fill="FFFFFF" w:val="clear"/>
              <w:ind w:left="34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 Категорія лісів - захисні ліси</w:t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spacing w:lineRule="exact" w:line="269"/>
              <w:ind w:left="5" w:right="322" w:firstLine="10"/>
              <w:rPr/>
            </w:pPr>
            <w:r>
              <w:rPr>
                <w:spacing w:val="-3"/>
                <w:sz w:val="28"/>
                <w:szCs w:val="28"/>
                <w:lang w:val="uk-UA"/>
              </w:rPr>
              <w:t xml:space="preserve">3.1. Ліси уздовж смуг відведення </w:t>
            </w:r>
            <w:r>
              <w:rPr>
                <w:sz w:val="28"/>
                <w:szCs w:val="28"/>
                <w:lang w:val="uk-UA"/>
              </w:rPr>
              <w:t>залізниц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ind w:left="91" w:hanging="0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  <w:lang w:val="uk-UA"/>
              </w:rPr>
              <w:t>1009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ind w:left="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916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ind w:left="91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 xml:space="preserve">206.33     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spacing w:lineRule="exact" w:line="269"/>
              <w:ind w:left="5" w:right="322" w:firstLine="1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 xml:space="preserve">20.5          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ind w:left="91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 xml:space="preserve">  </w:t>
            </w:r>
            <w:r>
              <w:rPr>
                <w:spacing w:val="-3"/>
                <w:sz w:val="28"/>
                <w:szCs w:val="28"/>
                <w:lang w:val="uk-UA"/>
              </w:rPr>
              <w:t>4,75</w:t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spacing w:lineRule="exact" w:line="283"/>
              <w:ind w:left="10" w:right="322" w:firstLine="5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 xml:space="preserve">3.2. Ліси уздовж смуг відведення </w:t>
            </w:r>
            <w:r>
              <w:rPr>
                <w:sz w:val="28"/>
                <w:szCs w:val="28"/>
                <w:lang w:val="uk-UA"/>
              </w:rPr>
              <w:t>автомобільних доріг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ind w:left="125" w:hanging="0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  <w:lang w:val="uk-UA"/>
              </w:rPr>
              <w:t>240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ind w:left="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77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ind w:left="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4.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10" w:right="322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spacing w:lineRule="exact" w:line="274"/>
              <w:ind w:left="5" w:right="182" w:firstLine="5"/>
              <w:rPr/>
            </w:pPr>
            <w:r>
              <w:rPr>
                <w:spacing w:val="-1"/>
                <w:sz w:val="28"/>
                <w:szCs w:val="28"/>
                <w:lang w:val="uk-UA"/>
              </w:rPr>
              <w:t xml:space="preserve">3.3. Ліси уздовж берегів річок, </w:t>
            </w:r>
            <w:r>
              <w:rPr>
                <w:spacing w:val="-3"/>
                <w:sz w:val="28"/>
                <w:szCs w:val="28"/>
                <w:lang w:val="uk-UA"/>
              </w:rPr>
              <w:t xml:space="preserve">навколо озер, водоймищ та інших </w:t>
            </w:r>
            <w:r>
              <w:rPr>
                <w:sz w:val="28"/>
                <w:szCs w:val="28"/>
                <w:lang w:val="uk-UA"/>
              </w:rPr>
              <w:t>водних об'єкті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ind w:left="86" w:hanging="0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  <w:lang w:val="uk-UA"/>
              </w:rPr>
              <w:t>1203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11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ind w:left="91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 xml:space="preserve">298,71     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74.7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spacing w:lineRule="exact" w:line="274"/>
              <w:ind w:left="5" w:right="182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5,36</w:t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3.4. Байрачні та інші захисні ліс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ind w:left="72" w:hanging="0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  <w:lang w:val="uk-UA"/>
              </w:rPr>
              <w:t>3145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ind w:lef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841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ind w:lef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677.31    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91.3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9,08</w:t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категорії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ind w:left="72" w:hanging="0"/>
              <w:rPr>
                <w:sz w:val="28"/>
                <w:szCs w:val="28"/>
              </w:rPr>
            </w:pPr>
            <w:r>
              <w:rPr>
                <w:bCs/>
                <w:spacing w:val="-7"/>
                <w:sz w:val="28"/>
                <w:szCs w:val="28"/>
                <w:lang w:val="uk-UA"/>
              </w:rPr>
              <w:t>5599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ind w:left="9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5046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  <w:lang w:val="uk-UA"/>
              </w:rPr>
              <w:t xml:space="preserve">1226,78   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  <w:lang w:val="uk-UA"/>
              </w:rPr>
              <w:t xml:space="preserve">186.5        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ind w:left="72" w:hanging="0"/>
              <w:rPr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  <w:lang w:val="uk-UA"/>
              </w:rPr>
              <w:t>39,19</w:t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Cs/>
                <w:sz w:val="16"/>
                <w:szCs w:val="16"/>
                <w:lang w:val="uk-UA" w:eastAsia="uk-UA"/>
              </w:rPr>
            </w:pPr>
            <w:r>
              <w:rPr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bCs/>
                <w:spacing w:val="-7"/>
                <w:sz w:val="16"/>
                <w:szCs w:val="16"/>
                <w:lang w:val="uk-UA"/>
              </w:rPr>
            </w:pPr>
            <w:r>
              <w:rPr>
                <w:bCs/>
                <w:spacing w:val="-7"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Cs/>
                <w:spacing w:val="-7"/>
                <w:sz w:val="16"/>
                <w:szCs w:val="16"/>
                <w:lang w:val="uk-UA"/>
              </w:rPr>
            </w:pPr>
            <w:r>
              <w:rPr>
                <w:bCs/>
                <w:spacing w:val="-7"/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bCs/>
                <w:spacing w:val="-3"/>
                <w:sz w:val="16"/>
                <w:szCs w:val="16"/>
                <w:lang w:val="uk-UA"/>
              </w:rPr>
            </w:pPr>
            <w:r>
              <w:rPr>
                <w:bCs/>
                <w:spacing w:val="-3"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Cs/>
                <w:spacing w:val="-3"/>
                <w:sz w:val="16"/>
                <w:szCs w:val="16"/>
                <w:lang w:val="uk-UA"/>
              </w:rPr>
            </w:pPr>
            <w:r>
              <w:rPr>
                <w:bCs/>
                <w:spacing w:val="-3"/>
                <w:sz w:val="16"/>
                <w:szCs w:val="16"/>
                <w:lang w:val="uk-UA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bCs/>
                <w:spacing w:val="-3"/>
                <w:sz w:val="16"/>
                <w:szCs w:val="16"/>
                <w:lang w:val="uk-UA"/>
              </w:rPr>
            </w:pPr>
            <w:r>
              <w:rPr>
                <w:bCs/>
                <w:spacing w:val="-3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5408" w:type="dxa"/>
            <w:gridSpan w:val="6"/>
            <w:tcBorders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.Категорія лісів - експлуатаційні ліси</w:t>
            </w:r>
          </w:p>
        </w:tc>
      </w:tr>
      <w:tr>
        <w:trPr/>
        <w:tc>
          <w:tcPr>
            <w:tcW w:w="15408" w:type="dxa"/>
            <w:gridSpan w:val="6"/>
            <w:tcBorders/>
          </w:tcPr>
          <w:p>
            <w:pPr>
              <w:pStyle w:val="Normal"/>
              <w:shd w:fill="FFFFFF" w:val="clear"/>
              <w:snapToGrid w:val="false"/>
              <w:ind w:left="72" w:hanging="0"/>
              <w:jc w:val="center"/>
              <w:rPr>
                <w:bCs/>
                <w:spacing w:val="-3"/>
                <w:sz w:val="16"/>
                <w:szCs w:val="16"/>
                <w:lang w:val="uk-UA" w:eastAsia="uk-UA"/>
              </w:rPr>
            </w:pPr>
            <w:r>
              <w:rPr>
                <w:bCs/>
                <w:spacing w:val="-3"/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.1. Експлуатаційні ліс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  <w:lang w:val="uk-UA"/>
              </w:rPr>
              <w:t>17123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  <w:lang w:val="uk-UA"/>
              </w:rPr>
              <w:t>15603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3748.39 1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1430.0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15,62</w:t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pacing w:val="-9"/>
                <w:sz w:val="28"/>
                <w:szCs w:val="28"/>
                <w:lang w:val="uk-UA"/>
              </w:rPr>
            </w:pPr>
            <w:r>
              <w:rPr>
                <w:spacing w:val="-9"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spacing w:val="-11"/>
                <w:sz w:val="28"/>
                <w:szCs w:val="28"/>
                <w:lang w:val="uk-UA"/>
              </w:rPr>
            </w:pPr>
            <w:r>
              <w:rPr>
                <w:spacing w:val="-11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ind w:right="19" w:hanging="0"/>
              <w:jc w:val="right"/>
              <w:rPr>
                <w:spacing w:val="-11"/>
                <w:sz w:val="28"/>
                <w:szCs w:val="28"/>
                <w:lang w:val="uk-UA"/>
              </w:rPr>
            </w:pPr>
            <w:r>
              <w:rPr>
                <w:spacing w:val="-11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  <w:lang w:val="uk-UA"/>
              </w:rPr>
              <w:t>Всього по лісгоспу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  <w:lang w:val="uk-UA"/>
              </w:rPr>
              <w:t>24498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  <w:lang w:val="uk-UA"/>
              </w:rPr>
              <w:t>22317,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  <w:lang w:val="uk-UA"/>
              </w:rPr>
              <w:t xml:space="preserve">5328,26  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  <w:lang w:val="uk-UA"/>
              </w:rPr>
              <w:t xml:space="preserve">1681,2     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  <w:lang w:val="uk-UA"/>
              </w:rPr>
              <w:t>373,05</w:t>
            </w:r>
          </w:p>
        </w:tc>
      </w:tr>
      <w:tr>
        <w:trPr/>
        <w:tc>
          <w:tcPr>
            <w:tcW w:w="15408" w:type="dxa"/>
            <w:gridSpan w:val="6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3804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8"/>
        <w:gridCol w:w="3838"/>
        <w:gridCol w:w="3838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ади</w:t>
            </w:r>
          </w:p>
        </w:tc>
        <w:tc>
          <w:tcPr>
            <w:tcW w:w="28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Ю. Арешонко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3364" w:type="dxa"/>
        <w:jc w:val="left"/>
        <w:tblInd w:w="11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</w:tblGrid>
      <w:tr>
        <w:trPr/>
        <w:tc>
          <w:tcPr>
            <w:tcW w:w="33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даток 2                                                   до рішення обласної ради                            від                        № 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jc w:val="center"/>
        <w:rPr/>
      </w:pPr>
      <w:r>
        <w:rPr/>
        <w:t>Відомості розрахункової лісосіки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1750"/>
        <w:gridCol w:w="1427"/>
        <w:gridCol w:w="1003"/>
        <w:gridCol w:w="1372"/>
        <w:gridCol w:w="1750"/>
        <w:gridCol w:w="986"/>
        <w:gridCol w:w="1003"/>
        <w:gridCol w:w="1394"/>
      </w:tblGrid>
      <w:tr>
        <w:trPr/>
        <w:tc>
          <w:tcPr>
            <w:tcW w:w="4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пи порід,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сподарські секції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евних порід</w:t>
            </w:r>
          </w:p>
        </w:tc>
        <w:tc>
          <w:tcPr>
            <w:tcW w:w="10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ахункова  лісосіка</w:t>
            </w:r>
          </w:p>
        </w:tc>
      </w:tr>
      <w:tr>
        <w:trPr/>
        <w:tc>
          <w:tcPr>
            <w:tcW w:w="4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юча</w:t>
            </w:r>
          </w:p>
        </w:tc>
        <w:tc>
          <w:tcPr>
            <w:tcW w:w="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сля зміни</w:t>
            </w:r>
          </w:p>
        </w:tc>
      </w:tr>
      <w:tr>
        <w:trPr/>
        <w:tc>
          <w:tcPr>
            <w:tcW w:w="4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 стиглості деревостанів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 (га)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пас (тис.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 стиглості деревостанів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 (га)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пас (тис.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</w:tr>
      <w:tr>
        <w:trPr/>
        <w:tc>
          <w:tcPr>
            <w:tcW w:w="4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 ліквідний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 ліквідний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46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352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тегорія лісів - захисні ліси</w:t>
            </w:r>
          </w:p>
        </w:tc>
      </w:tr>
      <w:tr>
        <w:trPr/>
        <w:tc>
          <w:tcPr>
            <w:tcW w:w="15352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pacing w:val="-1"/>
                <w:sz w:val="28"/>
                <w:szCs w:val="28"/>
                <w:lang w:val="uk-UA"/>
              </w:rPr>
              <w:t>Господарська частина - захисні ліси з обмеженим режимом користування на рівнині</w:t>
            </w:r>
          </w:p>
        </w:tc>
      </w:tr>
      <w:tr>
        <w:trPr/>
        <w:tc>
          <w:tcPr>
            <w:tcW w:w="15352" w:type="dxa"/>
            <w:gridSpan w:val="9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Суцільні рубки</w:t>
            </w:r>
          </w:p>
        </w:tc>
      </w:tr>
      <w:tr>
        <w:trPr/>
        <w:tc>
          <w:tcPr>
            <w:tcW w:w="4667" w:type="dxa"/>
            <w:tcBorders/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  <w:lang w:val="uk-UA"/>
              </w:rPr>
              <w:t>Твердолистяне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hd w:fill="FFFFFF" w:val="clear"/>
              <w:ind w:left="2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,8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hd w:fill="FFFFFF" w:val="clear"/>
              <w:ind w:lef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,22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,20</w:t>
            </w:r>
          </w:p>
        </w:tc>
      </w:tr>
      <w:tr>
        <w:trPr/>
        <w:tc>
          <w:tcPr>
            <w:tcW w:w="4667" w:type="dxa"/>
            <w:tcBorders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 них: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7" w:type="dxa"/>
            <w:tcBorders/>
          </w:tcPr>
          <w:p>
            <w:pPr>
              <w:pStyle w:val="Normal"/>
              <w:shd w:fill="FFFFFF" w:val="clear"/>
              <w:spacing w:lineRule="exact" w:line="274"/>
              <w:ind w:right="154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дубова низько</w:t>
            </w:r>
            <w:r>
              <w:rPr>
                <w:sz w:val="28"/>
                <w:szCs w:val="28"/>
                <w:lang w:val="uk-UA"/>
              </w:rPr>
              <w:t>стовбурн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hd w:fill="FFFFFF" w:val="clear"/>
              <w:ind w:left="2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,8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hd w:fill="FFFFFF" w:val="clear"/>
              <w:ind w:left="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,22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,20</w:t>
            </w:r>
          </w:p>
        </w:tc>
      </w:tr>
      <w:tr>
        <w:trPr/>
        <w:tc>
          <w:tcPr>
            <w:tcW w:w="4667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  <w:lang w:val="uk-UA"/>
              </w:rPr>
              <w:t>'яколистяне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hd w:fill="FFFFFF" w:val="clear"/>
              <w:ind w:left="2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,6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,58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hd w:fill="FFFFFF" w:val="clear"/>
              <w:ind w:left="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,42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9,2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hd w:fill="FFFFFF" w:val="clear"/>
              <w:ind w:left="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,99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,44</w:t>
            </w:r>
          </w:p>
        </w:tc>
      </w:tr>
      <w:tr>
        <w:trPr/>
        <w:tc>
          <w:tcPr>
            <w:tcW w:w="4667" w:type="dxa"/>
            <w:tcBorders/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 них: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7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березов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hd w:fill="FFFFFF" w:val="clear"/>
              <w:ind w:left="2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hd w:fill="FFFFFF" w:val="clear"/>
              <w:ind w:left="2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,8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hd w:fill="FFFFFF" w:val="clear"/>
              <w:ind w:left="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,73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hd w:fill="FFFFFF" w:val="clear"/>
              <w:ind w:left="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,64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hd w:fill="FFFFFF" w:val="clear"/>
              <w:ind w:left="2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9,4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hd w:fill="FFFFFF" w:val="clear"/>
              <w:ind w:left="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,92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,64</w:t>
            </w:r>
          </w:p>
        </w:tc>
      </w:tr>
      <w:tr>
        <w:trPr/>
        <w:tc>
          <w:tcPr>
            <w:tcW w:w="4667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льхов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hd w:fill="FFFFFF" w:val="clear"/>
              <w:ind w:left="2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,6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,47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,26</w:t>
            </w:r>
          </w:p>
        </w:tc>
      </w:tr>
      <w:tr>
        <w:trPr/>
        <w:tc>
          <w:tcPr>
            <w:tcW w:w="4667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сиков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hd w:fill="FFFFFF" w:val="clear"/>
              <w:ind w:left="2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hd w:fill="FFFFFF" w:val="clear"/>
              <w:ind w:left="2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,8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hd w:fill="FFFFFF" w:val="clear"/>
              <w:ind w:left="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,85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hd w:fill="FFFFFF" w:val="clear"/>
              <w:ind w:left="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,78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hd w:fill="FFFFFF" w:val="clear"/>
              <w:ind w:left="2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,2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hd w:fill="FFFFFF" w:val="clear"/>
              <w:ind w:left="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,6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,54</w:t>
            </w:r>
          </w:p>
        </w:tc>
      </w:tr>
      <w:tr>
        <w:trPr/>
        <w:tc>
          <w:tcPr>
            <w:tcW w:w="4667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hd w:fill="FFFFFF" w:val="clear"/>
              <w:snapToGrid w:val="false"/>
              <w:ind w:lef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hd w:fill="FFFFFF" w:val="clear"/>
              <w:snapToGrid w:val="false"/>
              <w:ind w:lef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hd w:fill="FFFFFF" w:val="clear"/>
              <w:snapToGrid w:val="false"/>
              <w:ind w:left="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hd w:fill="FFFFFF" w:val="clear"/>
              <w:snapToGrid w:val="false"/>
              <w:ind w:left="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7" w:type="dxa"/>
            <w:tcBorders/>
          </w:tcPr>
          <w:p>
            <w:pPr>
              <w:pStyle w:val="Normal"/>
              <w:shd w:fill="FFFFFF" w:val="clear"/>
              <w:spacing w:lineRule="exact" w:line="278"/>
              <w:rPr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  <w:lang w:val="uk-UA"/>
              </w:rPr>
              <w:t>Разом по господ</w:t>
            </w:r>
            <w:r>
              <w:rPr>
                <w:bCs/>
                <w:spacing w:val="-7"/>
                <w:sz w:val="28"/>
                <w:szCs w:val="28"/>
                <w:lang w:val="uk-UA"/>
              </w:rPr>
              <w:t>арській частині: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hd w:fill="FFFFFF" w:val="clear"/>
              <w:ind w:left="23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7,6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hd w:fill="FFFFFF" w:val="clear"/>
              <w:ind w:left="182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1,58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hd w:fill="FFFFFF" w:val="clear"/>
              <w:ind w:left="182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1,42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hd w:fill="FFFFFF" w:val="clear"/>
              <w:ind w:left="168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21,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hd w:fill="FFFFFF" w:val="clear"/>
              <w:ind w:left="173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4,21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3,64</w:t>
            </w:r>
          </w:p>
        </w:tc>
      </w:tr>
      <w:tr>
        <w:trPr/>
        <w:tc>
          <w:tcPr>
            <w:tcW w:w="466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hd w:fill="FFFFFF" w:val="clear"/>
              <w:snapToGrid w:val="false"/>
              <w:ind w:left="163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hd w:fill="FFFFFF" w:val="clear"/>
              <w:snapToGrid w:val="false"/>
              <w:ind w:left="168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hd w:fill="FFFFFF" w:val="clear"/>
              <w:snapToGrid w:val="false"/>
              <w:ind w:left="163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hd w:fill="FFFFFF" w:val="clear"/>
              <w:snapToGrid w:val="false"/>
              <w:ind w:left="163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hd w:fill="FFFFFF" w:val="clear"/>
              <w:snapToGrid w:val="false"/>
              <w:ind w:left="163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6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hd w:fill="FFFFFF" w:val="clear"/>
              <w:snapToGrid w:val="false"/>
              <w:ind w:left="163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hd w:fill="FFFFFF" w:val="clear"/>
              <w:snapToGrid w:val="false"/>
              <w:ind w:left="168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hd w:fill="FFFFFF" w:val="clear"/>
              <w:snapToGrid w:val="false"/>
              <w:ind w:left="163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hd w:fill="FFFFFF" w:val="clear"/>
              <w:snapToGrid w:val="false"/>
              <w:ind w:left="163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hd w:fill="FFFFFF" w:val="clear"/>
              <w:snapToGrid w:val="false"/>
              <w:ind w:left="163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6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hd w:fill="FFFFFF" w:val="clear"/>
              <w:snapToGrid w:val="false"/>
              <w:ind w:left="163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hd w:fill="FFFFFF" w:val="clear"/>
              <w:snapToGrid w:val="false"/>
              <w:ind w:left="168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hd w:fill="FFFFFF" w:val="clear"/>
              <w:snapToGrid w:val="false"/>
              <w:ind w:left="163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hd w:fill="FFFFFF" w:val="clear"/>
              <w:snapToGrid w:val="false"/>
              <w:ind w:left="163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hd w:fill="FFFFFF" w:val="clear"/>
              <w:snapToGrid w:val="false"/>
              <w:ind w:left="163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6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hd w:fill="FFFFFF" w:val="clear"/>
              <w:snapToGrid w:val="false"/>
              <w:ind w:left="163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hd w:fill="FFFFFF" w:val="clear"/>
              <w:snapToGrid w:val="false"/>
              <w:ind w:left="168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hd w:fill="FFFFFF" w:val="clear"/>
              <w:snapToGrid w:val="false"/>
              <w:ind w:left="163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hd w:fill="FFFFFF" w:val="clear"/>
              <w:snapToGrid w:val="false"/>
              <w:ind w:left="163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hd w:fill="FFFFFF" w:val="clear"/>
              <w:snapToGrid w:val="false"/>
              <w:ind w:left="163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352" w:type="dxa"/>
            <w:gridSpan w:val="9"/>
            <w:tcBorders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5352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сподарська частина - експлуатаційні ліси</w:t>
            </w:r>
            <w:r>
              <w:rPr>
                <w:bCs/>
                <w:spacing w:val="-2"/>
                <w:sz w:val="28"/>
                <w:szCs w:val="28"/>
                <w:lang w:val="uk-UA"/>
              </w:rPr>
              <w:t xml:space="preserve"> на рівнині</w:t>
            </w:r>
          </w:p>
        </w:tc>
      </w:tr>
      <w:tr>
        <w:trPr/>
        <w:tc>
          <w:tcPr>
            <w:tcW w:w="15352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уцільні рубки</w:t>
            </w:r>
          </w:p>
        </w:tc>
      </w:tr>
      <w:tr>
        <w:trPr/>
        <w:tc>
          <w:tcPr>
            <w:tcW w:w="4667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Хвойне, з них: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hd w:fill="FFFFFF" w:val="clear"/>
              <w:ind w:right="39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,5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,13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hd w:fill="FFFFFF" w:val="clear"/>
              <w:ind w:left="-27" w:right="2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,02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hd w:fill="FFFFFF" w:val="clear"/>
              <w:ind w:left="-89" w:hanging="3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0,2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hd w:fill="FFFFFF" w:val="clear"/>
              <w:ind w:lef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,74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hd w:fill="FFFFFF" w:val="clear"/>
              <w:ind w:right="19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,58</w:t>
            </w:r>
          </w:p>
        </w:tc>
      </w:tr>
      <w:tr>
        <w:trPr/>
        <w:tc>
          <w:tcPr>
            <w:tcW w:w="4667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соснов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81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hd w:fill="FFFFFF" w:val="clear"/>
              <w:ind w:right="39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,5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,13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hd w:fill="FFFFFF" w:val="clear"/>
              <w:ind w:left="-27" w:right="2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,02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hd w:fill="FFFFFF" w:val="clear"/>
              <w:ind w:left="-89" w:hanging="3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0,2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hd w:fill="FFFFFF" w:val="clear"/>
              <w:ind w:lef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,74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hd w:fill="FFFFFF" w:val="clear"/>
              <w:ind w:right="19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,58</w:t>
            </w:r>
          </w:p>
        </w:tc>
      </w:tr>
      <w:tr>
        <w:trPr/>
        <w:tc>
          <w:tcPr>
            <w:tcW w:w="4667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Твердолистяне,</w:t>
            </w:r>
            <w:r>
              <w:rPr>
                <w:sz w:val="28"/>
                <w:szCs w:val="28"/>
                <w:lang w:val="uk-UA"/>
              </w:rPr>
              <w:t xml:space="preserve"> з них: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hd w:fill="FFFFFF" w:val="clear"/>
              <w:ind w:right="39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,6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,00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hd w:fill="FFFFFF" w:val="clear"/>
              <w:ind w:left="-27" w:right="2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,89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hd w:fill="FFFFFF" w:val="clear"/>
              <w:ind w:left="-89" w:hanging="3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9,2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hd w:fill="FFFFFF" w:val="clear"/>
              <w:ind w:lef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,67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hd w:fill="FFFFFF" w:val="clear"/>
              <w:ind w:right="19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,47</w:t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10" w:hanging="0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  <w:lang w:val="uk-UA"/>
              </w:rPr>
              <w:t>- дубова високо</w:t>
            </w:r>
            <w:r>
              <w:rPr>
                <w:sz w:val="28"/>
                <w:szCs w:val="28"/>
                <w:lang w:val="uk-UA"/>
              </w:rPr>
              <w:t>стовбурн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hd w:fill="FFFFFF" w:val="clear"/>
              <w:snapToGrid w:val="false"/>
              <w:ind w:right="39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hd w:fill="FFFFFF" w:val="clear"/>
              <w:snapToGrid w:val="false"/>
              <w:ind w:left="-27" w:right="2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hd w:fill="FFFFFF" w:val="clear"/>
              <w:ind w:left="-89" w:hanging="3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,6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hd w:fill="FFFFFF" w:val="clear"/>
              <w:ind w:lef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,1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hd w:fill="FFFFFF" w:val="clear"/>
              <w:ind w:right="19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,09</w:t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83"/>
              <w:ind w:right="120" w:hanging="0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  <w:lang w:val="uk-UA"/>
              </w:rPr>
              <w:t>- дубова низько</w:t>
            </w:r>
            <w:r>
              <w:rPr>
                <w:sz w:val="28"/>
                <w:szCs w:val="28"/>
                <w:lang w:val="uk-UA"/>
              </w:rPr>
              <w:t>стовбурн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hd w:fill="FFFFFF" w:val="clear"/>
              <w:ind w:right="39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,8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,87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hd w:fill="FFFFFF" w:val="clear"/>
              <w:ind w:left="-27" w:right="2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,77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hd w:fill="FFFFFF" w:val="clear"/>
              <w:ind w:left="-89" w:hanging="3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,8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hd w:fill="FFFFFF" w:val="clear"/>
              <w:ind w:lef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,4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hd w:fill="FFFFFF" w:val="clear"/>
              <w:ind w:right="19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,22</w:t>
            </w:r>
          </w:p>
        </w:tc>
      </w:tr>
      <w:tr>
        <w:trPr/>
        <w:tc>
          <w:tcPr>
            <w:tcW w:w="4667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грабов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hd w:fill="FFFFFF" w:val="clear"/>
              <w:ind w:right="39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,8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,13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hd w:fill="FFFFFF" w:val="clear"/>
              <w:ind w:left="-27" w:right="2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,12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hd w:fill="FFFFFF" w:val="clear"/>
              <w:ind w:left="-89" w:hanging="3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,8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hd w:fill="FFFFFF" w:val="clear"/>
              <w:ind w:lef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,17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hd w:fill="FFFFFF" w:val="clear"/>
              <w:ind w:right="19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,16</w:t>
            </w:r>
          </w:p>
        </w:tc>
      </w:tr>
      <w:tr>
        <w:trPr/>
        <w:tc>
          <w:tcPr>
            <w:tcW w:w="4667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’яколистяне, з них: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hd w:fill="FFFFFF" w:val="clear"/>
              <w:ind w:right="39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4,2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9,19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hd w:fill="FFFFFF" w:val="clear"/>
              <w:ind w:left="-27" w:right="2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8,16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hd w:fill="FFFFFF" w:val="clear"/>
              <w:ind w:left="-89" w:hanging="3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96,8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hd w:fill="FFFFFF" w:val="clear"/>
              <w:ind w:lef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,5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hd w:fill="FFFFFF" w:val="clear"/>
              <w:ind w:right="19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7,65</w:t>
            </w:r>
          </w:p>
        </w:tc>
      </w:tr>
      <w:tr>
        <w:trPr/>
        <w:tc>
          <w:tcPr>
            <w:tcW w:w="4667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березов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hd w:fill="FFFFFF" w:val="clear"/>
              <w:ind w:right="39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1,5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,07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hd w:fill="FFFFFF" w:val="clear"/>
              <w:ind w:left="-27" w:right="2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,34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hd w:fill="FFFFFF" w:val="clear"/>
              <w:ind w:left="-89" w:hanging="3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3,9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hd w:fill="FFFFFF" w:val="clear"/>
              <w:ind w:lef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,24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hd w:fill="FFFFFF" w:val="clear"/>
              <w:ind w:right="19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9,70</w:t>
            </w:r>
          </w:p>
        </w:tc>
      </w:tr>
      <w:tr>
        <w:trPr/>
        <w:tc>
          <w:tcPr>
            <w:tcW w:w="4667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вільхов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hd w:fill="FFFFFF" w:val="clear"/>
              <w:snapToGrid w:val="false"/>
              <w:ind w:right="39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hd w:fill="FFFFFF" w:val="clear"/>
              <w:snapToGrid w:val="false"/>
              <w:ind w:left="-27" w:right="2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hd w:fill="FFFFFF" w:val="clear"/>
              <w:ind w:left="-89" w:hanging="3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4,8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hd w:fill="FFFFFF" w:val="clear"/>
              <w:ind w:lef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,35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hd w:fill="FFFFFF" w:val="clear"/>
              <w:ind w:right="19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,24</w:t>
            </w:r>
          </w:p>
        </w:tc>
      </w:tr>
      <w:tr>
        <w:trPr/>
        <w:tc>
          <w:tcPr>
            <w:tcW w:w="4667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- осиков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hd w:fill="FFFFFF" w:val="clear"/>
              <w:ind w:right="39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2,7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,12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hd w:fill="FFFFFF" w:val="clear"/>
              <w:ind w:left="-27" w:right="2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,82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hd w:fill="FFFFFF" w:val="clear"/>
              <w:ind w:left="-89" w:hanging="3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8,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hd w:fill="FFFFFF" w:val="clear"/>
              <w:ind w:lef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,91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hd w:fill="FFFFFF" w:val="clear"/>
              <w:ind w:right="19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,71</w:t>
            </w:r>
          </w:p>
        </w:tc>
      </w:tr>
      <w:tr>
        <w:trPr/>
        <w:tc>
          <w:tcPr>
            <w:tcW w:w="4667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о експлуатаційних лісах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hd w:fill="FFFFFF" w:val="clear"/>
              <w:ind w:right="391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,3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hd w:fill="FFFFFF" w:val="clear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,32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hd w:fill="FFFFFF" w:val="clear"/>
              <w:ind w:left="-27" w:right="283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07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</w:tcPr>
          <w:p>
            <w:pPr>
              <w:pStyle w:val="Normal"/>
              <w:shd w:fill="FFFFFF" w:val="clear"/>
              <w:ind w:left="-89" w:hanging="37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6,2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hd w:fill="FFFFFF" w:val="clear"/>
              <w:ind w:left="5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,91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hd w:fill="FFFFFF" w:val="clear"/>
              <w:ind w:right="196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,70</w:t>
            </w:r>
          </w:p>
        </w:tc>
      </w:tr>
      <w:tr>
        <w:trPr/>
        <w:tc>
          <w:tcPr>
            <w:tcW w:w="4667" w:type="dxa"/>
            <w:tcBorders/>
          </w:tcPr>
          <w:p>
            <w:pPr>
              <w:pStyle w:val="Normal"/>
              <w:shd w:fill="FFFFFF" w:val="clear"/>
              <w:spacing w:lineRule="exact" w:line="274"/>
              <w:ind w:righ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сього по підприємству: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hd w:fill="FFFFFF" w:val="clear"/>
              <w:ind w:right="39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3,9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2,90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hd w:fill="FFFFFF" w:val="clear"/>
              <w:ind w:left="-27" w:right="2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,49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hd w:fill="FFFFFF" w:val="clear"/>
              <w:ind w:left="-89" w:hanging="3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167.2      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hd w:fill="FFFFFF" w:val="clear"/>
              <w:ind w:lef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8,12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hd w:fill="FFFFFF" w:val="clear"/>
              <w:spacing w:lineRule="exact" w:line="274"/>
              <w:ind w:right="19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3,34</w:t>
            </w:r>
          </w:p>
        </w:tc>
      </w:tr>
      <w:tr>
        <w:trPr/>
        <w:tc>
          <w:tcPr>
            <w:tcW w:w="4667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uk-UA"/>
              </w:rPr>
              <w:t>Хвойне,</w:t>
            </w:r>
            <w:r>
              <w:rPr>
                <w:sz w:val="28"/>
                <w:szCs w:val="28"/>
                <w:lang w:val="uk-UA"/>
              </w:rPr>
              <w:t xml:space="preserve"> з них: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hd w:fill="FFFFFF" w:val="clear"/>
              <w:ind w:right="39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,5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ДЗ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hd w:fill="FFFFFF" w:val="clear"/>
              <w:ind w:left="-27" w:right="2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,02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hd w:fill="FFFFFF" w:val="clear"/>
              <w:ind w:left="-89" w:hanging="3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40.2       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hd w:fill="FFFFFF" w:val="clear"/>
              <w:ind w:lef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,74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hd w:fill="FFFFFF" w:val="clear"/>
              <w:ind w:right="19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,58</w:t>
            </w:r>
          </w:p>
        </w:tc>
      </w:tr>
      <w:tr>
        <w:trPr/>
        <w:tc>
          <w:tcPr>
            <w:tcW w:w="4667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соснов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hd w:fill="FFFFFF" w:val="clear"/>
              <w:ind w:right="39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,5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,13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hd w:fill="FFFFFF" w:val="clear"/>
              <w:ind w:left="-27" w:right="2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,02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hd w:fill="FFFFFF" w:val="clear"/>
              <w:ind w:left="-89" w:hanging="3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40.2       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hd w:fill="FFFFFF" w:val="clear"/>
              <w:ind w:lef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.74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hd w:fill="FFFFFF" w:val="clear"/>
              <w:ind w:right="19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,58</w:t>
            </w:r>
          </w:p>
        </w:tc>
      </w:tr>
      <w:tr>
        <w:trPr/>
        <w:tc>
          <w:tcPr>
            <w:tcW w:w="4667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spacing w:val="-5"/>
                <w:sz w:val="28"/>
                <w:szCs w:val="28"/>
                <w:lang w:val="uk-UA"/>
              </w:rPr>
              <w:t>Твердолистяне, з них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hd w:fill="FFFFFF" w:val="clear"/>
              <w:ind w:right="39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,6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,00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hd w:fill="FFFFFF" w:val="clear"/>
              <w:ind w:left="-27" w:right="2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,89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hd w:fill="FFFFFF" w:val="clear"/>
              <w:snapToGrid w:val="false"/>
              <w:ind w:right="1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hd w:fill="FFFFFF" w:val="clear"/>
              <w:ind w:left="-89" w:hanging="3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11.0        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hd w:fill="FFFFFF" w:val="clear"/>
              <w:ind w:lef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.89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hd w:fill="FFFFFF" w:val="clear"/>
              <w:ind w:left="154" w:right="19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,67</w:t>
            </w:r>
          </w:p>
        </w:tc>
      </w:tr>
      <w:tr>
        <w:trPr/>
        <w:tc>
          <w:tcPr>
            <w:tcW w:w="4667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дубов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hd w:fill="FFFFFF" w:val="clear"/>
              <w:ind w:right="39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,8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,87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hd w:fill="FFFFFF" w:val="clear"/>
              <w:ind w:left="-27" w:right="2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,77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hd w:fill="FFFFFF" w:val="clear"/>
              <w:snapToGrid w:val="false"/>
              <w:ind w:right="1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hd w:fill="FFFFFF" w:val="clear"/>
              <w:ind w:left="-89" w:hanging="37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2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hd w:fill="FFFFFF" w:val="clear"/>
              <w:ind w:left="5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2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hd w:fill="FFFFFF" w:val="clear"/>
              <w:ind w:right="19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,51</w:t>
            </w:r>
          </w:p>
        </w:tc>
      </w:tr>
      <w:tr>
        <w:trPr/>
        <w:tc>
          <w:tcPr>
            <w:tcW w:w="4667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грабов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hd w:fill="FFFFFF" w:val="clear"/>
              <w:ind w:right="39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,8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,13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hd w:fill="FFFFFF" w:val="clear"/>
              <w:ind w:left="-27" w:right="2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,12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hd w:fill="FFFFFF" w:val="clear"/>
              <w:snapToGrid w:val="false"/>
              <w:ind w:right="1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hd w:fill="FFFFFF" w:val="clear"/>
              <w:ind w:left="-89" w:hanging="37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hd w:fill="FFFFFF" w:val="clear"/>
              <w:ind w:left="5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7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hd w:fill="FFFFFF" w:val="clear"/>
              <w:ind w:right="196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6</w:t>
            </w:r>
          </w:p>
        </w:tc>
      </w:tr>
      <w:tr>
        <w:trPr/>
        <w:tc>
          <w:tcPr>
            <w:tcW w:w="4667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spacing w:val="-6"/>
                <w:sz w:val="28"/>
                <w:szCs w:val="28"/>
                <w:lang w:val="uk-UA"/>
              </w:rPr>
              <w:t>М'яколистяне,</w:t>
            </w:r>
            <w:r>
              <w:rPr>
                <w:sz w:val="28"/>
                <w:szCs w:val="28"/>
                <w:lang w:val="uk-UA"/>
              </w:rPr>
              <w:t xml:space="preserve"> з них: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hd w:fill="FFFFFF" w:val="clear"/>
              <w:ind w:right="39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1,8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,77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hd w:fill="FFFFFF" w:val="clear"/>
              <w:ind w:left="-27" w:right="2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9,58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hd w:fill="FFFFFF" w:val="clear"/>
              <w:snapToGrid w:val="false"/>
              <w:ind w:right="11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hd w:fill="FFFFFF" w:val="clear"/>
              <w:ind w:left="-89" w:hanging="3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116.0      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hd w:fill="FFFFFF" w:val="clear"/>
              <w:ind w:lef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4,49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hd w:fill="FFFFFF" w:val="clear"/>
              <w:ind w:right="19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1,09</w:t>
            </w:r>
          </w:p>
        </w:tc>
      </w:tr>
      <w:tr>
        <w:trPr/>
        <w:tc>
          <w:tcPr>
            <w:tcW w:w="4667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березов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hd w:fill="FFFFFF" w:val="clear"/>
              <w:ind w:right="39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5,3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,80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hd w:fill="FFFFFF" w:val="clear"/>
              <w:ind w:left="-27" w:right="2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,98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hd w:fill="FFFFFF" w:val="clear"/>
              <w:snapToGrid w:val="false"/>
              <w:ind w:right="1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hd w:fill="FFFFFF" w:val="clear"/>
              <w:ind w:left="-89" w:hanging="3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63.3       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hd w:fill="FFFFFF" w:val="clear"/>
              <w:ind w:lef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3,16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hd w:fill="FFFFFF" w:val="clear"/>
              <w:ind w:right="19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,34</w:t>
            </w:r>
          </w:p>
        </w:tc>
      </w:tr>
      <w:tr>
        <w:trPr/>
        <w:tc>
          <w:tcPr>
            <w:tcW w:w="4667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вільхов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hd w:fill="FFFFFF" w:val="clear"/>
              <w:snapToGrid w:val="false"/>
              <w:ind w:right="39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hd w:fill="FFFFFF" w:val="clear"/>
              <w:snapToGrid w:val="false"/>
              <w:ind w:left="-27" w:right="2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hd w:fill="FFFFFF" w:val="clear"/>
              <w:snapToGrid w:val="false"/>
              <w:ind w:right="1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hd w:fill="FFFFFF" w:val="clear"/>
              <w:ind w:left="-89" w:hanging="3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42.4        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hd w:fill="FFFFFF" w:val="clear"/>
              <w:ind w:lef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8,82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hd w:fill="FFFFFF" w:val="clear"/>
              <w:ind w:right="19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,50</w:t>
            </w:r>
          </w:p>
        </w:tc>
      </w:tr>
      <w:tr>
        <w:trPr/>
        <w:tc>
          <w:tcPr>
            <w:tcW w:w="4667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осиков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hd w:fill="FFFFFF" w:val="clear"/>
              <w:ind w:right="39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6,5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,97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hd w:fill="FFFFFF" w:val="clear"/>
              <w:ind w:left="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,60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hd w:fill="FFFFFF" w:val="clear"/>
              <w:snapToGrid w:val="false"/>
              <w:ind w:right="20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hd w:fill="FFFFFF" w:val="clear"/>
              <w:ind w:left="-89" w:hanging="3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10.3        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hd w:fill="FFFFFF" w:val="clear"/>
              <w:ind w:lef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,51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hd w:fill="FFFFFF" w:val="clear"/>
              <w:ind w:right="19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,25</w:t>
            </w:r>
          </w:p>
        </w:tc>
      </w:tr>
      <w:tr>
        <w:trPr/>
        <w:tc>
          <w:tcPr>
            <w:tcW w:w="4667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6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hd w:fill="FFFFFF" w:val="clear"/>
              <w:snapToGrid w:val="false"/>
              <w:ind w:left="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hd w:fill="FFFFFF" w:val="clear"/>
              <w:snapToGrid w:val="false"/>
              <w:ind w:right="11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3799" w:type="dxa"/>
        <w:jc w:val="left"/>
        <w:tblInd w:w="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2541"/>
        <w:gridCol w:w="3366"/>
        <w:gridCol w:w="4890"/>
      </w:tblGrid>
      <w:tr>
        <w:trPr/>
        <w:tc>
          <w:tcPr>
            <w:tcW w:w="30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ади</w:t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Ю. Арешонков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3364" w:type="dxa"/>
        <w:jc w:val="left"/>
        <w:tblInd w:w="11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</w:tblGrid>
      <w:tr>
        <w:trPr/>
        <w:tc>
          <w:tcPr>
            <w:tcW w:w="33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даток 3                                                   до рішення обласної ради                            від                      № </w:t>
            </w:r>
          </w:p>
        </w:tc>
      </w:tr>
    </w:tbl>
    <w:p>
      <w:pPr>
        <w:pStyle w:val="TextBody"/>
        <w:jc w:val="center"/>
        <w:rPr/>
      </w:pPr>
      <w:r>
        <w:rPr/>
        <w:t>Площі лісів зелених зон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1620"/>
        <w:gridCol w:w="720"/>
        <w:gridCol w:w="1260"/>
        <w:gridCol w:w="900"/>
        <w:gridCol w:w="1080"/>
        <w:gridCol w:w="900"/>
        <w:gridCol w:w="1080"/>
        <w:gridCol w:w="900"/>
        <w:gridCol w:w="1080"/>
        <w:gridCol w:w="900"/>
        <w:gridCol w:w="1204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селені пункти, навколо яких виділяються ліси       зелених зон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ельність населення (тис.чоловік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сорослинна з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Лісис-                тість району розта-шування населе-    ного пункт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 лісів зеленої зони на 1 тис. чоловік, розрахована за нормативами, (га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 лісів зеленої зони, розрахована за нормативами (га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ктична площа існуючих лісів зеленої зони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га)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 лісів зеленої зони, що передбачається додатково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га)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дату пере-вед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               урахуванням зростання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айбутньому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 лісо-паркова част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 лісо-паркова част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 лісо-паркова част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 лісо-паркова частин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snapToGrid w:val="false"/>
              <w:ind w:right="4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ind w:left="5" w:right="43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restart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113" w:firstLine="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олісс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snapToGrid w:val="false"/>
              <w:ind w:left="-113"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snapToGrid w:val="false"/>
              <w:ind w:right="4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ind w:left="19" w:right="43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snapToGrid w:val="false"/>
              <w:ind w:left="-113"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. Коростен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7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80,0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4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8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105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snapToGrid w:val="false"/>
              <w:ind w:right="4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ind w:right="43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snapToGrid w:val="false"/>
              <w:ind w:left="-113"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snapToGrid w:val="false"/>
              <w:ind w:right="4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ind w:left="19" w:right="43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snapToGrid w:val="false"/>
              <w:ind w:left="-113"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snapToGrid w:val="false"/>
              <w:ind w:right="4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hd w:fill="FFFFFF" w:val="clear"/>
              <w:snapToGrid w:val="false"/>
              <w:ind w:right="43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snapToGrid w:val="false"/>
              <w:ind w:left="-113"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                  голови ради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Ю. Арешонков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0" w:leader="none"/>
        </w:tabs>
        <w:rPr>
          <w:lang w:val="uk-UA"/>
        </w:rPr>
      </w:pPr>
      <w:r>
        <w:rPr>
          <w:lang w:val="uk-UA"/>
        </w:rPr>
      </w:r>
    </w:p>
    <w:tbl>
      <w:tblPr>
        <w:tblW w:w="3364" w:type="dxa"/>
        <w:jc w:val="left"/>
        <w:tblInd w:w="11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</w:tblGrid>
      <w:tr>
        <w:trPr/>
        <w:tc>
          <w:tcPr>
            <w:tcW w:w="3364" w:type="dxa"/>
            <w:tcBorders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даток 4                                                   до рішення обласної ради                            від                      №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лощі смуг лісів, що зростають уздовж берегів річок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коло озер, водоймищ та інших водних об’єктів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2700"/>
        <w:gridCol w:w="2160"/>
        <w:gridCol w:w="1980"/>
        <w:gridCol w:w="2104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чки, озера, водоймища та інші водні об’єкти, уздовж берегів яких виділяються смуги ліс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жина смуг лісів (к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ирина смуг лісів, обчислена за нормативами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лоща смуг лісів, обчислена за нормативами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г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ктична площа існуючих смуг ліс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(га)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 смуг лісів, які виділяються додатко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га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612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. Ірша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hd w:fill="FFFFFF" w:val="clear"/>
              <w:ind w:left="509" w:righ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3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. Уж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hd w:fill="FFFFFF" w:val="clear"/>
              <w:ind w:left="490" w:righ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5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tcBorders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. Жерев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hd w:fill="FFFFFF" w:val="clear"/>
              <w:ind w:left="509" w:righ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hd w:fill="FFFFFF" w:val="clear"/>
              <w:ind w:left="614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hd w:fill="FFFFFF" w:val="clear"/>
              <w:ind w:left="485" w:right="612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49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1203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1203,5</w:t>
            </w:r>
          </w:p>
        </w:tc>
        <w:tc>
          <w:tcPr>
            <w:tcW w:w="2104" w:type="dxa"/>
            <w:tcBorders/>
          </w:tcPr>
          <w:p>
            <w:pPr>
              <w:pStyle w:val="Normal"/>
              <w:shd w:fill="FFFFFF" w:val="clear"/>
              <w:snapToGrid w:val="false"/>
              <w:ind w:left="6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ind w:right="61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right="612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right="612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Cs w:val="30"/>
          <w:lang w:val="uk-UA"/>
        </w:rPr>
      </w:pPr>
      <w:r>
        <w:rPr>
          <w:b/>
          <w:szCs w:val="30"/>
          <w:lang w:val="uk-UA"/>
        </w:rPr>
      </w:r>
    </w:p>
    <w:p>
      <w:pPr>
        <w:pStyle w:val="Normal"/>
        <w:jc w:val="center"/>
        <w:rPr>
          <w:b/>
          <w:b/>
          <w:szCs w:val="30"/>
          <w:lang w:val="uk-UA"/>
        </w:rPr>
      </w:pPr>
      <w:r>
        <w:rPr>
          <w:b/>
          <w:szCs w:val="30"/>
          <w:lang w:val="uk-UA"/>
        </w:rPr>
      </w:r>
    </w:p>
    <w:p>
      <w:pPr>
        <w:pStyle w:val="Normal"/>
        <w:jc w:val="center"/>
        <w:rPr>
          <w:b/>
          <w:b/>
          <w:szCs w:val="30"/>
          <w:lang w:val="uk-UA"/>
        </w:rPr>
      </w:pPr>
      <w:r>
        <w:rPr>
          <w:b/>
          <w:szCs w:val="30"/>
          <w:lang w:val="uk-UA"/>
        </w:rPr>
      </w:r>
    </w:p>
    <w:p>
      <w:pPr>
        <w:pStyle w:val="Normal"/>
        <w:jc w:val="center"/>
        <w:rPr>
          <w:b/>
          <w:b/>
          <w:szCs w:val="30"/>
          <w:lang w:val="uk-UA"/>
        </w:rPr>
      </w:pPr>
      <w:r>
        <w:rPr>
          <w:b/>
          <w:szCs w:val="30"/>
          <w:lang w:val="uk-UA"/>
        </w:rPr>
      </w:r>
    </w:p>
    <w:tbl>
      <w:tblPr>
        <w:tblW w:w="1368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8"/>
        <w:gridCol w:w="1252"/>
        <w:gridCol w:w="2520"/>
        <w:gridCol w:w="3780"/>
      </w:tblGrid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ади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3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Ю. Арешонков</w:t>
            </w:r>
          </w:p>
        </w:tc>
      </w:tr>
    </w:tbl>
    <w:p>
      <w:pPr>
        <w:pStyle w:val="Normal"/>
        <w:jc w:val="center"/>
        <w:rPr>
          <w:b/>
          <w:b/>
          <w:szCs w:val="30"/>
          <w:lang w:val="uk-UA"/>
        </w:rPr>
      </w:pPr>
      <w:r>
        <w:rPr>
          <w:b/>
          <w:szCs w:val="30"/>
          <w:lang w:val="uk-UA"/>
        </w:rPr>
      </w:r>
    </w:p>
    <w:p>
      <w:pPr>
        <w:pStyle w:val="Normal"/>
        <w:jc w:val="center"/>
        <w:rPr>
          <w:b/>
          <w:b/>
          <w:szCs w:val="30"/>
          <w:lang w:val="uk-UA"/>
        </w:rPr>
      </w:pPr>
      <w:r>
        <w:rPr>
          <w:b/>
          <w:szCs w:val="30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3364" w:type="dxa"/>
        <w:jc w:val="left"/>
        <w:tblInd w:w="11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</w:tblGrid>
      <w:tr>
        <w:trPr/>
        <w:tc>
          <w:tcPr>
            <w:tcW w:w="3364" w:type="dxa"/>
            <w:tcBorders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даток 5                                                   до рішення обласної ради                            від                  № 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омо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площі захисних лісів, що розташовані на схилах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балок і річкових долин, серед безлісної місцево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6612"/>
        <w:gridCol w:w="4132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та ознаки протиерозійних лісів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рмативи виділення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,обчислена за нормативами (га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Байрачні та інші захисні ліси</w:t>
            </w:r>
          </w:p>
        </w:tc>
        <w:tc>
          <w:tcPr>
            <w:tcW w:w="6612" w:type="dxa"/>
            <w:tcBorders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сові ділянки, що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розташовані на схилах балок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і річкових долин з крутизною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хилів до 25°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145,1</w:t>
            </w:r>
          </w:p>
        </w:tc>
      </w:tr>
      <w:tr>
        <w:trPr/>
        <w:tc>
          <w:tcPr>
            <w:tcW w:w="4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12" w:type="dxa"/>
            <w:tcBorders/>
            <w:vAlign w:val="center"/>
          </w:tcPr>
          <w:p>
            <w:pPr>
              <w:pStyle w:val="Normal"/>
              <w:snapToGrid w:val="false"/>
              <w:ind w:right="612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Cs w:val="30"/>
          <w:lang w:val="uk-UA"/>
        </w:rPr>
      </w:pPr>
      <w:r>
        <w:rPr>
          <w:b/>
          <w:szCs w:val="30"/>
          <w:lang w:val="uk-UA"/>
        </w:rPr>
      </w:r>
    </w:p>
    <w:p>
      <w:pPr>
        <w:pStyle w:val="Normal"/>
        <w:jc w:val="center"/>
        <w:rPr>
          <w:b/>
          <w:b/>
          <w:szCs w:val="30"/>
          <w:lang w:val="uk-UA"/>
        </w:rPr>
      </w:pPr>
      <w:r>
        <w:rPr>
          <w:b/>
          <w:szCs w:val="30"/>
          <w:lang w:val="uk-UA"/>
        </w:rPr>
      </w:r>
    </w:p>
    <w:p>
      <w:pPr>
        <w:pStyle w:val="Normal"/>
        <w:jc w:val="center"/>
        <w:rPr>
          <w:b/>
          <w:b/>
          <w:szCs w:val="30"/>
          <w:lang w:val="uk-UA"/>
        </w:rPr>
      </w:pPr>
      <w:r>
        <w:rPr>
          <w:b/>
          <w:szCs w:val="30"/>
          <w:lang w:val="uk-UA"/>
        </w:rPr>
      </w:r>
    </w:p>
    <w:p>
      <w:pPr>
        <w:pStyle w:val="Normal"/>
        <w:jc w:val="center"/>
        <w:rPr>
          <w:b/>
          <w:b/>
          <w:szCs w:val="30"/>
          <w:lang w:val="uk-UA"/>
        </w:rPr>
      </w:pPr>
      <w:r>
        <w:rPr>
          <w:b/>
          <w:szCs w:val="30"/>
          <w:lang w:val="uk-UA"/>
        </w:rPr>
      </w:r>
    </w:p>
    <w:tbl>
      <w:tblPr>
        <w:tblW w:w="1368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8"/>
        <w:gridCol w:w="1252"/>
        <w:gridCol w:w="2520"/>
        <w:gridCol w:w="3780"/>
      </w:tblGrid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ади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3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Ю. Арешонков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3364" w:type="dxa"/>
        <w:jc w:val="left"/>
        <w:tblInd w:w="11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</w:tblGrid>
      <w:tr>
        <w:trPr/>
        <w:tc>
          <w:tcPr>
            <w:tcW w:w="3364" w:type="dxa"/>
            <w:tcBorders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даток 6                                                  до рішення обласної ради                            від                      № </w:t>
            </w:r>
          </w:p>
        </w:tc>
      </w:tr>
    </w:tbl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омості щодо площі особливо захисних лісових ділянок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7920"/>
        <w:gridCol w:w="2644"/>
      </w:tblGrid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та ознаки особливо захисних лісових ділянок</w:t>
            </w:r>
          </w:p>
        </w:tc>
        <w:tc>
          <w:tcPr>
            <w:tcW w:w="79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рмативи виділення особливо захисних лісових ділянок</w:t>
            </w:r>
          </w:p>
        </w:tc>
        <w:tc>
          <w:tcPr>
            <w:tcW w:w="26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 обчислення за нормативами (г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4" w:hanging="0"/>
              <w:rPr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 xml:space="preserve">Лісові ділянки уздовж </w:t>
            </w:r>
            <w:r>
              <w:rPr>
                <w:sz w:val="28"/>
                <w:szCs w:val="28"/>
                <w:lang w:val="uk-UA"/>
              </w:rPr>
              <w:t>берегів річок (берего-</w:t>
            </w:r>
            <w:r>
              <w:rPr>
                <w:spacing w:val="-2"/>
                <w:sz w:val="28"/>
                <w:szCs w:val="28"/>
                <w:lang w:val="uk-UA"/>
              </w:rPr>
              <w:t>захисні лісові ділянки)</w:t>
            </w:r>
          </w:p>
        </w:tc>
        <w:tc>
          <w:tcPr>
            <w:tcW w:w="7920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4" w:firstLine="5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Лісові ділянки шириною 200 м, але не більше ширини виділеної смуги лісів вздовж берегів </w:t>
            </w:r>
            <w:r>
              <w:rPr>
                <w:sz w:val="28"/>
                <w:szCs w:val="28"/>
                <w:lang w:val="uk-UA"/>
              </w:rPr>
              <w:t>річок навколо озер, водоймищ та інших вод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них об'єктів і шириною 150 м, де смуги лісів не </w:t>
            </w:r>
            <w:r>
              <w:rPr>
                <w:sz w:val="28"/>
                <w:szCs w:val="28"/>
                <w:lang w:val="uk-UA"/>
              </w:rPr>
              <w:t>виділено.</w:t>
            </w:r>
          </w:p>
        </w:tc>
        <w:tc>
          <w:tcPr>
            <w:tcW w:w="2644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967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pacing w:lineRule="exact" w:line="274"/>
              <w:ind w:left="10" w:right="139" w:firstLine="5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 xml:space="preserve">Лісові ділянки, що </w:t>
            </w:r>
            <w:r>
              <w:rPr>
                <w:sz w:val="28"/>
                <w:szCs w:val="28"/>
                <w:lang w:val="uk-UA"/>
              </w:rPr>
              <w:t xml:space="preserve">мають спеціальне </w:t>
            </w:r>
            <w:r>
              <w:rPr>
                <w:spacing w:val="-4"/>
                <w:sz w:val="28"/>
                <w:szCs w:val="28"/>
                <w:lang w:val="uk-UA"/>
              </w:rPr>
              <w:t>господарське значення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hd w:fill="FFFFFF" w:val="clear"/>
              <w:spacing w:lineRule="exact" w:line="274"/>
              <w:ind w:righ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Лісонасінні, медоносні та інші лісові ділянки, </w:t>
            </w:r>
            <w:r>
              <w:rPr>
                <w:spacing w:val="-1"/>
                <w:sz w:val="28"/>
                <w:szCs w:val="28"/>
                <w:lang w:val="uk-UA"/>
              </w:rPr>
              <w:t>що мають спеціальне господарське значення</w:t>
            </w:r>
          </w:p>
        </w:tc>
        <w:tc>
          <w:tcPr>
            <w:tcW w:w="2644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3,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pacing w:lineRule="exact" w:line="274"/>
              <w:ind w:left="5" w:right="230" w:firstLine="1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 xml:space="preserve">Лісові ділянки, що прилягають до залізниць, автомобільних </w:t>
            </w:r>
            <w:r>
              <w:rPr>
                <w:spacing w:val="-4"/>
                <w:sz w:val="28"/>
                <w:szCs w:val="28"/>
                <w:lang w:val="uk-UA"/>
              </w:rPr>
              <w:t>доріг, державного зна</w:t>
            </w:r>
            <w:r>
              <w:rPr>
                <w:sz w:val="28"/>
                <w:szCs w:val="28"/>
                <w:lang w:val="uk-UA"/>
              </w:rPr>
              <w:t>чення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hd w:fill="FFFFFF" w:val="clear"/>
              <w:spacing w:lineRule="exact" w:line="274"/>
              <w:ind w:right="33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Лісові ділянки шириною 50 м (у рівнинних </w:t>
            </w:r>
            <w:r>
              <w:rPr>
                <w:sz w:val="28"/>
                <w:szCs w:val="28"/>
                <w:lang w:val="uk-UA"/>
              </w:rPr>
              <w:t xml:space="preserve">лісах) у лісах, де дозволяється проведення </w:t>
            </w:r>
            <w:r>
              <w:rPr>
                <w:spacing w:val="-3"/>
                <w:sz w:val="28"/>
                <w:szCs w:val="28"/>
                <w:lang w:val="uk-UA"/>
              </w:rPr>
              <w:t xml:space="preserve">рубок головного користування, уздовж смуг </w:t>
            </w:r>
            <w:r>
              <w:rPr>
                <w:sz w:val="28"/>
                <w:szCs w:val="28"/>
                <w:lang w:val="uk-UA"/>
              </w:rPr>
              <w:t xml:space="preserve">відведення залізниць, автомобільних </w:t>
            </w:r>
            <w:r>
              <w:rPr>
                <w:bCs/>
                <w:sz w:val="28"/>
                <w:szCs w:val="28"/>
                <w:lang w:val="uk-UA"/>
              </w:rPr>
              <w:t>доріг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ержавного значення</w:t>
            </w:r>
          </w:p>
        </w:tc>
        <w:tc>
          <w:tcPr>
            <w:tcW w:w="2644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58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pacing w:lineRule="exact" w:line="278"/>
              <w:ind w:left="5" w:right="715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адіоактивно забруднені лісові ділянки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hd w:fill="FFFFFF" w:val="clear"/>
              <w:spacing w:lineRule="exact" w:line="274"/>
              <w:ind w:right="581" w:hanging="0"/>
              <w:rPr>
                <w:sz w:val="28"/>
                <w:szCs w:val="28"/>
                <w:vertAlign w:val="superscript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Лісові ділянки зі щільністю забруднення </w:t>
            </w:r>
            <w:r>
              <w:rPr>
                <w:sz w:val="28"/>
                <w:szCs w:val="28"/>
                <w:lang w:val="uk-UA"/>
              </w:rPr>
              <w:t>грунту більше       10 Кі/км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</w:p>
        </w:tc>
        <w:tc>
          <w:tcPr>
            <w:tcW w:w="2644" w:type="dxa"/>
            <w:tcBorders/>
          </w:tcPr>
          <w:p>
            <w:pPr>
              <w:pStyle w:val="Normal"/>
              <w:snapToGrid w:val="false"/>
              <w:ind w:right="916" w:hanging="0"/>
              <w:jc w:val="right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pacing w:lineRule="exact" w:line="274"/>
              <w:ind w:left="10" w:right="365" w:firstLine="1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 xml:space="preserve">Лісові ділянки на 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особливо охоронних </w:t>
            </w:r>
            <w:r>
              <w:rPr>
                <w:spacing w:val="-2"/>
                <w:sz w:val="28"/>
                <w:szCs w:val="28"/>
                <w:lang w:val="uk-UA"/>
              </w:rPr>
              <w:t>частинах заказників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hd w:fill="FFFFFF" w:val="clear"/>
              <w:spacing w:lineRule="exact" w:line="274"/>
              <w:ind w:right="331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 xml:space="preserve">Лісові ділянки у межах особливо охоронних 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частин заказників, площа яких визначається </w:t>
            </w:r>
            <w:r>
              <w:rPr>
                <w:sz w:val="28"/>
                <w:szCs w:val="28"/>
                <w:lang w:val="uk-UA"/>
              </w:rPr>
              <w:t>згідно з положенням про заказник</w:t>
            </w:r>
          </w:p>
        </w:tc>
        <w:tc>
          <w:tcPr>
            <w:tcW w:w="2644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81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pacing w:lineRule="exact" w:line="278"/>
              <w:ind w:left="5" w:right="48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Лісові ділянки 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навколо оздоровчих та </w:t>
            </w:r>
            <w:r>
              <w:rPr>
                <w:spacing w:val="-3"/>
                <w:sz w:val="28"/>
                <w:szCs w:val="28"/>
                <w:lang w:val="uk-UA"/>
              </w:rPr>
              <w:t>рекреаційних територій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hd w:fill="FFFFFF" w:val="clear"/>
              <w:spacing w:lineRule="exact" w:line="278"/>
              <w:ind w:right="101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Лісові ділянки лісів радіусом 1 км навколо 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рекреаційних територій (розташовані в межах </w:t>
            </w:r>
            <w:r>
              <w:rPr>
                <w:sz w:val="28"/>
                <w:szCs w:val="28"/>
                <w:lang w:val="uk-UA"/>
              </w:rPr>
              <w:t>експлуатаційних лісів)</w:t>
            </w:r>
          </w:p>
        </w:tc>
        <w:tc>
          <w:tcPr>
            <w:tcW w:w="2644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,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hd w:fill="FFFFFF" w:val="clear"/>
              <w:snapToGrid w:val="false"/>
              <w:ind w:left="56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4" w:type="dxa"/>
            <w:tcBorders/>
          </w:tcPr>
          <w:p>
            <w:pPr>
              <w:pStyle w:val="Normal"/>
              <w:ind w:right="916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968,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11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            голови ради</w:t>
            </w:r>
          </w:p>
        </w:tc>
        <w:tc>
          <w:tcPr>
            <w:tcW w:w="1056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В.Ю. Арешонков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3364" w:type="dxa"/>
        <w:jc w:val="left"/>
        <w:tblInd w:w="11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</w:tblGrid>
      <w:tr>
        <w:trPr/>
        <w:tc>
          <w:tcPr>
            <w:tcW w:w="3364" w:type="dxa"/>
            <w:tcBorders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даток 7                                                  до рішення обласної ради                            від                       №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Порівняльна таблиця</w:t>
      </w:r>
    </w:p>
    <w:p>
      <w:pPr>
        <w:pStyle w:val="TextBody"/>
        <w:jc w:val="center"/>
        <w:rPr/>
      </w:pPr>
      <w:r>
        <w:rPr/>
        <w:t>динаміки експлуатаційних лісів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340"/>
        <w:gridCol w:w="2160"/>
        <w:gridCol w:w="3544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лісогосподарських підприєм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площа (г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снуюча площ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групи лісів                                              (г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роектовано віднести до експлуатаційних лісів                  (га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shd w:fill="FFFFFF" w:val="clear"/>
              <w:ind w:right="380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>ДП ”Коростенський лісгосп АПК” Житомирського обласного комунального агролісогосподарського підприємства Житомироблагроліс” Житомирської обласної рад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4498.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7434.9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7123.8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ind w:right="612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Cs w:val="30"/>
          <w:lang w:val="uk-UA"/>
        </w:rPr>
      </w:pPr>
      <w:r>
        <w:rPr>
          <w:b/>
          <w:szCs w:val="30"/>
          <w:lang w:val="uk-UA"/>
        </w:rPr>
      </w:r>
    </w:p>
    <w:p>
      <w:pPr>
        <w:pStyle w:val="Normal"/>
        <w:jc w:val="center"/>
        <w:rPr>
          <w:b/>
          <w:b/>
          <w:szCs w:val="30"/>
          <w:lang w:val="uk-UA"/>
        </w:rPr>
      </w:pPr>
      <w:r>
        <w:rPr>
          <w:b/>
          <w:szCs w:val="30"/>
          <w:lang w:val="uk-UA"/>
        </w:rPr>
      </w:r>
    </w:p>
    <w:p>
      <w:pPr>
        <w:pStyle w:val="Normal"/>
        <w:jc w:val="center"/>
        <w:rPr>
          <w:b/>
          <w:b/>
          <w:szCs w:val="30"/>
          <w:lang w:val="uk-UA"/>
        </w:rPr>
      </w:pPr>
      <w:r>
        <w:rPr>
          <w:b/>
          <w:szCs w:val="30"/>
          <w:lang w:val="uk-UA"/>
        </w:rPr>
      </w:r>
    </w:p>
    <w:p>
      <w:pPr>
        <w:pStyle w:val="Normal"/>
        <w:jc w:val="center"/>
        <w:rPr>
          <w:b/>
          <w:b/>
          <w:szCs w:val="30"/>
          <w:lang w:val="uk-UA"/>
        </w:rPr>
      </w:pPr>
      <w:r>
        <w:rPr>
          <w:b/>
          <w:szCs w:val="30"/>
          <w:lang w:val="uk-UA"/>
        </w:rPr>
      </w:r>
    </w:p>
    <w:tbl>
      <w:tblPr>
        <w:tblW w:w="1368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8"/>
        <w:gridCol w:w="1252"/>
        <w:gridCol w:w="2520"/>
        <w:gridCol w:w="3780"/>
      </w:tblGrid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ади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3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Ю. Арешонков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3544" w:type="dxa"/>
        <w:jc w:val="left"/>
        <w:tblInd w:w="11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даток 8                                                до рішення обласної ради                            від                       №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/>
      </w:pPr>
      <w:r>
        <w:rPr/>
        <w:t>Державний лісовий кадастр станом на 1 січня 2011 року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840"/>
        <w:gridCol w:w="4264"/>
      </w:tblGrid>
      <w:tr>
        <w:trPr/>
        <w:tc>
          <w:tcPr>
            <w:tcW w:w="4248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40" w:type="dxa"/>
            <w:tcBorders/>
          </w:tcPr>
          <w:p>
            <w:pPr>
              <w:pStyle w:val="TextBody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Розподіл лісових ділянок за категоріями в межах категорій лісів</w:t>
            </w:r>
          </w:p>
        </w:tc>
        <w:tc>
          <w:tcPr>
            <w:tcW w:w="4264" w:type="dxa"/>
            <w:tcBorders/>
          </w:tcPr>
          <w:p>
            <w:pPr>
              <w:pStyle w:val="TextBody"/>
              <w:spacing w:before="0" w:after="120"/>
              <w:jc w:val="right"/>
              <w:rPr>
                <w:lang w:val="uk-UA"/>
              </w:rPr>
            </w:pPr>
            <w:r>
              <w:rPr>
                <w:lang w:val="uk-UA"/>
              </w:rPr>
              <w:t>Форма № 1</w:t>
            </w:r>
          </w:p>
        </w:tc>
      </w:tr>
    </w:tbl>
    <w:p>
      <w:pPr>
        <w:pStyle w:val="TextBody"/>
        <w:jc w:val="center"/>
        <w:rPr/>
      </w:pPr>
      <w:r>
        <w:rPr>
          <w:lang w:val="uk-UA"/>
        </w:rPr>
        <w:t xml:space="preserve">Дочірнє підприємство «Коростенський лісгосп АПК” Житомирського обласного комунального агролісогосподарського                                    </w:t>
      </w:r>
      <w:r>
        <w:rPr/>
        <w:t xml:space="preserve"> підприємства Житомироблагроліс” Житомирської обласної ради</w:t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1080"/>
        <w:gridCol w:w="900"/>
        <w:gridCol w:w="900"/>
        <w:gridCol w:w="720"/>
        <w:gridCol w:w="540"/>
        <w:gridCol w:w="540"/>
        <w:gridCol w:w="900"/>
        <w:gridCol w:w="900"/>
        <w:gridCol w:w="900"/>
        <w:gridCol w:w="900"/>
        <w:gridCol w:w="1080"/>
        <w:gridCol w:w="900"/>
      </w:tblGrid>
      <w:tr>
        <w:trPr/>
        <w:tc>
          <w:tcPr>
            <w:tcW w:w="730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льєф рівнинний</w:t>
            </w:r>
          </w:p>
        </w:tc>
        <w:tc>
          <w:tcPr>
            <w:tcW w:w="828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Площа, га</w:t>
            </w:r>
          </w:p>
        </w:tc>
      </w:tr>
      <w:tr>
        <w:trPr/>
        <w:tc>
          <w:tcPr>
            <w:tcW w:w="478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тегорії лісів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Вкриті лісовою рослинністю лісові ділянки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вкриті лісовою рослинністю лісові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Загальна площа лісових ділян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Грошова оцінка</w:t>
            </w:r>
          </w:p>
        </w:tc>
      </w:tr>
      <w:tr>
        <w:trPr>
          <w:trHeight w:val="3360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у т.ч. лісові культури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незімкнуті лісові культури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Лісові розсадники, плантації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рідколісся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згарища, загиблі насадження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зруби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галявини, пустирі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Лісові шляхи, просіки,             протипожежні розриви,</w:t>
            </w:r>
          </w:p>
          <w:p>
            <w:pPr>
              <w:pStyle w:val="Normal"/>
              <w:spacing w:lineRule="exact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осушувальні канави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усього невкритих лісовою рослинністю лісових ділянок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 лісів, з них: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317,5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20,2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3,5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,5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,1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9,4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7,9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9,6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4,7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73,9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791,4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Ліси природоохоронного, наукового, історико-культурного призначення, у т. ч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6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4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0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ташовані в межах територій та об’єктів природно-заповідного фонду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6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4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0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реаційно-оздоровчі ліси, у т. ч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2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4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0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22,5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лісах зелених зон навколо населених пунктів, з них: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2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4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0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22,5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6"/>
                <w:szCs w:val="28"/>
                <w:lang w:val="uk-UA"/>
              </w:rPr>
            </w:pPr>
            <w:r>
              <w:rPr>
                <w:sz w:val="6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44" w:hanging="0"/>
              <w:jc w:val="right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1558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жливі для експлуатації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2,3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82,3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лісах поза межами лісів зелених зон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ього рекреаційно-оздоровчих лісів, можливих для експлуатації: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2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82,3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исні ліси, у т. ч.: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46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04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19,7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4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39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385,8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исні насадження лінійного типу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сові ділянки, що прилягають до смуг відведення залізниць та автомобільних доріг державного значення, з них: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3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9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,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4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9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72,6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жливі для експлуатації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0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20,4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сові ділянки уздовж берегів річок, навколо озер, водоймищ та інших водних об’єктів, з них: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1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1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4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5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77,8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жливі для експлуатації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6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66,4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йрачні ліси та інші захисні лісові ділянки, з них: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4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3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4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4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35,4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жливі для експлуатації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9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93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ього захисних лісів, можливих для експлуатації: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79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79,8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зом лісів з особливим режимом користування, з них: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14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33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,7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4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10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125,1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можливі для експлуатації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62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62,1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сплуатаційні ліси, з них: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03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86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5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8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4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8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8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4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63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666,3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жливі для експлуатації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45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245,9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ього лісів, можливих для експлуатації: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4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08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ind w:left="180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                     голови ради</w:t>
            </w:r>
          </w:p>
        </w:tc>
        <w:tc>
          <w:tcPr>
            <w:tcW w:w="5220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Ю. Арешонко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89"/>
        </w:tabs>
        <w:ind w:left="38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78"/>
        </w:tabs>
        <w:ind w:left="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67"/>
        </w:tabs>
        <w:ind w:left="116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196"/>
        </w:tabs>
        <w:ind w:left="11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585"/>
        </w:tabs>
        <w:ind w:left="15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614"/>
        </w:tabs>
        <w:ind w:left="161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03"/>
        </w:tabs>
        <w:ind w:left="20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92"/>
        </w:tabs>
        <w:ind w:left="239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8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3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Подзаголовок Знак"/>
    <w:qFormat/>
    <w:rPr>
      <w:b/>
      <w:sz w:val="28"/>
      <w:lang w:val="uk-UA"/>
    </w:rPr>
  </w:style>
  <w:style w:type="character" w:styleId="11">
    <w:name w:val="Название Знак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7:13:00Z</dcterms:created>
  <dc:creator>user</dc:creator>
  <dc:description/>
  <dc:language>en-US</dc:language>
  <cp:lastModifiedBy>Олександр Дорожинський</cp:lastModifiedBy>
  <cp:lastPrinted>2011-12-02T15:26:00Z</cp:lastPrinted>
  <dcterms:modified xsi:type="dcterms:W3CDTF">2015-10-01T07:13:00Z</dcterms:modified>
  <cp:revision>3</cp:revision>
  <dc:subject/>
  <dc:title/>
</cp:coreProperties>
</file>