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1                                                   до рішення обласної ради                            </w:t>
            </w:r>
            <w:r>
              <w:rPr>
                <w:b/>
              </w:rPr>
              <w:t>від 15.12.11</w:t>
            </w:r>
            <w:r>
              <w:rPr>
                <w:b/>
                <w:color w:val="FFFFFF"/>
              </w:rPr>
              <w:t xml:space="preserve"> </w:t>
            </w:r>
            <w:r>
              <w:rPr>
                <w:b/>
              </w:rPr>
              <w:t>№ 37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і лісових ділянок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алежать до категорій лі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  <w:gridCol w:w="1620"/>
        <w:gridCol w:w="1800"/>
        <w:gridCol w:w="1620"/>
        <w:gridCol w:w="1080"/>
        <w:gridCol w:w="1083"/>
      </w:tblGrid>
      <w:tr>
        <w:trPr>
          <w:trHeight w:val="675" w:hRule="atLeast"/>
        </w:trPr>
        <w:tc>
          <w:tcPr>
            <w:tcW w:w="8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кварталу, виділ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вкрита лісовою рослинніст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запас деревостанів (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 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глі та перестійні деревостани</w:t>
            </w:r>
          </w:p>
        </w:tc>
      </w:tr>
      <w:tr>
        <w:trPr>
          <w:trHeight w:val="795" w:hRule="atLeast"/>
        </w:trPr>
        <w:tc>
          <w:tcPr>
            <w:tcW w:w="8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(г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пас (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Старосільське лісництво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uk-UA" w:eastAsia="en-US"/>
              </w:rPr>
              <w:t>Категорія лісів – захис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1.</w:t>
            </w:r>
            <w:r>
              <w:rPr>
                <w:sz w:val="28"/>
                <w:szCs w:val="28"/>
                <w:lang w:val="uk-UA" w:eastAsia="en-US"/>
              </w:rPr>
              <w:t> Ліси уздовж смуг відведення автомобільних дорі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ч. кв. 20 в. 24-31; ч. 21 вид.19-29, 31; ч. 22 вид. 1-6, 11; ч. 27 вид. 26-28; ч. 28 вид. 1-13; ч. 29 вид. 1-10; ч. 30 вид. 1-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9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8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2. Ліси уздовж берегів річок, навколо озер, водоймищ та інш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. 12-13; 15-19; ч. кв. 23 в. 14-18; ч. кв. 26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24-25; ч. кв. 2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25; ч. кв. 28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25-31; ч. кв. 29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1-22; ч. кв. 33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 xml:space="preserve">. 1-12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uk-UA" w:eastAsia="en-US"/>
              </w:rPr>
              <w:t>ч. кв. 35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12; ч. кв. 3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1,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07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2,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,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52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1.3. Байрачні та інші захисні ліс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кв.1-11;кв.14; ч.кв.3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5-8; кв.41, 42, 43, 44, 4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96,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12,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2,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1,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,56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азом по категорії лісі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47,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48,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4,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9,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08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4. Категорія лісів – експлуатацій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1. Експлуатаційні ліс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</w:tcBorders>
          </w:tcPr>
          <w:p>
            <w:pPr>
              <w:pStyle w:val="Normal"/>
              <w:ind w:right="-160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ч. кв. 20 вид. 1, 2, 4-22, 32, 33; ч. кв. 21 вид. 1-18, 30, 33; ч. кв. 22 вид. 7-10; ч. кв. 23 вид. 1-13, 19; кв. 24, 25; ч. кв. 26 вид. 1-23; ч. кв. 28 вид. 14-24, 32; ч. кв. 30 вид. 18-28; кв. 31, 32; ч. кв. 33 вид. 13-18; кв. 34; ч. кв. 35 вид. 13-15, 18, 19; кв. 36; кв. 38; </w:t>
            </w:r>
            <w:r>
              <w:rPr>
                <w:sz w:val="28"/>
                <w:szCs w:val="28"/>
                <w:lang w:val="uk-UA" w:eastAsia="en-US"/>
              </w:rPr>
              <w:t>кв. 39, кв. 40, кв.4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52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048,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6,2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7,2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,21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сього по лісництву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96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40,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6,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,29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ахворостівське лісництво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1. Категорія лісів – рекреаційно-оздоровч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1.1</w:t>
            </w:r>
            <w:r>
              <w:rPr>
                <w:sz w:val="28"/>
                <w:szCs w:val="28"/>
                <w:lang w:eastAsia="en-US"/>
              </w:rPr>
              <w:t>.</w:t>
            </w:r>
            <w:r>
              <w:rPr>
                <w:sz w:val="28"/>
                <w:szCs w:val="28"/>
                <w:lang w:val="uk-UA" w:eastAsia="en-US"/>
              </w:rPr>
              <w:t>Лісогосподарська частина   лісів зелених з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. 1-13; кв. 30-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1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12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81,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4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,39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2. Категорія лісів – захис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.Ліси уздовж берегів річок, навколо озер, водоймищ та інш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. 14-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99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5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9,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,32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3. Категорія лісів – експлуатацій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1.Експлуатаційні ліс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74,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12,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22,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2,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,24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кв. 20-29; кв. 39-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сього по лісництву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085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457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22,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1,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,95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Брусилівське лісництво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1. Категорія лісів – рекреаційно-оздоровч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Style14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1.Лісогосподарська частина лісів зелених зо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ч. кв. 8 вид. 3-5, 8; кв. 9; кв. 15; ч. кв. 16 вид. 1-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7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2. Категорія лісів – захис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. Ліси уздовж берегів річок, навколо озер, водоймищ та інш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ч. кв. 5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0-12; ч. кв. 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15, 27; ч. кв. 10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, 2, 12, 13; ч. кв. 22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9, 32-36; ч. кв. 29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6-11, 15, 16, 19, 20, 21, 23-30; ч. кв. 30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21, 23, 24-3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8,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8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,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,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95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2.Ліси уздовж смуг відведення залізниц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ч. кв. 32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,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3. . Байрачні та інші захисні ліси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кв. 1-4; ч. кв. 5 в. 1-2; кв. 6; ч. кв. 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6-26, 28-33; ч. кв. 8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, 2, 6, 7; ч. кв. 10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3-11; кв. 12, 13; ч. кв. 16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8-25; ч. кв. 1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4-17; кв. 18, 21; ч. кв. 22 в. 10-31; ч. кв. 25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6-18; кв. 23; кв. 31; ч. кв. 29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4; ч. кв. 32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.</w:t>
            </w:r>
            <w:r>
              <w:rPr>
                <w:sz w:val="28"/>
                <w:szCs w:val="28"/>
                <w:lang w:val="uk-UA" w:eastAsia="en-US"/>
              </w:rPr>
              <w:t xml:space="preserve"> 3-20; ч. кв. 2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3; кв. 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49,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73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1,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0,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,86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азом по категорії лісів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06,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21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8,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3,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,81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3. Категорія лісів – експлуатацій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1.Експлуатаційні ліс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ч. кв. 5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3-9; 13-22; кв. 11; кв.14, ч. кв. 1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3; кв. 19, кв. 20, кв. 24; ч. кв. 25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5; кв.26; ч. кв. 2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4-19; кв. 28; ч. кв. 29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5, 6, 12,-15, 17, 18, 22-24; кв. 30 в. 1-25, 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6,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33,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8,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5,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96</w:t>
            </w:r>
          </w:p>
        </w:tc>
      </w:tr>
      <w:tr>
        <w:trPr/>
        <w:tc>
          <w:tcPr>
            <w:tcW w:w="82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сього по лісництву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26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52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7,7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9,4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,77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Андрушівське лісництво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1. Категорія лісів – рекреаційно-оздоровч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ind w:right="-13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1.Ліси у межах населених пункті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ч. кв. 1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44-46; ч. кв. 7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9-10; ч. кв. 81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8-16; ч. кв. 84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3-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,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,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,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18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2. Категорія лісів – захис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.Полезахисні лісові см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. 3, 5, 7, 10, 12, 14, 16, 20,21, 23, 24, кв. 26, 28, 30, 32, 34, 36, 37, 39, 41, 43, кв. 45, 47, 49, 51, 53, 55, 57, ч. кв. 59 ч. кв. 60; ч. кв. 61; ч. кв. 62, ч. кв. 63, ч. кв. 64, ч. кв. 66, ч. кв. 67, ч. кв. 68, ч. кв. 69, ч. кв. 71, ч. кв. 72, ч. кв. 73, ч. кв. 74, ч. кв. 75, ч. кв. 76, ч. кв. 77, ч. кв. 78, ч. кв. 79, ч. кв. 80, ч. кв. 82, ч. кв. 83, ч. кв. 84, ч. кв. 85, ч. кв. 86, ч. кв. 87, ч. кв. 88, ч. кв. 89, ч. кв. 90, ч. кв. 91, ч. кв. 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84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7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7,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8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,68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2. Ліси уздовж берегів річок, навколо озер, водоймищ та інші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ч. кв. 8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7, 10, 12-14, 17, 25, 53, 54, 56-58, 60-62; ч. кв. 65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4, 6-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5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,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4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,86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3. Ліси уздовж смуг відведення  залізниц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ч. кв. 1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45-50; ч. кв. 18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9, 24-42, ч. кв. 33 в. 6-25; ч. кв. 50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2-5, 13, 37; ч. кв. 80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7, 14, 21; ч. кв. 89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7, 8, 23, 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,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,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46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.4. Байрачні та інші захисні ліс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кв. 2, 4, 6, 9, 11, 13, 15; ч. кв. 17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47, 51; ч. кв. 18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18, 20-23, 44-47; кв. 19, 22, 25, 27, 29, 31, 35, 38, 40, 52, 54, 56, 58; ч. кв. 59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4, 5, 9, 10-32; ч. кв. 60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, 2, 10-16, 18; ч. кв. 61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, 3-9, 12, 15-42; ч. кв. 62; ч. кв. 63, ч. кв. 64, ч. кв. 65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5, 16, 17; ч. кв. 66, ч. кв. 67, ч. кв. 68, ч. кв. 69, кв. 70, ч. кв. 71, ч. кв. 72, ч. кв. 73, ч. кв. 74, ч. кв. 75, ч. кв. 76, ч. кв. 78, ч. кв. 79, ч. кв. 80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23-27, 30-41, ч. кв. 81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4, 17-32, 45, 47, 49,50; ч. кв. 82, ч. кв. 83, ч. кв. 84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12, ч. кв. 85, ч. кв. 86, ч. кв. 87, ч. кв. 88, ч. кв. 89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3-6, 9-18; ч. кв. 90, ч. кв. 91, ч. кв. 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69,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60,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0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45,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3,30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азом по категорії лісів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82" w:right="-31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395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82" w:right="-31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3830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82" w:right="-31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600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82" w:right="-31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993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82" w:right="-31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151,30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3. Категорія лісів – експлуатацій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lang w:val="uk-UA" w:eastAsia="en-US"/>
              </w:rPr>
              <w:t>.1. Експлуатаційні ліс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ч. кв. 1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43; кв. 2; ч. кв. 8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6, 8, 9, 11, 15, 16, 18-20, 26, 32-38, 40-42, 44-45, 48-52, 55, 59, 63; кв. 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9,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6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,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,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,52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азом по лісництву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343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197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51,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47,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160,00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Попільнянське лісництво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1. Категорія лісів – рекреаційно-оздоровч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ісогосподарська частина  лісів зелених зон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  <w:lang w:val="uk-UA" w:eastAsia="en-US"/>
              </w:rPr>
              <w:t>кв. 6; ч. кв. 8; кв. 9; ч. кв. 10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3, 5, 6; ч. кв. 18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7-2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70,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7,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6,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6,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,64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2. Категорія лісів – захис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. Протиерозійні ліс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ч. кв. 1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10, 24, 26, ч. кв. 2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29-35; кв. 3; ч. кв.10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, 2, 4, 7-17, ч. кв. 24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18-22; ч. кв. 28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 xml:space="preserve">. 1-11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6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6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3,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2.2. Ліси уздовж смуг відведення  залізниц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кв. 22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2, ч. кв. 36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1-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7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4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,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3. Ліси уздовж берегів річок, навколо озер, водоймищ та інш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кв. 19, кв. 41, ч. кв. 42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4. Байрачні та інші захисні ліс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ч. кв. 1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1-23, 25, ч. кв. 2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28, 36, 37; кв. 4, 5, 7; кв. 11, 12, 16, 17; ч. кв. 18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22; кв. 20, 21; ч. кв. 23 в. 3-8; кв. 26, 27;       ч. кв. 28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2-13; кв. 29-35; ч. кв. 36 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10; кв. 37-40; ч.        кв. 42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21; кв. 43, 4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42,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49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309,0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6,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,12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азом по категорії лісів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2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30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85,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6,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,12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3. Категорія лісів – експлуатацій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1. Експлуатаційні ліс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кв. 13, 14, 15, ч. кв. 18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6; ч. кв. 23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1-2, ч. кв. 24 в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ид</w:t>
            </w:r>
            <w:r>
              <w:rPr>
                <w:sz w:val="28"/>
                <w:szCs w:val="28"/>
                <w:lang w:val="uk-UA" w:eastAsia="en-US"/>
              </w:rPr>
              <w:t>.      1-17, кв. 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75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3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9,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,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61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азом по лісництву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75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6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70,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6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,40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Усього по лісгоспу: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1. Категорія лісів – рекреаційно-оздоровч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ісогосподарська частина  лісів зелених зон  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85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28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08,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0,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,03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2. Ліси у межах населених пункті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,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,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,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,9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,18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азом по категорії лісів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15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5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12,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8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,21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54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2. Категорія лісів – захисні ліси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.1. Протиерозійні ліс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6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6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3,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.2. Ліси уздовж смуг відведення автомобільних доріг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9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8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,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.3. Ліси уздовж смуг відведення залізниць  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0,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4,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,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,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,46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4. Ліси уздовж берегів річок, навколо озер, водоймищ та інш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05,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37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76,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0,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,65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5. Байрачні та інші захисні ліс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757,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196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82,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05,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2,84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6. Полезахисні лісові смуг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84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78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7,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8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,68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Разом по категорії лісів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13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38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78,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98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8,63</w:t>
            </w:r>
          </w:p>
        </w:tc>
      </w:tr>
      <w:tr>
        <w:trPr/>
        <w:tc>
          <w:tcPr>
            <w:tcW w:w="15408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3. Категорія лісів – експлуатаційні ліси</w:t>
            </w:r>
          </w:p>
        </w:tc>
      </w:tr>
      <w:tr>
        <w:trPr/>
        <w:tc>
          <w:tcPr>
            <w:tcW w:w="820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сього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329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854,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14,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42,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7,38</w:t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380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8"/>
        <w:gridCol w:w="3838"/>
        <w:gridCol w:w="3838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2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                                                   до рішення обласної ради                            від                      №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розрахункової лісосі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50"/>
        <w:gridCol w:w="1428"/>
        <w:gridCol w:w="1420"/>
        <w:gridCol w:w="1528"/>
        <w:gridCol w:w="1750"/>
        <w:gridCol w:w="1403"/>
        <w:gridCol w:w="1231"/>
        <w:gridCol w:w="1382"/>
      </w:tblGrid>
      <w:tr>
        <w:trPr/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и порід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і секції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них порід</w:t>
            </w:r>
          </w:p>
        </w:tc>
        <w:tc>
          <w:tcPr>
            <w:tcW w:w="11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 лісосіка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юча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зміни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стиглості деревостанів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(га)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пас (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стиглості деревостанів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(га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пас (тис.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 ліквідний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ний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535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а частина – ліси з обмеженим режимом користування</w:t>
            </w:r>
          </w:p>
        </w:tc>
      </w:tr>
      <w:tr>
        <w:trPr/>
        <w:tc>
          <w:tcPr>
            <w:tcW w:w="15352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цільні рубки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Хвойні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0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сосн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0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Твердолистяні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2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right="-113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а низькостовбур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6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right="-113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right="-113" w:firstLine="180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ова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3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аціє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М’яколистяні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5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8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7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right="-113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к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вільх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7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оле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left="-57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у лісах з обмеженим режимом користування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0</w:t>
            </w:r>
          </w:p>
        </w:tc>
      </w:tr>
      <w:tr>
        <w:trPr/>
        <w:tc>
          <w:tcPr>
            <w:tcW w:w="1535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535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а частина – експлуатаційні ліси</w:t>
            </w:r>
          </w:p>
        </w:tc>
      </w:tr>
      <w:tr>
        <w:trPr/>
        <w:tc>
          <w:tcPr>
            <w:tcW w:w="15352" w:type="dxa"/>
            <w:gridSpan w:val="9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цільні рубки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Хвойні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8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8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right="-113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ова в надмірно          зволожених умовах            місцезростанн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Твердолистяні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7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right="-113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а високостовбур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right="-113"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а низькостовбур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8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М’яколистяні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9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7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к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вільхов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в експлуатаційних лісах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7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2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before="10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по підприємству: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6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before="10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799" w:type="dxa"/>
        <w:jc w:val="left"/>
        <w:tblInd w:w="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541"/>
        <w:gridCol w:w="3366"/>
        <w:gridCol w:w="4890"/>
      </w:tblGrid>
      <w:tr>
        <w:trPr/>
        <w:tc>
          <w:tcPr>
            <w:tcW w:w="30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                                                   до рішення обласної ради                            від                      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лощі лісів зелених зон</w:t>
      </w:r>
    </w:p>
    <w:p>
      <w:pPr>
        <w:pStyle w:val="Normal"/>
        <w:jc w:val="center"/>
        <w:rPr>
          <w:sz w:val="28"/>
          <w:szCs w:val="30"/>
          <w:lang w:val="uk-UA"/>
        </w:rPr>
      </w:pPr>
      <w:r>
        <w:rPr>
          <w:sz w:val="28"/>
          <w:szCs w:val="30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620"/>
        <w:gridCol w:w="1260"/>
        <w:gridCol w:w="1440"/>
        <w:gridCol w:w="900"/>
        <w:gridCol w:w="1080"/>
        <w:gridCol w:w="900"/>
        <w:gridCol w:w="1080"/>
        <w:gridCol w:w="900"/>
        <w:gridCol w:w="1080"/>
        <w:gridCol w:w="900"/>
        <w:gridCol w:w="120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і пункти, навколо яких виділяються ліси       зелених          зо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населення (тис.чолові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-рослинна з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истість району розта-шування населеного пункт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 лісів зеленої зони на 1 тис. чоловік, розрахована за нормативами (г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лісів зеленої зони, розрахована за нормативами (г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площа існуючих лісів зеленої зо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а)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лісів зеленої зони, що передбачається додатко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дату пере-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               урахуванням зрост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айбутньо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лісо-паркова ча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лісо-паркова ча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лісо-паркова ча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лісо-паркова части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ростиші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ськ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1,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ськ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,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  <w:lang w:val="uk-UA"/>
              </w:rPr>
              <w:t>смт Корни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ськ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5.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0" w:leader="none"/>
        </w:tabs>
        <w:rPr>
          <w:lang w:val="uk-UA"/>
        </w:rPr>
      </w:pPr>
      <w:r>
        <w:rPr>
          <w:lang w:val="uk-UA"/>
        </w:rPr>
      </w:r>
    </w:p>
    <w:tbl>
      <w:tblPr>
        <w:tblW w:w="1380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8"/>
        <w:gridCol w:w="3838"/>
        <w:gridCol w:w="3838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>
          <w:lang w:val="uk-UA"/>
        </w:rPr>
      </w:pPr>
      <w:r>
        <w:rPr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4                                                   до рішення обласної ради                            від                      №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лощі смуг лісів, що зростають уздовж берегів річок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оло озер, водоймищ та інших водних об’єктів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700"/>
        <w:gridCol w:w="2160"/>
        <w:gridCol w:w="1980"/>
        <w:gridCol w:w="21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ки, озера, водоймища та інші водні об’єкти, уздовж берегів яких виділяються смуги ліс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смуг лісів (к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рина смуг лісів, обчислена за нормативам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смуг лісів, обчислена за нормативам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ична площа існуючих смуг ліс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га)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смуг лісів, які виділяються додатко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 Тетерів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right="97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,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0,7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 Здвиж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right="97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1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 Ірпінь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right="97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0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 Роставиця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right="97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,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,9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5,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5,7</w:t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tbl>
      <w:tblPr>
        <w:tblW w:w="136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8"/>
        <w:gridCol w:w="1252"/>
        <w:gridCol w:w="2520"/>
        <w:gridCol w:w="378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5                                                   до рішення обласної ради                            від                      №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тиерозійних лісів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532"/>
        <w:gridCol w:w="413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ознаки протиерозійних лісів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виділенн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обчислена за нормативами (га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32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и у ярах, балках та річкових долинах</w:t>
            </w:r>
          </w:p>
        </w:tc>
        <w:tc>
          <w:tcPr>
            <w:tcW w:w="55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 ділянки, розташовані у ярах,                    на зсувних берегах балок і річкових долинах незалежно від крутизни їх схилів</w:t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,9</w:t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32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tbl>
      <w:tblPr>
        <w:tblW w:w="136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8"/>
        <w:gridCol w:w="1252"/>
        <w:gridCol w:w="2520"/>
        <w:gridCol w:w="378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6                                                  до рішення обласної ради                            від                      №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лощі захисних лісів, що розташовані на схилах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алок і річкових долин, серед безлісної місцев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612"/>
        <w:gridCol w:w="413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ознаки протиерозійних лісів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виділенн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обчислена за нормативами (га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рачні та інші захисні ліси</w:t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лісові ділянки, розташовані на схилах балок            і річкових долин з крутизною схилів до 25 градусів та серед безлісної місцевості та мають площу             до 100 га</w:t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57,8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12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tbl>
      <w:tblPr>
        <w:tblW w:w="136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8"/>
        <w:gridCol w:w="1252"/>
        <w:gridCol w:w="2520"/>
        <w:gridCol w:w="378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364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</w:tblGrid>
      <w:tr>
        <w:trPr/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7                                                  до рішення обласної ради                            від                      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таблиц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ки експлуатаційних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72"/>
        <w:gridCol w:w="2328"/>
        <w:gridCol w:w="3240"/>
        <w:gridCol w:w="39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согосподарських підприємст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(г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нуюча площ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групи лісів                                              (га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ектовано віднести до експлуатаційних лісів                  (г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„Коростишівський лісгосп”АПК Житомирського обласного комунального агролісогосподарського підприємства ”Житомироблагроліс“ Житомирської обласної ради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29,0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75,1</w:t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79,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ind w:right="61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p>
      <w:pPr>
        <w:pStyle w:val="Normal"/>
        <w:jc w:val="center"/>
        <w:rPr>
          <w:b/>
          <w:b/>
          <w:szCs w:val="30"/>
          <w:lang w:val="uk-UA"/>
        </w:rPr>
      </w:pPr>
      <w:r>
        <w:rPr>
          <w:b/>
          <w:szCs w:val="30"/>
          <w:lang w:val="uk-UA"/>
        </w:rPr>
      </w:r>
    </w:p>
    <w:tbl>
      <w:tblPr>
        <w:tblW w:w="136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8"/>
        <w:gridCol w:w="1252"/>
        <w:gridCol w:w="2520"/>
        <w:gridCol w:w="378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ди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3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Ю. Арешонко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20:00Z</dcterms:created>
  <dc:creator>user</dc:creator>
  <dc:description/>
  <dc:language>en-US</dc:language>
  <cp:lastModifiedBy>Олександр Дорожинський</cp:lastModifiedBy>
  <cp:lastPrinted>2008-08-11T11:41:00Z</cp:lastPrinted>
  <dcterms:modified xsi:type="dcterms:W3CDTF">2015-10-01T07:20:00Z</dcterms:modified>
  <cp:revision>3</cp:revision>
  <dc:subject/>
  <dc:title/>
</cp:coreProperties>
</file>