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рівняльна таблиц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проекту рішення «Про внесення змін  до </w:t>
      </w:r>
      <w:r>
        <w:rPr>
          <w:rStyle w:val="FontStyle13"/>
          <w:b/>
          <w:sz w:val="28"/>
          <w:szCs w:val="28"/>
          <w:lang w:val="uk-UA" w:eastAsia="uk-UA"/>
        </w:rPr>
        <w:t xml:space="preserve">Порядків використання коштів обласного бюджету за </w:t>
      </w:r>
      <w:r>
        <w:rPr>
          <w:b/>
          <w:sz w:val="28"/>
          <w:szCs w:val="28"/>
          <w:lang w:val="uk-UA"/>
        </w:rPr>
        <w:t>Програмою розвитку агропромислового комплексу Житомирської області на 2011-2015 роки”, в зв’язку  з змінами найменувань органів державної виконавчої влади та  назв  деяких документів,  з метою приведення  у відповідність прийнятих Порядків.</w:t>
      </w:r>
      <w:r>
        <w:rPr>
          <w:sz w:val="28"/>
          <w:szCs w:val="28"/>
          <w:lang w:val="uk-UA"/>
        </w:rPr>
        <w:t xml:space="preserve">       грн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787"/>
        <w:gridCol w:w="3617"/>
        <w:gridCol w:w="2627"/>
      </w:tblGrid>
      <w:tr>
        <w:trPr>
          <w:tblHeader w:val="true"/>
          <w:trHeight w:val="32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орядку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а редакці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ція, що пропонується</w:t>
            </w:r>
          </w:p>
        </w:tc>
      </w:tr>
      <w:tr>
        <w:trPr>
          <w:trHeight w:val="5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рядок надання і використання субвенції з обласного бюджету місцевим бюджетам на відшкодування вартості закуплених племінних нетелів та бугаїв – плідників фермерськими господарствами, затвердженого рішенням  обласної ради                         від 22.03.12 № 510                (із змінами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/>
              <w:t>“копію довідки  про включення  до ЄДРПОУ, завірену в установленому порядку”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/>
              <w:t>“ довідку  про відсутність (наявність) простроченої більше як на півроку заборгованості по платежах до бюджетів  та Пенсійного фонду”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  <w:r>
              <w:rPr/>
              <w:t>“довідку з органів Держземагентства про наявність земельної ділянки (власної чи орендованої)” замінити слов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  <w:r>
              <w:rPr/>
              <w:t>“Головне управління Міндоходів у Житомирській області “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  <w:r>
              <w:rPr/>
              <w:t xml:space="preserve"> “заступник голови обласної державної адміністрації з питань агропромислового розвитку” 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/>
              <w:t>“копію відомостей  з ЄДРПОУ, завірену в установленому порядку</w:t>
            </w:r>
            <w:r>
              <w:rPr>
                <w:lang w:val="uk-UA"/>
              </w:rPr>
              <w:t>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>2.</w:t>
            </w:r>
            <w:r>
              <w:rPr/>
              <w:t>“довідку про відсутність заборгованості з податків, зборів,  платежів, що контролюються органами доходів і зборів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/>
              <w:t xml:space="preserve"> “довідку або витяг з Державного земельного кадастру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  <w:r>
              <w:rPr/>
              <w:t xml:space="preserve"> “Головне управління державної фіскальної служби у Житомир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  <w:r>
              <w:rPr/>
              <w:t xml:space="preserve"> “заступник голови обласної державної адміністрації, який координує питання розвитку АПК</w:t>
            </w:r>
            <w:r>
              <w:rPr>
                <w:lang w:val="uk-UA"/>
              </w:rPr>
              <w:t>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рядок надання і використання субвенції з обласного бюджету на здешевлення вартості цукру для годівлі бджіл, затвердженого рішенням  обласної ради від 22.03.12 № 510</w:t>
            </w:r>
            <w:r>
              <w:rPr>
                <w:color w:val="000000"/>
                <w:lang w:val="uk-UA"/>
              </w:rPr>
              <w:t xml:space="preserve">                        </w:t>
            </w:r>
            <w:r>
              <w:rPr/>
              <w:t xml:space="preserve"> </w:t>
            </w:r>
            <w:r>
              <w:rPr>
                <w:lang w:val="uk-UA"/>
              </w:rPr>
              <w:t>(із змін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”</w:t>
            </w:r>
            <w:r>
              <w:rPr/>
              <w:t>довідку  про відсутність (наявність) простроченої більше як на півроку заборгованості по платежах до бюджетів  та Пенсійного фон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/>
              <w:t>“довідку про відсутність заборгованості з податків, зборів,  платежів, що контролюються органами доходів і зборів”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рядок використання субвенції з обласного бюджету місцевим бюджетам для 100% відшкодування відсоткової ставки за залученими кредитами користувачами водних об’єктів, які здійснюють рибогосподарську діяльність на внутрішніх водоймах області, затвердженого рішенням обласної ради від 07.06.12 № 551                                          (із змінам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>“копію виписки  або витягу з Єдиного державного реєстру юридичних та фізичних осіб-підприємців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/>
              <w:t xml:space="preserve"> “довідку  про відсутність (наявність) простроченої більше як на півроку заборгованості по платежах до бюджетів  та Пенсійного фонду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.</w:t>
            </w:r>
            <w:r>
              <w:rPr/>
              <w:t xml:space="preserve"> ”мають прострочену більш як шість місяців заборгованість  перед державним (місцевим) бюджетом  та  Пенсійним фондо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>“копію відомостей  з ЄДРПОУ, завірену в установленому порядку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/>
              <w:t>“довідку про відсутність заборгованості з податків, зборів,  платежів, що контролюються органами доходів і зборів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/>
              <w:t xml:space="preserve"> “мають прострочену більш як шість місяців заборгованість   з податків, зборів,  платежів, що контролюються органами доходів і зборів”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рядок надання і використання субвенції з обласного бюджету місцевим бюджетам, що спрямовуються на вирощування льону – довгунцю,  затвердженого рішенням  обласної ради від 22.03.12 № 510 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>“ копію довідки ЄДРПОУ , завірену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.</w:t>
            </w:r>
            <w:r>
              <w:rPr/>
              <w:t xml:space="preserve"> “довідку про розмір площ земель сільськогосподарського призначення, які перебувають  у власності, постійному користуванні чи оренді, видану органами Держземагентства”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/>
              <w:t xml:space="preserve"> “копію відомостей  з ЄДРПОУ, завірену в установленому порядку”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/>
              <w:t xml:space="preserve"> “довідку або витяг з Державного земельного кадастру”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надання і використання субвенції з обласного бюджету місцевим бюджетам за вирощену та реалізовану на переробні підприємства та бюджетні установи області органічно – продовольчу продукцію,  затвердженого рішенням обласної ради від 20.12.12 № 782.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“копію довідки ЄДРПОУ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lang w:val="uk-UA"/>
              </w:rPr>
              <w:t xml:space="preserve"> “довідку про відсутність (наявність) заборгованості з податків і зборів (обов’язкових платежів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/>
              <w:t xml:space="preserve"> “копію відомостей  з ЄДРПОУ, завірену в установленому порядку”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/>
              <w:t>“довідку про відсутність заборгованості з податків, зборів,  платежів, що контролюються органами доходів і зборів”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надання і використання субвенції з обласного бюджету місцевим бюджетам на здешевлення вартості закупленого зарибка орендарями водних об’єктів, які вирощують товарну рибу, затвердженого рішенням  обласної ради від 09.04.13 № 802.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”</w:t>
            </w:r>
            <w:r>
              <w:rPr/>
              <w:t xml:space="preserve"> копію довідки про включення до Єдиного державного реєстру  підприємств та організацій України, завірену в установленому порядку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/>
              <w:t xml:space="preserve"> “копію відомостей  з ЄДРПОУ, завірену в установленому порядку”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Порядок надання і використання субвенції з обласного бюджету місцевим бюджетам на здешевлення вартості закупленого молодняку свиней (гібридів) особистими селянськими та фермерськими господарствами для відгодівлі, затвердженого рішенням  обласної ради від 09.04.13 № 802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  <w:r>
              <w:rPr/>
              <w:t xml:space="preserve"> копію довідки про включення до Єдиного державного реєстру  підприємств та організацій України, завірену в установленому порядк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  <w:r>
              <w:rPr/>
              <w:t xml:space="preserve"> “копію відомостей  з ЄДРПОУ, завірену в установленому порядку”.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ядок  надання і використання субвенції з обласного бюджету місцевим бюджетам на здешевлення вартості закупленого добового молодняку птиці особистими селянськими та фермерськими господарствами для вирощування і відгодівлі, затвердженого рішенням  обласної ради                     від 09.04.13 № 80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/>
              <w:t xml:space="preserve"> “копію довідки про включення до Єдиного державного реєстру  підприємств та організацій України,  завірену в установленому порядку”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  <w:r>
              <w:rPr/>
              <w:t xml:space="preserve"> “копію відомостей  з ЄДРПОУ, завірену в установленому порядку”.</w:t>
            </w:r>
          </w:p>
        </w:tc>
      </w:tr>
      <w:tr>
        <w:trPr>
          <w:trHeight w:val="70" w:hRule="atLeast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гропромислового розвитк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держадміністрації                                                                    М.П. Дідків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2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10:00Z</dcterms:created>
  <dc:creator>Кадри</dc:creator>
  <dc:description/>
  <cp:keywords/>
  <dc:language>en-US</dc:language>
  <cp:lastModifiedBy>Анжела Кравченко</cp:lastModifiedBy>
  <cp:lastPrinted>2015-03-10T10:24:00Z</cp:lastPrinted>
  <dcterms:modified xsi:type="dcterms:W3CDTF">2015-03-23T12:26:00Z</dcterms:modified>
  <cp:revision>16</cp:revision>
  <dc:subject/>
  <dc:title>УКРАЇНА</dc:title>
</cp:coreProperties>
</file>