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від 15.12.11   № 3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боргованість облас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комунальним підприємством по експлуатації адмінбудинків Житомирської обласної ради за надані послу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2"/>
        <w:gridCol w:w="1418"/>
        <w:gridCol w:w="1842"/>
      </w:tblGrid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 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ідшкодування витрат</w:t>
            </w:r>
          </w:p>
        </w:tc>
      </w:tr>
      <w:tr>
        <w:trPr>
          <w:trHeight w:val="7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експлуатаційних послуг, що надавалися без укладеного договору в період проведення тендерних торгів з 01.04.11 по 18.07.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.</w:t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і послуги, що не оплачені згідно з договором від 04.01.11 № 102 – ек/01. Послуги надано у березні 2011 ро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.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з організації роботи водіїв, що не оплачені згідно з договором від 04.01.11 № 16 – ав/14 мб/3. Послуги надано у березні 2011 ро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.</w:t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о нарахований податок на додану вартість за послуги з організації роботи водіїв за січень – лютий, квітень – грудень 2011 ро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 кв. 2012 р.</w:t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и ради</w:t>
        <w:tab/>
        <w:tab/>
        <w:tab/>
        <w:tab/>
        <w:tab/>
        <w:tab/>
        <w:tab/>
        <w:tab/>
        <w:t>В.Ю. Арешонков</w:t>
      </w:r>
    </w:p>
    <w:sectPr>
      <w:type w:val="nextPage"/>
      <w:pgSz w:w="11906" w:h="17577"/>
      <w:pgMar w:left="1418" w:right="851" w:gutter="0" w:header="0" w:top="851" w:footer="0" w:bottom="12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52:00Z</dcterms:created>
  <dc:creator>й</dc:creator>
  <dc:description/>
  <cp:keywords/>
  <dc:language>en-US</dc:language>
  <cp:lastModifiedBy>Belih</cp:lastModifiedBy>
  <cp:lastPrinted>2011-11-29T12:49:00Z</cp:lastPrinted>
  <dcterms:modified xsi:type="dcterms:W3CDTF">2012-01-06T10:33:00Z</dcterms:modified>
  <cp:revision>22</cp:revision>
  <dc:subject/>
  <dc:title/>
</cp:coreProperties>
</file>