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15.12.11   № 3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боргованість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мунальним підприємством по експлуатації адмінбудинків Житомирської обласної ради за надані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75"/>
        <w:gridCol w:w="1843"/>
      </w:tblGrid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ідшкодування витрат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і послуги, що не оплачені згідно з договором від 04.02.11 № 100 – ек/01. Послуги надано у березні 2011 ро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організації роботи водіїв, що не оплачені згідно з договором від 04.01.11 № 21- ав/14 мб. Послуги надано у січні 2011 ро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експлуатаційних послуг, що надавалися без укладеного договору в період проведення тендерних торгів з 01.04.11 по 08.06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коштів, що не вистачає для оплати експлуатаційних послуг до кінця поточного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истування місцями парк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еріод з 01.01.11 по 30.09.11. Послуги надано без укладеного догово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луги з організації роботи водії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еріод з 01.02.11 по 30.09.11. Послуги надано без укладеного догово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и ради</w:t>
        <w:tab/>
        <w:tab/>
        <w:tab/>
        <w:tab/>
        <w:tab/>
        <w:tab/>
        <w:tab/>
        <w:tab/>
        <w:t>В.Ю. Арешонков</w:t>
      </w:r>
    </w:p>
    <w:sectPr>
      <w:type w:val="nextPage"/>
      <w:pgSz w:w="11906" w:h="17577"/>
      <w:pgMar w:left="1418" w:right="851" w:gutter="0" w:header="0" w:top="851" w:footer="0" w:bottom="1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й</dc:creator>
  <dc:description/>
  <cp:keywords/>
  <dc:language>en-US</dc:language>
  <cp:lastModifiedBy>Belih</cp:lastModifiedBy>
  <cp:lastPrinted>2011-12-06T10:49:00Z</cp:lastPrinted>
  <dcterms:modified xsi:type="dcterms:W3CDTF">2012-01-06T10:34:00Z</dcterms:modified>
  <cp:revision>21</cp:revision>
  <dc:subject/>
  <dc:title/>
</cp:coreProperties>
</file>