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59"/>
      </w:tblGrid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2.06.13                  № 89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ГІОНАЛЬНА (КОМПЛЕКСНА) ЦІЛЬОВА СОЦІАЛЬ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2013-2017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  <w:lang w:val="uk-UA"/>
        </w:rPr>
        <w:t xml:space="preserve">. Загальна характеристика </w:t>
      </w:r>
      <w:r>
        <w:rPr>
          <w:b/>
          <w:sz w:val="28"/>
          <w:szCs w:val="28"/>
          <w:lang w:val="uk-UA"/>
        </w:rPr>
        <w:t>регіональної (комплексної) цільової соціальної Програми забезпечення житлом дітей-сиріт,  дітей,  позбавлених батьківського піклування, та осіб з їх числа на 2013-2017 рок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аз Президента України від 16.12.2011 № 1163 „Про питання щодо забезпечення реалізації прав дітей в Україні”, доручення Президента України від 16.03.2013 №1-1/579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і державні адміністрації, виконкоми міських (міст обласного значення ) ра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ець Програми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і державні адміністрації, виконкоми міських (міст обласного значення ) ра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облдержадміністрації, обласний центр соціальних служб для дітей, сім'ї та молод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– 201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бюджет, міські (міст обласного значення) та районні бюдже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 тис.грн.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тому числі: </w:t>
            </w:r>
          </w:p>
        </w:tc>
        <w:tc>
          <w:tcPr>
            <w:tcW w:w="4523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78,7</w:t>
            </w:r>
          </w:p>
        </w:tc>
      </w:tr>
      <w:tr>
        <w:trPr>
          <w:trHeight w:val="32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4523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 межах фінансового забезпечення </w:t>
            </w:r>
          </w:p>
        </w:tc>
      </w:tr>
      <w:tr>
        <w:trPr>
          <w:trHeight w:val="23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523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50</w:t>
            </w:r>
          </w:p>
        </w:tc>
      </w:tr>
      <w:tr>
        <w:trPr>
          <w:trHeight w:val="23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міських (міст обласного значення) та районних бюджетів</w:t>
            </w:r>
          </w:p>
        </w:tc>
        <w:tc>
          <w:tcPr>
            <w:tcW w:w="4523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28,7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ої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у (комплексну) цільову соціальну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рограму забезпечення житлом дітей-сиріт та дітей, позбавлених батьківського піклування, розроблено на виконання Указу Президента України</w:t>
      </w:r>
      <w:r>
        <w:rPr>
          <w:color w:val="000000"/>
          <w:sz w:val="28"/>
          <w:szCs w:val="28"/>
          <w:lang w:val="uk-UA"/>
        </w:rPr>
        <w:t xml:space="preserve"> від 16 грудня 2011 року № 1163/2011,</w:t>
      </w:r>
      <w:r>
        <w:rPr>
          <w:sz w:val="28"/>
          <w:szCs w:val="28"/>
          <w:lang w:val="uk-UA"/>
        </w:rPr>
        <w:t xml:space="preserve"> доручення Президента України від 16 березня 2013 року № 1-1/579, з метою реалізації державної політики щодо забезпечення житлом дітей-сиріт та дітей, позбавлених батьківського піклування та осіб з їх чис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конодавчим підґрунтям для розроблення Програми є Житловий кодекс Української РСР, закони України 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Cs/>
          <w:sz w:val="28"/>
          <w:szCs w:val="28"/>
          <w:lang w:val="uk-UA"/>
        </w:rPr>
        <w:t>”,  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bCs/>
          <w:sz w:val="28"/>
          <w:szCs w:val="28"/>
          <w:lang w:val="uk-UA"/>
        </w:rPr>
        <w:t>”, “Про забезпечення організаційно-правових умов соціального захисту дітей-сиріт та дітей, позбавлених батьківського піклування”, “Про житловий фонд соціального призначення”, “</w:t>
      </w:r>
      <w:r>
        <w:rPr>
          <w:sz w:val="28"/>
          <w:szCs w:val="28"/>
          <w:lang w:val="uk-UA"/>
        </w:rPr>
        <w:t>Про охорону дитинства</w:t>
      </w:r>
      <w:r>
        <w:rPr>
          <w:bCs/>
          <w:sz w:val="28"/>
          <w:szCs w:val="28"/>
          <w:lang w:val="uk-UA"/>
        </w:rPr>
        <w:t>”, указ Президента України “Про питання щодо забезпечення реалізації прав дітей в Україні”, постанови Кабінету Міністрів України від 23 липня 2008 року № 682 “Про деякі питання реалізації Закону України “Про житловий фонд соціального призначення”, від 24 вересня           2008 року № 866 “Питання діяльності органів опіки та піклування, пов’язаної із захистом прав дитини”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bookmarkStart w:id="0" w:name="13"/>
      <w:bookmarkEnd w:id="0"/>
      <w:r>
        <w:rPr>
          <w:sz w:val="28"/>
          <w:szCs w:val="28"/>
          <w:lang w:val="uk-UA"/>
        </w:rPr>
        <w:t xml:space="preserve">Станом на 1 січня 2013 року в області на первинному обліку служб у справах дітей перебуває 3584 дітей-сиріт та дітей, позбавлених батьківського піклування. З них </w:t>
      </w:r>
      <w:bookmarkStart w:id="1" w:name="15"/>
      <w:bookmarkEnd w:id="1"/>
      <w:r>
        <w:rPr>
          <w:sz w:val="28"/>
          <w:lang w:val="uk-UA"/>
        </w:rPr>
        <w:t>2313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ітей - під опікою та піклуванням громадян, 550 дітей виховуються в 30 дитячих будинках сімейного типу та 186 прийомних сім'ях. В інтернатних та інших закладах області перебуває 718  дітей вищезазначеної категор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 забезпечення житлом дітей-сиріт та дітей, позбавлених батьківського піклування, становить 75%, переважна більшість з яких має житло на праві корист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 дітей зазначеної категорії, 883 дитини  взагалі не мають житла. Відповідно до законодавства, 178 дітей-сиріт та дітей позбавлених батьківського піклування, які досягли 16 років,  зараховані на квартирний та соціальний квартирний облі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частина житла, що належить дітям на праві власності або користування, потребує проведення ремонтних робі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507 дітей-сиріт та дітей, позбавлених батьківського піклування, які досягли повноліття у 2012 році, 399 мали житло на праві власності або користуванні ( 2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 непридатному для проживання стані). На квартирному обліку щодо поліпшення житлових умов перебуває 108 дітей.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2008 року в Житомирський області функціонує  обласний соціальний гуртожиток для дітей-сиріт, дітей, позбавлених батьківського піклування, та осіб з їх числа. Гуртожиток розрахований на одночасне перебування у ньому  30 осіб.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ою метою закладу соціального обслуговування  є надання соціальних послуг, створення умов для соціальної адаптації дітей-сиріт та дітей, позбавлених батьківського піклування, а також осіб з їх числа віком від 18 до 23 років, допомога у набутті навичок самостійного життя у громаді, підготовка до виконання відповідних соціальних функцій у суспільстві та забезпечення тимчасовим житлом до 3 років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тягом 2012 року у </w:t>
      </w:r>
      <w:r>
        <w:rPr>
          <w:sz w:val="28"/>
          <w:szCs w:val="28"/>
          <w:lang w:val="uk-UA"/>
        </w:rPr>
        <w:t>зазначеному закладі отримали послу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44 мешканця, віком від 18 до 23 ро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можливості місцевих бюджетів є досить обмеженими порівняно із потребами соціальної сфери, що сьогодні існують в області,  тому є необхідність виділення субвенції з обласного бюджету бюджетам міст та районів області з метою співфінансування витрат, пов’язаних із формуванням фонду  житла дл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ередбачає також вжиття заходів із забезпечення дотримання житлових прав дітей-сиріт, дітей, позбавлених батьківського піклування, та осіб з їх числ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положення Програми спрямовані на вирішення пріоритетних завдань державної політики у сфері забезпечення житлових прав дітей-сиріт та дітей, позбавлених батьківського піклування та осіб з їх числ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сприятиме реалізації права дітей-сиріт, дітей, позбавлених батьківського піклування, та осіб з їх числа на упорядкування житла, що належить їм на праві власності та на позачергове забезбечення упорядкованим соціальним житлом після завершення їх перебування у відповідних інтернатних установах, дитячих будинках сімейного типу, прийомних сім’ях, закінчення терміну піклування над такими діть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Шляхи і засоби реалізації положень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алізація Програми можлива шляхом виконання таких завдан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едення обліку нерухомого майна, право власності на яке мають діти-сироти та діти, позбавлені батьківського пікл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вчення технічного стану житлових приміщень, що знаходяться у власності дітей-сиріт та дітей, позбавлених батьківського пікл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Упорядкування житла, що знаходиться у власності дітей-сиріт та дітей, позбавлених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Вивчення потреб для забезпечення дітей-сиріт, дітей, позбавлених батьківського піклування, та осіб з їх числа  упорядкованим соціальним жит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едення обліку дітей-сиріт та дітей, позбавлених батьківського піклування та осіб з їх числа, які мають право на отримання соціального жит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Формування житлового фонду соціального призначення для забезпечення потреб дітей-сиріт, дітей, позбавлених батьківського піклування, та осіб з їх чи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Розвиток мережі соціальних гуртожитків для дітей-сиріт, дітей, позбавлених батьківського піклування, та осіб з їх чис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center"/>
        <w:rPr/>
      </w:pPr>
      <w:bookmarkStart w:id="2" w:name="26"/>
      <w:bookmarkEnd w:id="2"/>
      <w:r>
        <w:rPr>
          <w:rFonts w:cs="Times New Roman" w:ascii="Times New Roman" w:hAnsi="Times New Roman"/>
          <w:b/>
          <w:lang w:val="uk-UA"/>
        </w:rPr>
        <w:t>5. Прогнозовані обсяги і джерела фінансування Програми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Фінансове забезпечення Програми здійснюється за рахунок коштів обласного бюджету, місцевих бюджетів,  можуть також залучатись кошти з інших джерел, відповідно до чинного законодав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ідґрунтям для розрахунку коштів, необхідних на придбання або упорядкування житла, є кількість дітей-сиріт та дітей, позбавлених батьківського піклування, які досягнуть повноліття за період виконання Програми, прогнозовані показники опосередкованої вартості спорудження житла у регіонах України на 2013 рік (4325 грн. за 1 кв.м. в Житомирський області) та норми жилої площі, передбачені ст.47 Житлового кодексу Української РСР (13,65 кв. метрів на одну особу)( додаток 1).</w:t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ис. гривен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922"/>
        <w:gridCol w:w="960"/>
        <w:gridCol w:w="960"/>
        <w:gridCol w:w="926"/>
        <w:gridCol w:w="1080"/>
        <w:gridCol w:w="994"/>
      </w:tblGrid>
      <w:tr>
        <w:trPr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коштів, які пропонується залучити на виконання Програми    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Усього витрат на  виконання Програми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Обсяг ресурсів, усього, у тому числі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межах фінансового забезпечен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і (міст обласного значення) та районні бюдже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2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4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2,4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7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2,4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lang w:val="uk-UA"/>
        </w:rPr>
        <w:t>6. Координація та контроль за ходом виконання Програм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оординацію із виконання Програми здійснює служба у справах дітей облдержадміністрації.</w:t>
      </w:r>
    </w:p>
    <w:p>
      <w:pPr>
        <w:pStyle w:val="HTM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онтроль за дотриманням житлових прав  дітей-сиріт, дітей, позбавлених батьківського піклування, та осіб з їх числа, цільовим та ефективним використанням коштів субвенції здійснюють органи опіки та піклування районних державних адміністрацій та виконкоми міських (міст обласного значення), сільських, селищних ра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облдержадміністрації щороку до 1 березня надаватиме інформацію у Департамент економічного розвитку, торгівлі та міжнародного співробітництва облдержадміністрації та постійній комісіі обласної ради про хід виконання Програм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7. ОЧІКУВАНІ РЕЗУЛЬТАТ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конання 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3-2017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717"/>
        <w:gridCol w:w="420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пріоритетні завдання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бліку нерухомого майна, право власності на яке мають діти-сироти та діти, позбавлені батьківського піклування</w:t>
            </w:r>
          </w:p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береження житла, що є власністю дітей-сиріт та дітей, позбавлених батьківського піклуванн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технічного стану житлових приміщень, що знаходяться у власності дітей-сиріт та дітей, позбавлених батьківського піклування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обстеження стану житлових приміщень, що знаходяться у власності дітей-сиріт та дітей, позбавлених батьківського піклування, та оцінка   вартості упоряджувальних робіт з урахуванням встановлених санітарних і технічних вимог, складання проектно-кошторисної документації на  проведення вказаних робі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рядкування житла, що знаходиться у власності дітей-сиріт та дітей, позбавлених батьківського піклування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чи капітальний ремонт житла, куди будуть повертатись діти-сироти та діти, позбавлені батьківського піклування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бліку дітей-сиріт, дітей, позбавлених батьківського піклування, та осіб з їх числа, які мають право на отримання житла із житлового фонду соціального призначенн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питання про взяття дітей-сиріт та дітей, позбавлених батьківського піклування, у яких відсутнє житло, або  повернення у яке неможливе, на облік громадян, які мають право на отримання соціального житла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ормування житлового фонду соціального призначення для забезпечення потреб дітей-сиріт,  дітей, позбавлених батьківського піклування, та осіб з їх числ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безпечення дітей-сиріт, дітей, позбавлених батьківського піклування, та осіб з їх числа впорядкованим соціальним житло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боту обласного  соціального гуртожитку для дітей-сиріт, дітей, позбавлених батьківського піклування, та осіб з їх числ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тимчасового житла дітям-сиротам, дітям, позбавленим батьківського піклування, та особам з їх числ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незаконному відчуженню житла, право власності чи право користування яким мають діти-сироти чи діти, позбавлені батьківського піклування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. ЗАВДАННЯ І ЗАХО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овані на виконання  регіональної (комплексної) цільової соціальн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забезпечення житлом дітей-сиріт, дітей, позбавлених батьківського піклування, та осіб з їх числа на 2013-201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2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192"/>
        <w:gridCol w:w="2199"/>
        <w:gridCol w:w="3119"/>
        <w:gridCol w:w="2402"/>
        <w:gridCol w:w="1557"/>
        <w:gridCol w:w="1440"/>
        <w:gridCol w:w="1083"/>
        <w:gridCol w:w="240"/>
        <w:gridCol w:w="600"/>
        <w:gridCol w:w="120"/>
        <w:gridCol w:w="600"/>
        <w:gridCol w:w="123"/>
        <w:gridCol w:w="608"/>
        <w:gridCol w:w="109"/>
        <w:gridCol w:w="123"/>
        <w:gridCol w:w="717"/>
        <w:gridCol w:w="123"/>
        <w:gridCol w:w="837"/>
      </w:tblGrid>
      <w:tr>
        <w:trPr>
          <w:trHeight w:val="710" w:hRule="atLeast"/>
          <w:cantSplit w:val="true"/>
        </w:trPr>
        <w:tc>
          <w:tcPr>
            <w:tcW w:w="1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рок  виконання заходу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жерела фінансу вання 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 ння, (вартість тис. грн.)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(тис. грн.)</w:t>
            </w:r>
          </w:p>
        </w:tc>
      </w:tr>
      <w:tr>
        <w:trPr>
          <w:trHeight w:val="1349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едення обліку нерухомого майна, право власності на яке мають діти-сироти та діти, позбавлені батьківського піклуван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Ведення реєстру нерухомого майна дітей-сиріт та дітей, позбавлених батьківського піклування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районні державні адміністрації, виконкоми міських рад (за згодою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становлення опіки над житлом та майном, право власності на яке мають діти-сироти та діти, позбавлені батьківського піклування,  контроль  виконання опікунами обов’язків щодо  належного збереження житла і майн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рад (за згодою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290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) Сприяння виготовленню правовстановлююч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ів на житло та майно, право власності на яке мають діти-сироти та діти, позбавлені батьківського піклування </w:t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коми міських </w:t>
            </w:r>
          </w:p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 (за згодою);</w:t>
            </w:r>
          </w:p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йна служ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Вивчення технічного стану житлових приміщень, що перебувають у власності дітей-сиріт та дітей, позбавлених батьківського піклуванн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Створення комісій,  проведення обстеження стану житлових приміщень, що перебувають  у власності дітей-сиріт та дітей, позбавлених батьківського піклування, та оцінка   вартості упоряджувальних робіт з урахуванням встановлених санітарних і технічних вимог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рад (за згодою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401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3. Упорядкування житла, що перебуває у власності дітей-сиріт та дітей, позбавлених батьківського піклування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Реконструкція чи капітальний ремонт житла, що перебуває у власності дітей-сиріт та дітей, позбавлених батьківського піклування,  які у наступному році повернуться у  нього після завершення перебування у відповідних закладах для дітей  зазначених категорій 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рад  (за згодою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фінансування визначається у межах фінансового забезпечення </w:t>
            </w:r>
          </w:p>
        </w:tc>
      </w:tr>
      <w:tr>
        <w:trPr>
          <w:trHeight w:val="1056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1098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міст та районів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</w:tr>
      <w:tr>
        <w:trPr>
          <w:trHeight w:val="963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ивчення потреб для  забезпечення дітей-сиріт, дітей, позбавлених батьківського піклування, та осіб з їх числа  упорядкованим соціальним житл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Аналіз контингенту дітей-сиріт та дітей, позбавлених батьківського піклування, які у наступному році завершують перебування у відповідних закладах для  дітей, зазначених категорій, щодо наявності чи відсутності у них права на житло та визначення потреб у забезпеченні їх соціальним житлом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/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   нн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Аналіз контингенту осіб з числа дітей-сиріт та дітей, позбавлених батьківського піклу-вання, які завершують навчання у професійно-технічних, вищих навчальних закладах І-ІУ рівнів акредитації, строкову службу у Збройних Силах України або поверта-ються з установ, де відбувають покарання у вигляді позбавлення волі,  щодо наявності чи відсутності у них права на житло та визначення потреб у забезпеченні їх соціальним житло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, міські центри соціальних служб для сім'ї, дітей та молоді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 нн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едення обліку дітей-сиріт,  дітей,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бавлених батьківського піклування та осіб з їх числа, які мають право на отримання житла із житлового фонду соціального признач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1) Вирішення та моніторинг взяття дітей-сиріт та дітей, позбавле-них батьківського піклу-вання, у яких відсутнє житло, або повернення у яке неможливе, на облік громадян, які мають право на отримання соціального жит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районні державні адміністрації,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і ради (за      згодою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 нн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258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Формування житлового фонду соціального призначення для забезпечення потреб дітей-сиріт, дітей, позбавлених батьківського піклування, та осіб з їх чис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Придбання житла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, районні державні адміністрації, виконкоми міських рад (за згодою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</w:t>
            </w:r>
          </w:p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фінансування визначається у межах фінансового забезпечення </w:t>
            </w:r>
          </w:p>
        </w:tc>
      </w:tr>
      <w:tr>
        <w:trPr>
          <w:trHeight w:val="320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</w:tr>
      <w:tr>
        <w:trPr>
          <w:trHeight w:val="1279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міст та районі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,4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7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2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,4</w:t>
            </w:r>
          </w:p>
        </w:tc>
      </w:tr>
      <w:tr>
        <w:trPr>
          <w:trHeight w:val="241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Розвиток мережі соціальних гуртожитків для дітей-сиріт,  дітей, позбавлених батьківського піклування, та осіб з їх числ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) Забезпечення функціонування обласного соціального гуртожитку для дітей-сиріт та дітей, позбавлених батьківського піклуванн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партамент сім'ї, молоді та спорту облдержадміністрації, обласний центр соціальних служб для сім'ї, дітей та молоді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</w:t>
            </w:r>
          </w:p>
        </w:tc>
      </w:tr>
      <w:tr>
        <w:trPr>
          <w:trHeight w:val="1323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) Вжиття заходів щодо передачі у власність дітям-сиротам та дітям, позбавлених батьківського піклування, житла, щодо якого вони мають право користування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 рад (за згодою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 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270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) Призначення особи, яка буде представляти інтереси дитини-сироти чи дитини, позбавленої батьківського піклування на  здійснення права  спадкування, у випадках, коли така дитина є спадкоємцем житла чи май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рад (за згодою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 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3) Взяття дітей-сиріт,  дітей, позбавлених батьківського піклування, та осіб з їх числа на облік громадян, які потребують поліпшення житлових ум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коми міських рад (за згодою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 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, тис.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78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6,4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2,4</w:t>
            </w:r>
          </w:p>
        </w:tc>
      </w:tr>
      <w:tr>
        <w:trPr>
          <w:trHeight w:val="635" w:hRule="atLeast"/>
        </w:trPr>
        <w:tc>
          <w:tcPr>
            <w:tcW w:w="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0" w:type="dxa"/>
            <w:gridSpan w:val="1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Перший заступник 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обласної  ради </w:t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sz w:val="28"/>
                <w:szCs w:val="28"/>
                <w:lang w:val="uk-UA"/>
              </w:rPr>
              <w:t xml:space="preserve">В.Ю. Арешонков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360"/>
      <w:jc w:val="both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4:00Z</dcterms:created>
  <dc:creator>1</dc:creator>
  <dc:description/>
  <cp:keywords/>
  <dc:language>en-US</dc:language>
  <cp:lastModifiedBy>rtrotska</cp:lastModifiedBy>
  <cp:lastPrinted>2013-05-24T15:29:00Z</cp:lastPrinted>
  <dcterms:modified xsi:type="dcterms:W3CDTF">2013-06-20T13:22:00Z</dcterms:modified>
  <cp:revision>11</cp:revision>
  <dc:subject/>
  <dc:title>СХВАЛЕНО</dc:title>
</cp:coreProperties>
</file>