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даток </w:t>
      </w:r>
    </w:p>
    <w:p>
      <w:pPr>
        <w:pStyle w:val="Heading1"/>
        <w:spacing w:before="0" w:after="0"/>
        <w:ind w:left="566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 рішення обласної ради </w:t>
      </w:r>
    </w:p>
    <w:p>
      <w:pPr>
        <w:pStyle w:val="Heading1"/>
        <w:spacing w:before="0" w:after="0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12.06.2013 № 90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 комунальну установу «Обласний центр соціально-психологічної реабілітації дітей «Сонячний дім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томирської обласної рад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ова редакція)</w:t>
      </w:r>
    </w:p>
    <w:p>
      <w:pPr>
        <w:pStyle w:val="Normal"/>
        <w:tabs>
          <w:tab w:val="clear" w:pos="708"/>
          <w:tab w:val="left" w:pos="3615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Комунальна установа «Обласний центр соціально-психологічної реабілітації дітей «Сонячний дім» Житомирської обласної ради (далі – Центр) – заклад соціального захисту, розрахований до 50 дітей, створюється для тривалого (стаціонарного) перебування дітей області віком від 3 до 18 років з сімей, які опинилися у складних життєвих обставинах, надання їм комплексної соціальної, психологічної, педагогічної, медичної, правової та інших видів допомоги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2. Найменування Центру: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вна назва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унальна установа «Обласний центр соціально-психологічної реабілітації дітей «Сонячний дім» Житомирської обласної ради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корочена назва: ОЦСПРД «Сонячний дім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Місцезнаходження Центру: 3-й провулок Мануїльського, 5-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итомир, Житомирська область, Україна, 1001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Центр заснований на спільній власності територіальних громад сіл, селищ, міст області і перебуває в управлінні Житомирської обласної ради (далі – Орган управління майном) та оперативному управлінні обласної державної адміністрації, згідно з делегованими обласною радою повноваженн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Центр утворюється, реорганізується та ліквідується за рішенням Органу управління майном у порядку, передбаченому чинним законодавством, за погодженням з Міністерством соціальної політики України, і  підпорядковується службі у справах дітей Житомирської обласної державної адміністра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умовами утримання і виховання дітей у Центрі здійснює служба у справах дітей, якій підпорядковується Цент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6. У своїй діяльності Центр керується Конституціє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и та законами України, актами Президента України і Кабінету Міністрів Україн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ішеннями обласної ради, розпорядженнями голови обласної державної адміністрації, положеннями по управлінню об’єктами спільної власності, затвердженими рішеннями обласної ради, та цим Положенням, яке затверджується Органом управління майн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Адміністрація Центру взаємодіє з органами виконавчої влади,  органами місцевого самоврядування, службами у справах дітей, центрами соціальних служб для сім’ї, дітей та молоді, органами та закладами охорони здоров’я, освіти і культури, правоохоронними органами та іншими суб’єктами профілактично-виховної і лікувально-реабілітаційної діяльност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ВДАННЯ ЦЕНТ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Основними завданнями Центру є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соціального захисту дітей, прийнятих до Центр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ння дітям комплексу соціальних послуг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соціально-педагогічної корекції з урахуванням індивідуальних потреб кожної дити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ияння поверненню дитини до біологічної сім’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безпечення відвідування дітьми загальноосвітніх або інших навчальних закладів чи індивідуального навчання з урахуванням потреб та можливостей дити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ияння формуванню у дітей власної життєвої позиції для подолання звичок асоціальної поведін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дання психологічної та інших видів допомоги батькам (або особам, які їх замінюють) дітей, які перебувають у Центрі, спрямованої на повернення дитини до сім’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ня рекомендацій з питань соціально-психологічної адаптації дитини для педагогічних та соціальних працівників і батьк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 Центр провадить свою діяльність за такими напрям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іально-психологічне діагно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оціальна, психологічна, педагогічна реабілітаці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аптація до сімейного оточе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іально-медична реабілітація та оздоровле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ве забезпеч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іально-психологічне діагностування передбачає визначення соціально-психологічних особливостей дитини з метою оцінки її психоемоційного стану та прогнозування подальшого розвитку, встановлення та налагодження соціальних зв’язків дитини з найближчим оточенням.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результатами первинного соціально-психологічного діагностування розробляється індивідуальна програма реабілітації дитини та визначення напрямків допомо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ціальна, психологічна, педагогічна реабілітації передбачають здійснення заходів виховного характеру, спрямованих на корекцію навчання, емоційного стану дитини, формування особистісних якостей, які сприятимуть інтеграції дитини у суспільство, оволодінню нею уміннями та навичками самообслуговування, правилами поведінки та спілкування з оточуючи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аптація до сімейного оточення передбачає поглиблений аналіз соціальних та емоційних зв’язків дитини із сімейним та найближчим оточенням, проведення соціально-психологічної реабілітації, спрямованої на налагодження взаємовідносин з близькими людьми та адаптацією до сімейного оточ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іально-медична реабілітація та оздоровлення передбачає проведення комплексу заходів, спрямованих на покращення здоров’я дитини, зокрема проведення корекції психічного стану, забезпечення оздоровлення, проведення інформаційно-просвітницької роботи серед дітей, батьків, персоналу закладу з питань здорового способу житт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авове забезпечення передбачає встановлення (у разі потреби) особи дитини, додаткової інформації про неї та її найближче оточення, інформування про  влаштування дитини до закладу батьків або осіб, які їх замінюють, служби у справах дітей, якій підпорядковується Центр; надання дітям, або їх батькам, опікунам (піклувальникам), прийомним батькам, батькам-вихователям, іншим законним представникам консультацій з правових питань, інформування їх про можливість отримання безоплатної правової допомоги відповідно до Закону України «Про безоплатну правову допомогу»; сприяння органам опіки та піклування у подальшому влаштуванні дітей; представництво законних прав та інтересів дитини в суді (у разі потреби)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3. Діти, які перебувають у Центрі, забезпечуються відповідно до встановлених норм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житлом з усіма комунально-побутовими умовами, одягом, взуттям, постільною білизною, м’яким і твердим інвентарем та столовим посуд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ціональним харчуванням, у тому числі дієтичним, з урахуванням вікових груп і стану здоров’я дітей, що перебувають у Центр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іфікованим медичним обслуговуванням, консультативною допомогою, стаціонарним  лікуванням на базі лікувальних закладів охорони здоров’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каментами та життєво-необхідними ліками відповідно до медичного виснов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унально-побутовим обслуговуванням (опалення, освітлення, тепло-, водопостачання тощ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обами навчання і виховання в умовах Центр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ртивним інвентарем для проведення оздоровчо-спортивних заход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овами, що сприяють адаптації дітей у новому середовищі, організацією культурно-масової робо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НИЙ СТАТУС ЦЕНТР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Центр є юридичною особою, має реєстраційний рахунок в органах Державного казначейства, бланки з власними реквізитами, печатку і штамп встановленого зраз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Центр вважається створеним і набуває прав і обов’язків юридичної особи з дня його державної реєстра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Центр має право укладати договори /угоди/, набувати майнові та пов’язані з ними немайнові права, відповідати за свої зобов’язання, виконувати обов’язки юридичної особи згідно з чинним законодавством, бути позивачем і відповідачем у суд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 питань, віднесених чинним законодавством до повноважень служби у справах дітей обласної державної адміністрації, координацію діяльності Центру здійснює відповідна служб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Центр несе відповідальність за свої зобов’язання в межах належного йому майна згідно з чинним законодавств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6. Цент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е несе відповідальність за зобов’язання Органу управління майн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Участь Центру в асоціаціях, концернах, корпораціях та інших об’єднаннях здійснюється за рішенням обласної ради, якщо це не суперечить антимонопольному законодавству та іншим нормативним актам України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ЙНЯТТЯ ДІТЕЙ ДО ЦЕНТРУ ТА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ОВИ ПЕРЕБУВАННЯ В НЬОМ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До Центру приймаються: діти з сімей, які опинилися у складних життєвих обставинах і не в змозі подолати їх за допомогою власних можливостей, якщо батьки з певних причин (через тривалу хворобу, інвалідність тощо) не можуть забезпечити належного утримання та догляду за дитиною, ухиляються від виконання батьківських обов’язків, вживають алкоголь, наркотичні засоб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іти, які залишились без піклування батьків або осіб, які їх замінюють;</w:t>
      </w:r>
    </w:p>
    <w:p>
      <w:pPr>
        <w:pStyle w:val="3"/>
        <w:rPr/>
      </w:pPr>
      <w:r>
        <w:rPr/>
        <w:t>діти, які зазнали насильства і потребують соціально-психологічної допомоги, постраждали від торгівлі діть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притульні ді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йняття дітей до Центру здійснюється цілодобово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направленням служби у справах дітей, якій підпорядковується Центр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гідно з актом структурних підрозділів у справах дітей органів внутрішніх справ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особистим зверненням дити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 прийняття дітей згідно з актом структурних підрозділів у справах дітей органів внутрішніх справ або за особистим зверненням дитини Центр протягом одного робочого дня повідомляє службі у справах дітей Житомирської обласної державної адміністр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У центрі створюються групи тривалої (стаціонарної) форми перебування, які об’єднують дітей за віком, принципом родинності, характером та ступенем соціально-психологічної дезадаптації. До зазначеної групи зараховується не більше як 10 ді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 До влаштування в групу тривалого (стаціонарного) перебування діти перебувають у карантинній групі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тина може перебувати у карантинній групі протягом часу, необхідного для проведення медичного та лабораторного обстежень, але не більше ніж </w:t>
        <w:br/>
        <w:t>14 дн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Усі діти, що приймаються до Центру, реєструються в журналі обліку, на них заповнюються обліково-статистичні картки за формою, встановленою Мінсоцполіт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На кожну дитину, зараховану до групи тривалого (стаціонарного) перебування, формується особова справа, в якій зберігаються такі докумен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я, видане відповідною службою у справах дітей, якій підпорядковується Центр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ія свідоцтва про народження дити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і про батьків або осіб, які їх замінюю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сновок про стан здоров’я дити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 про освітній рівень (у разі, коли дитина навчалася у навчальному закладі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обстеження умов проживання дити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ис майна, що належить дитині на праві власності (в разі наявності майна) та відомості про особу (орган), яка відповідає за його збереж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який підтверджує право власності дитини на нерухомість (в разі наявності нерухомості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ійна книжка дитини, яка отримує пенсі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ія рішення суду про стягнення аліментів (у разі отримання їх на дитину одним з батьків або особою, яка їх замінює).</w:t>
      </w:r>
    </w:p>
    <w:p>
      <w:pPr>
        <w:pStyle w:val="21"/>
        <w:rPr/>
      </w:pPr>
      <w:r>
        <w:rPr/>
        <w:t xml:space="preserve">       </w:t>
      </w:r>
      <w:r>
        <w:rPr/>
        <w:t>4.6. До Центру не приймаються діти, які перебувають у стані алкогольного або наркотичного сп’яніння, психічно хворі, із симптомами хвороби в гострому періоді або в період загострення хронічних захворювань, а також ті, що вчинили правопорушення і стосовно них є відомості про прийняте компетентними органами чи посадовими особами рішення про затримання, арешт або поміщення до приймальника-розподільника для дітей.</w:t>
      </w:r>
    </w:p>
    <w:p>
      <w:pPr>
        <w:pStyle w:val="21"/>
        <w:ind w:firstLine="561"/>
        <w:rPr/>
      </w:pPr>
      <w:r>
        <w:rPr/>
        <w:t>4.7. Дитина може перебувати у Центрі протягом часу, необхідного для її реабілітації, але не більше ніж 9 місяців у разі стаціонарного перебування. Строк перебування дитини у Центрі визначається комісією Центру за погодженням із службою у справах дітей, якій він підпорядковується. Склад комісії визначається директором Центру.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4.8. Перебування дітей у Центрі регламентується правилами внутрішнього розпорядку, що затверджуються директором Центру.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sz w:val="28"/>
          <w:szCs w:val="28"/>
        </w:rPr>
        <w:tab/>
        <w:t>Діти, прийняті до Центру, перебувають під цілодобовим наглядом медичних або інших працівників Центру відповідно до наказу директора.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sz w:val="28"/>
          <w:szCs w:val="28"/>
        </w:rPr>
        <w:tab/>
        <w:t>Прийняті до Центру діти забезпечуються харчуванням, засобами особистої гігієни, одягом відповідно до сезону (у разі потреби), згідно із встановленими нормами.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безпечення дітей харчуванням, у тому числі дієтичним, здійснюється за натуральними нормами навчальних закладів для дітей-сиріт, позбавлених батьківського піклування.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sz w:val="28"/>
          <w:szCs w:val="28"/>
        </w:rPr>
        <w:tab/>
        <w:t>Надання стаціонарної та амбулаторної медичної допомоги дітям, які перебувають у Центрі, забезпечується державними та комунальними закладами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 Діти, які перебувають у Центрі, навчаються у загальноосвітніх навчальних закладах різних типів, розташованих поблизу Центру, або за індивідуальними навчальними програм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 Під час перебування дітей у Центрі, при необхідності, вони підлягають обстеженню спеціалістами обласної психолого-медико-педагогічної консультації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1. Дітей можуть відвідувати їх батьки або особи, що їх замінюють, родичі (за погодженням з керівництвом Центру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2. Рішення про вибуття дитини з Центру приймається службою у справах дітей Житомирської обласної держав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ідставою для вибуття дитини з Центру є завершення курсу реабілітації і повернення дитини на виховання до батьків (одного з них) або осіб, що їх замінюють; усиновлення дитини, влаштування під опіку, піклування, до прийомної сім’ї або дитячого будинку сімейного типу; повернення або влаштування дитини до закладу інтернатного типу; досягнення дитиною повнолітт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3. Діти, які були зараховані до груп тривалого (стаціонарного) перебування, у разі їх вибуття з Центру, можуть бути передані батькам або особам, які їх замінюють, родичам з письмового дозволу служби у справах дітей Житомирської обласної державної адміністрації, за клопотанням служби у справах дітей за місцем проживання дитини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 закладів соціального захисту діти направляються у супроводі працівника Центру або представника закладу соціального захис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4. Особам, що супроводжують дитину, видаються на вимогу оригінали її документів, які зберігалися в Центрі, та психолого-педагогічна характеристика дитини з відповідними рекомендаціями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15. Центр працює за річним планом, який погоджується із службою у справах дітей Житомирської обласної державної адміністрації.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ГАНІЗАЦІЯ У ЦЕНТРІ ПРОФІЛАКТИЧНОЇ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КЦІЙНО-ВИХОВНОЇ РОБОТИ СЕРЕД ДІТЕЙ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Центр забезпечує своєчасність, доступність і ефективність різних видів допомоги діт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Організація профілактичної та корекційно-виховної роботи здійснюється на основі індивідуального підходу до кожної дитини з урахуванням її віку та ступеня розвит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З метою забезпечення соціально-психологічної реабілітації дітей, виявлення та усунення конкретних причин та умов їх дискомфорту працівники Центр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водять психолого-педагогічні обстеження дітей, вивчають їх умови життя та виховання у сім’ї, індивідуальні особливості розвитку, особисті якості, інтереси, тощо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ять індивідуальні та групові виховні заходи, психотерапевтичні заняття, бесіди, лекційно-тренінгові заняття, відеолекторії,  на яких особливу увагу приділяють розвитку позитивних нахилів та інтересів, усуненню недоліків у поведінці дітей, встановленню нормальних взаємовідносин з дорослими та однолітк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ають дітям кваліфіковані консультації (психологічні, педагогічні, медичні, юридичні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Адміністрація та колектив Центру несуть відповідальність перед суспільством і державою за забезпечення охорони прав дитини і її соціального захисту згідно із законодавством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ПРАВА ТА ОБОВ’ЯЗКИ ЦЕНТР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Cs/>
        </w:rPr>
        <w:t xml:space="preserve">6.1. Права </w:t>
      </w:r>
      <w:r>
        <w:rPr/>
        <w:t>Центру</w:t>
      </w:r>
      <w:r>
        <w:rPr>
          <w:bCs/>
        </w:rPr>
        <w:t>:</w:t>
      </w:r>
    </w:p>
    <w:p>
      <w:pPr>
        <w:pStyle w:val="TextBody"/>
        <w:ind w:firstLine="708"/>
        <w:jc w:val="both"/>
        <w:rPr/>
      </w:pPr>
      <w:r>
        <w:rPr/>
        <w:t>6.1.1. Центр за погодженням з Органом управління майном планує свою діяльність, визначає стратегію та основні напрямки свого розвитку відповідно до галузевих науково-технічних прогнозів і пріоритетів, згідно з чинним законодавством України.</w:t>
      </w:r>
    </w:p>
    <w:p>
      <w:pPr>
        <w:pStyle w:val="TextBody"/>
        <w:ind w:firstLine="708"/>
        <w:jc w:val="both"/>
        <w:rPr/>
      </w:pPr>
      <w:r>
        <w:rPr/>
        <w:t>6.1.2. Центр для здійснення своєї статутної діяльності має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ти відокремлене майно, володіти, користуватися і розпоряджатися ним відповідно до законодавства та цього Статуту;</w:t>
      </w:r>
    </w:p>
    <w:p>
      <w:pPr>
        <w:pStyle w:val="TextBody"/>
        <w:ind w:firstLine="540"/>
        <w:jc w:val="both"/>
        <w:rPr/>
      </w:pPr>
      <w:r>
        <w:rPr/>
        <w:t>- розвивати власну матеріальну базу;</w:t>
      </w:r>
    </w:p>
    <w:p>
      <w:pPr>
        <w:pStyle w:val="TextBody"/>
        <w:ind w:firstLine="540"/>
        <w:jc w:val="both"/>
        <w:rPr/>
      </w:pPr>
      <w:r>
        <w:rPr/>
        <w:t>- виступати позивачем та відповідачем у суді;</w:t>
      </w:r>
    </w:p>
    <w:p>
      <w:pPr>
        <w:pStyle w:val="TextBody"/>
        <w:ind w:firstLine="540"/>
        <w:jc w:val="both"/>
        <w:rPr/>
      </w:pPr>
      <w:r>
        <w:rPr/>
        <w:t>- одержувати від підприємств, установ, організацій, незалежно від їх форми власності і видів діяльності, відомості, необхідні для робо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ступати на договірних засадах у взаємовідносини з юридичними та фізичними особами, у тому числі з іноземними, громадськими організаціями, для виконання спільної діяльності та надання соціально-психологічн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помо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користуватися земельними ділянками, на яких він розташов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римувати кошти і матеріальні цінності від органів виконавчої влади, підприємств, установ, організацій, благодійних фондів і громадя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держувати у встановленому порядку ліцензії, сертифікати, дозволи тощо, необхідні для здійснення певних видів діяльності, згідно з чинним законодав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ійснювати іншу діяльність, спрямовану на виконання статутних завдань, яка не суперечить чинному законодавству Україн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2. Обов'язки </w:t>
      </w:r>
      <w:r>
        <w:rPr>
          <w:sz w:val="28"/>
        </w:rPr>
        <w:t>Центр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2.1. При визначенні стратегії своєї діяльності </w:t>
      </w:r>
      <w:r>
        <w:rPr>
          <w:sz w:val="28"/>
        </w:rPr>
        <w:t>Центр</w:t>
      </w:r>
      <w:r>
        <w:rPr>
          <w:sz w:val="28"/>
          <w:szCs w:val="28"/>
        </w:rPr>
        <w:t xml:space="preserve"> повинен  враховувати державні контракти, державні замовлення та інші договірні зобов’яз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2.2. </w:t>
      </w:r>
      <w:r>
        <w:rPr>
          <w:sz w:val="28"/>
        </w:rPr>
        <w:t>Центр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безпечує своєчасну сплату податків та інших відрахувань згідно з чинним законодав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ійснює будівництво, реконструкцію, а також капітальний ремонт основних фондів, забезпечує своєчасне якнайшвидше введення в дію придбаного обладнанн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ійснює оперативну діяльність з матеріально-технічного забезпечення повсякденного функціонува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безпечує впровадження наукових досягнень у свою практичну діяльні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ійснює раціональне використання трудових, фінансових і матеріальних  ресурсі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ійснює придбання необхідних матеріальних ресурсів у підприємств, організацій та установ незалежно від форм власності, а також у фізичних осіб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ворює належні умови для високопродуктивної праці, забезпечує додержання законодавства про працю,  правил та норм з охорони праці, техніки безпеки, соціального страхуванн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здійснює заходи з удосконалення організації заробітної плати працівників з метою посилення їх матеріальної зацікавленості як у результатах особистої праці, так і в загальних підсумках роботи </w:t>
      </w:r>
      <w:r>
        <w:rPr>
          <w:sz w:val="28"/>
        </w:rPr>
        <w:t>Центру</w:t>
      </w:r>
      <w:r>
        <w:rPr>
          <w:sz w:val="28"/>
          <w:szCs w:val="28"/>
        </w:rPr>
        <w:t>, забезпечує економне і раціональне використання фонду заробітної плати і своєчасні розрахунки з працівник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иконує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живає заходів щодо удосконалення та підвищення кваліфікації фахівц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3. </w:t>
      </w:r>
      <w:r>
        <w:rPr>
          <w:sz w:val="28"/>
        </w:rPr>
        <w:t>Центр</w:t>
      </w:r>
      <w:r>
        <w:rPr>
          <w:sz w:val="28"/>
          <w:szCs w:val="28"/>
        </w:rPr>
        <w:t xml:space="preserve"> здійснює бухгалтерський, оперативний облік та веде статистичну звітність згідно з чинним законодавством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ерівник </w:t>
      </w:r>
      <w:r>
        <w:rPr>
          <w:sz w:val="28"/>
        </w:rPr>
        <w:t>Центру</w:t>
      </w:r>
      <w:r>
        <w:rPr>
          <w:sz w:val="28"/>
          <w:szCs w:val="28"/>
        </w:rPr>
        <w:t xml:space="preserve"> та головний бухгалтер несуть персональну відповідальність за додержання порядку ведення, достовірність бухгалтерського обліку та статистичної звітності, достовірність даних, що містяться в річному звіті та баланс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4. Відносини </w:t>
      </w:r>
      <w:r>
        <w:rPr>
          <w:sz w:val="28"/>
        </w:rPr>
        <w:t>Центру</w:t>
      </w:r>
      <w:r>
        <w:rPr>
          <w:sz w:val="28"/>
          <w:szCs w:val="28"/>
        </w:rPr>
        <w:t xml:space="preserve"> з іншими юридичними особами та окремими  громадянами в усіх сферах господарської діяльності  здійснюються на підставі укладених договор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ПРАВЛІННЯ ЦЕНТР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Управління Центром від імені територіальних громад сіл, селищ, міст області здійснює Орган управління майном у встановленому ним порядк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2. Орган управління майном у межах чинного законодавства України має право приймати рішення з будь-яких питань діяльності Центр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Обласна державна адміністрація здійснює оперативне управління Центром у межах делегованих обласною радою повноваж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 Оперативне управління (керівництво) Центром здійснює директо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5.  На посаду директора Центру призначається особа, яка є громадянином України, має вищу педагогічну (медичну) освіту і стаж педагогічної  (медичної)  роботи не менше 3 рок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6. Наймання директора здійснюється у порядку, що встановлений Органом управління майном</w:t>
      </w:r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</w:rPr>
        <w:t xml:space="preserve">відповідно до чинного законодавства України, шляхом укладення </w:t>
      </w:r>
      <w:r>
        <w:rPr>
          <w:sz w:val="28"/>
          <w:szCs w:val="28"/>
          <w:lang w:val="ru-RU"/>
        </w:rPr>
        <w:t xml:space="preserve">з ним </w:t>
      </w:r>
      <w:r>
        <w:rPr>
          <w:sz w:val="28"/>
          <w:szCs w:val="28"/>
        </w:rPr>
        <w:t>контракту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мови праці та матеріального забезпечення директора передбачені контрактом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 закінченні календарного року дії контракту, його умови аналізуються з урахуванням практики діяльності Центру і обґрунтовані пропозиції сторін враховуються шляхом внесення до контракту відповідних змін і доповн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7. Директор Центр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іє на засадах єдиноначальності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е персональну відповідальність за результати діяльності Центр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верджує положення про структурні підрозділи Центру, які створюються відповідно до чинного законодавства України, за погодженням з Органом управління майн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ійснює заходи поліпшення умов праці, дотримання правил техніки безпеки, вимог виробничої санітарії і протипожежної безпе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хищає особисті і майнові права та інтереси ді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ймає на роботу (укладає договори, контракти з працівниками) та звільняє працівників Центр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ує раціональний добір і розстановку кадрів, створює належні умови для підвищення фахового рівня працівникі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зпоряджається у межах своїх повноважень майном Центру, у тому числі його коштами (відчуження, списання, застава та передача в користування (оренду) майна, що є спільною власністю територіальних громад сіл, селищ, міст області і закріплене за Центром на праві оперативного управління, здійснюються у порядку, що встановлений Органом управління майном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ефективне використання та зберігання переданого майна, за яке несе матеріальну відповідальність згідно з чинним законодавством Украї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межах своїх повноважень видає накази та інші акти з питань, пов’язаних із діяльністю Центру, контролює їх виконання, затверджує посадові інструкції працівникі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складання кошторису Центру, подачу квартальної та річної звітності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ез довіреності діє від імені Центру, представляє його інтереси у відносинах з усіма підприємствами, організаціями, установами та громадянами як в Україні, так і за її межа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кладає договори, видає довіреності, відкриває рахунки в органах Державної казначейської служб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зробляє в порядку, встановленому Органом управління майном, структуру і штатний розпис Центру та подає їх на затвердження до служби у справах дітей облдержадміністрації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ює додержання виконавчої та фінансової дисциплі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е відповідальність за виконання покладених на Центр завдань, за результати фінансово-господарської діяльності, стан і збереження будівель та іншого майна, переданого в користування і володіння Центр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ює надбавки і розглядає питання щодо надання доплат, винагород, премій і матеріальної допомоги вихователям та іншим працівникам Центру, вживає заходів заохочення відповідно до законодав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конує інші обов’яз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8. Педагогічні та медичні працівники Центру проходять атестацію, проведення якої забезпечують відповідні органи управління освіти, охорони здоров’я за місцем знаходженням Центр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9. Органом громадського самоврядування Центру є загальні збори працівників Центру, що скликаються не рідше ніж один раз на рік. Загальні збори працівників Центру затверджують правила внутрішнього трудового розпорядку та колективний догові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0. У період між загальними зборами діє рада Центру, повноваження якої визначаються положенням про цю раду, що затверджується загальними збор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да діє на громадських засад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1. Трудові відносини працівників Центру, їх права та обов’язки регулюються законодавством про прац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АЙНО ТА ФІНАНСУВАННЯ ЦЕНТРУ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8.1. Майно Центру становлять основні фонди та обігові кошти, а також інші цінності, вартість  яких відображається у самостійному балансі.</w:t>
      </w:r>
    </w:p>
    <w:p>
      <w:pPr>
        <w:pStyle w:val="TextBody"/>
        <w:ind w:firstLine="708"/>
        <w:jc w:val="both"/>
        <w:rPr/>
      </w:pPr>
      <w:r>
        <w:rPr/>
        <w:t xml:space="preserve">8.2. Майно Центру є спільною власністю територіальних громад сіл, селищ, міст області і закріплюється за ним на праві оперативного управління. </w:t>
      </w:r>
    </w:p>
    <w:p>
      <w:pPr>
        <w:pStyle w:val="TextBody"/>
        <w:ind w:firstLine="708"/>
        <w:jc w:val="both"/>
        <w:rPr/>
      </w:pPr>
      <w:r>
        <w:rPr/>
        <w:t>8.3. Перелік майна, що закріплюється за Центром на праві оперативного управління, визначається виключно Органом управління майном і може ним змінюватися.</w:t>
      </w:r>
    </w:p>
    <w:p>
      <w:pPr>
        <w:pStyle w:val="TextBody"/>
        <w:ind w:firstLine="708"/>
        <w:jc w:val="both"/>
        <w:rPr/>
      </w:pPr>
      <w:r>
        <w:rPr/>
        <w:t>Здійснюючи право оперативного управління, Центр володіє, користується та розпоряджається зазначеним майном на свій розсуд, вчиняючи щодо нього будь-які дії, які не суперечать чинному законодавству, цьому Статуту та рішенням Органу управління майном.</w:t>
      </w:r>
    </w:p>
    <w:p>
      <w:pPr>
        <w:pStyle w:val="TextBody"/>
        <w:ind w:firstLine="708"/>
        <w:jc w:val="both"/>
        <w:rPr/>
      </w:pPr>
      <w:r>
        <w:rPr>
          <w:lang w:eastAsia="uk-UA"/>
        </w:rPr>
        <w:t xml:space="preserve">Центр не має права безоплатно передавати належне йому майно іншим юридичним особам чи громадянам, крім випадків, передбачених чинним законодавством. При цьому, відчуження, списання, застава та передача в користування (оренду) майна, що є спільною власністю територіальних громад, сіл, селищ, міст області і закріплене за Центром на праві оперативного управління, здійснюється з дозволу Органу управління майном у порядку, що встановлений обласною радою. Розпоряджатися в інший спосіб майном, що належить до основних фондів, Центр має право у межах повноважень та у спосіб, що передбачені чинним законодавством.  </w:t>
      </w:r>
    </w:p>
    <w:p>
      <w:pPr>
        <w:pStyle w:val="TextBody"/>
        <w:ind w:firstLine="708"/>
        <w:jc w:val="both"/>
        <w:rPr/>
      </w:pPr>
      <w:r>
        <w:rPr/>
        <w:t>Одержані в результаті відчуження майна кошти спрямовуються:</w:t>
      </w:r>
    </w:p>
    <w:p>
      <w:pPr>
        <w:pStyle w:val="TextBody"/>
        <w:ind w:firstLine="708"/>
        <w:jc w:val="both"/>
        <w:rPr/>
      </w:pPr>
      <w:r>
        <w:rPr/>
        <w:t>- за нерухоме майно та об’єкти незавершеного будівництва до обласного бюджету;</w:t>
      </w:r>
    </w:p>
    <w:p>
      <w:pPr>
        <w:pStyle w:val="TextBody"/>
        <w:ind w:firstLine="708"/>
        <w:jc w:val="both"/>
        <w:rPr/>
      </w:pPr>
      <w:r>
        <w:rPr/>
        <w:t>- за індивідуально визначене майно на рахунок Центру на поповнення обігових коштів.</w:t>
      </w:r>
    </w:p>
    <w:p>
      <w:pPr>
        <w:pStyle w:val="TextBody"/>
        <w:ind w:firstLine="708"/>
        <w:jc w:val="both"/>
        <w:rPr/>
      </w:pPr>
      <w:r>
        <w:rPr/>
        <w:t>8.4. Джерелами формування майна Центру є:</w:t>
      </w:r>
    </w:p>
    <w:p>
      <w:pPr>
        <w:pStyle w:val="TextBody"/>
        <w:ind w:left="720" w:hanging="0"/>
        <w:jc w:val="both"/>
        <w:rPr/>
      </w:pPr>
      <w:r>
        <w:rPr/>
        <w:t>- майно, передане йому Органом управління майном;</w:t>
      </w:r>
    </w:p>
    <w:p>
      <w:pPr>
        <w:pStyle w:val="TextBody"/>
        <w:ind w:left="720" w:hanging="720"/>
        <w:jc w:val="both"/>
        <w:rPr/>
      </w:pPr>
      <w:r>
        <w:rPr/>
        <w:t> </w:t>
      </w:r>
      <w:r>
        <w:rPr/>
        <w:tab/>
        <w:t>- доходи, одержані від реалізації послуг, а також інших видів господарської діяльності;</w:t>
      </w:r>
    </w:p>
    <w:p>
      <w:pPr>
        <w:pStyle w:val="TextBody"/>
        <w:ind w:left="720" w:hanging="0"/>
        <w:jc w:val="both"/>
        <w:rPr/>
      </w:pPr>
      <w:r>
        <w:rPr/>
        <w:t>- кошти обласного бюджету;</w:t>
      </w:r>
    </w:p>
    <w:p>
      <w:pPr>
        <w:pStyle w:val="TextBody"/>
        <w:jc w:val="both"/>
        <w:rPr/>
      </w:pPr>
      <w:r>
        <w:rPr/>
        <w:t> </w:t>
      </w:r>
      <w:r>
        <w:rPr/>
        <w:tab/>
        <w:t>- безоплатні або благодійні внески, пожертвування організацій, підприємств і громадян;</w:t>
      </w:r>
    </w:p>
    <w:p>
      <w:pPr>
        <w:pStyle w:val="TextBody"/>
        <w:ind w:firstLine="708"/>
        <w:jc w:val="both"/>
        <w:rPr/>
      </w:pPr>
      <w:r>
        <w:rPr/>
        <w:t xml:space="preserve">- інше майно, набуте на підставах, не заборонених чинним  законодавством. </w:t>
      </w:r>
    </w:p>
    <w:p>
      <w:pPr>
        <w:pStyle w:val="TextBody"/>
        <w:ind w:firstLine="708"/>
        <w:jc w:val="both"/>
        <w:rPr/>
      </w:pPr>
      <w:r>
        <w:rPr/>
        <w:t>8.5. Центр здійснює володіння, користування землею та іншими природними ресурсами відповідно до мети своєї діяльності та чинного законодавства України.</w:t>
      </w:r>
    </w:p>
    <w:p>
      <w:pPr>
        <w:pStyle w:val="TextBody"/>
        <w:ind w:firstLine="708"/>
        <w:jc w:val="both"/>
        <w:rPr/>
      </w:pPr>
      <w:r>
        <w:rPr/>
        <w:t>8.6. Фінансування Центру здійснюється за рахунок коштів обласного бюджету, а також додаткових джерел фінансування, не заборонених законодавством.</w:t>
      </w:r>
    </w:p>
    <w:p>
      <w:pPr>
        <w:pStyle w:val="TextBody"/>
        <w:ind w:firstLine="708"/>
        <w:jc w:val="both"/>
        <w:rPr/>
      </w:pPr>
      <w:r>
        <w:rPr/>
        <w:t>8.7. Збитки, завдані Центру в результаті порушення його майнових прав громадянами, юридичними особами і державними органами, відшкодовуються за рішенням відповідного суду.</w:t>
      </w:r>
    </w:p>
    <w:p>
      <w:pPr>
        <w:pStyle w:val="Style81"/>
        <w:widowControl/>
        <w:tabs>
          <w:tab w:val="clear" w:pos="708"/>
          <w:tab w:val="left" w:pos="1166" w:leader="none"/>
        </w:tabs>
        <w:spacing w:lineRule="auto" w:line="240"/>
        <w:rPr/>
      </w:pPr>
      <w:r>
        <w:rPr>
          <w:rStyle w:val="FontStyle13"/>
          <w:sz w:val="28"/>
          <w:szCs w:val="28"/>
          <w:lang w:val="uk-UA" w:eastAsia="uk-UA"/>
        </w:rPr>
        <w:t xml:space="preserve">8.8. Перевірка та ревізія порядку використання майна, господарської та фінансової діяльності </w:t>
      </w:r>
      <w:r>
        <w:rPr>
          <w:sz w:val="28"/>
          <w:szCs w:val="28"/>
        </w:rPr>
        <w:t>Центру</w:t>
      </w:r>
      <w:r>
        <w:rPr>
          <w:rStyle w:val="FontStyle13"/>
          <w:sz w:val="28"/>
          <w:szCs w:val="28"/>
          <w:lang w:val="uk-UA" w:eastAsia="uk-UA"/>
        </w:rPr>
        <w:t xml:space="preserve"> здійснюється уповноваженим органом у визначеному законодавством порядку.</w:t>
      </w:r>
    </w:p>
    <w:p>
      <w:pPr>
        <w:pStyle w:val="Normal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ГОСПОДАРСЬКА ДІЯЛЬНІСТЬ ЦЕНТР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9.1. Основним джерелом формування фінансових ресурсів Центру є кошти обласного бюджету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Додатковими джерелами фінансування Центру можуть бути позабюджетні кошти та інші джерела, що не заборонені чинним законодавством України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9.2. Кошти, отримані з позабюджетних джерел, після сплати обов’язкових відрахувань згідно з чинним законодавством використовуються для потреб Центру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9.3. Кошти, отримані з позабюджетних джерел, які затверджені кошторисом на рік, зараховуються на реєстраційний рахунок спеціального фонду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9.4. Форми і системи оплати праці встановлюються відповідно до чинного законодавства України. Мінімальна заробітна плата не може бути нижчою від встановленого законодавством України мінімального розміру заробітної плати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9.5. Аудит діяльності Центру здійснюється згідно з чинним законодавством Україн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ИПИНЕННЯ ДІЯЛЬНОСТІ ЦЕНТРУ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Центр припиняє свою діяльність у результаті передачі всього свого майна, прав та обов’язків іншим юридичним особам – правонаступникам (злиття, приєднання, поділ, перетворення) або в результаті ліквідації за рішенням Органу управління майном, а у випадках, передбачених законодавством, – за рішенням су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2. Ліквідація Центру здійснюється ліквідаційною комісією, яка утворюється Органом управління майн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і строки проведення ліквідації, а також строк для заяви претензій кредиторам визначаються Органом управління май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3. З моменту призначення ліквідаційної комісії до неї переходять повноваження по управлінню Центром. Ліквідаційна комісія оцінює наявне майно Центру і розраховується з кредиторами, складає ліквідаційний баланс і подає його Органу управління май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4. При припиненні діяльності Центру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5. При припиненні діяльності Центру печатки та штамп здаються у відповідні органи у встановленому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6. Центр вважається таким, що припинив свою діяльність, з дня внесення до Єдиного державного реєстру України запису про його припин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7. Майно Центру, що залишилося після розрахунків з бюджетом, оплати праці працівників, розрахунків з кредиторами, використовується за рішенням Органу управління майном.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ЗАКЛЮЧНІ ПОЛОЖЕН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всьому, що не врегульовано цим Положенням, слід керуватися чинним законодавством Україн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1.2. Це Положення і всі зміни та доповнення до нього затверджуються Органом управління майном та реєструються згідно з чинним законодавством Україн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1.3. Це Положення запроваджується в дію з моменту його державної реєстрації відповідно до чинного законодавства Україн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голови обласної ради</w:t>
        <w:tab/>
        <w:tab/>
        <w:tab/>
        <w:tab/>
        <w:tab/>
        <w:tab/>
        <w:t xml:space="preserve"> </w:t>
        <w:tab/>
        <w:t xml:space="preserve"> В.Ю. Арешон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33"/>
      <w:ind w:firstLine="720"/>
      <w:jc w:val="both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0"/>
      <w:ind w:firstLine="749"/>
      <w:jc w:val="both"/>
    </w:pPr>
    <w:rPr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561" w:hanging="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44:00Z</dcterms:created>
  <dc:creator>Ольга</dc:creator>
  <dc:description/>
  <dc:language>en-US</dc:language>
  <cp:lastModifiedBy>Ольга</cp:lastModifiedBy>
  <cp:lastPrinted>2013-05-16T12:36:00Z</cp:lastPrinted>
  <dcterms:modified xsi:type="dcterms:W3CDTF">2013-06-13T09:39:00Z</dcterms:modified>
  <cp:revision>403</cp:revision>
  <dc:subject/>
  <dc:title/>
</cp:coreProperties>
</file>