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</w:t>
      </w:r>
      <w:r>
        <w:rPr/>
        <w:tab/>
      </w:r>
      <w:r>
        <w:rPr>
          <w:b w:val="false"/>
          <w:bCs/>
        </w:rPr>
        <w:t>Додаток 3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2.06.13 № 919  </w:t>
      </w:r>
      <w:r>
        <w:rPr/>
        <w:t xml:space="preserve">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</w:rPr>
      </w:pPr>
      <w:r>
        <w:rPr>
          <w:bCs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рухомого майна, що перебуває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</w:t>
      </w:r>
      <w:r>
        <w:rPr>
          <w:b/>
          <w:bCs/>
        </w:rPr>
        <w:t>станом на 1 червня 2013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/>
              <w:t xml:space="preserve">Назва </w:t>
            </w:r>
            <w:r>
              <w:rPr>
                <w:bCs/>
              </w:rPr>
              <w:t>нерухомого майна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Будівлі за адрес</w:t>
            </w:r>
            <w:r>
              <w:rPr>
                <w:sz w:val="28"/>
                <w:lang w:val="ru-RU"/>
              </w:rPr>
              <w:t>ами</w:t>
            </w:r>
            <w:r>
              <w:rPr>
                <w:sz w:val="28"/>
              </w:rPr>
              <w:t xml:space="preserve">: м. Житомир, Охрімова гора, 2/20, та вул. Замкова, 3, що перебувають на балансі державного архіву Житомирської області 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 xml:space="preserve">Частина будівлі за адресою: м. Житомир, вул. Театральна, 17/20, загальною площею 1255,0 кв. м, що перебуває на балансі управління з питань надзвичайних ситуацій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 xml:space="preserve">Частина виробничої будівлі за адресою: м. Житомир,                                          вул. Домбровського, 38, загальною площею 4540,9 кв. м, що перебуває на балансі обласного  Фонду соціального захисту інвалідів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 xml:space="preserve">Частина приміщення за адресою: м. Житомир, вул. Баранова, 4, загальною площею 4070,7 кв. м, що перебуває на балансі обласного військового комісаріату  </w:t>
            </w:r>
          </w:p>
          <w:p>
            <w:pPr>
              <w:pStyle w:val="Style17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>Житловий будинок за адресою:  м. Житомир, вул. Щорса, 135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>Нерухоме майно за адресами: м. Коростень, вул. Ольгінська, 2, (двоповерхова будівля загальною площею 326,3 кв. м, підсобне приміщення загальною площею  186,4 кв. м), що перебуває на балансі Коростенської районної державної санітарно - епідеміологічної  станції</w:t>
            </w:r>
          </w:p>
          <w:p>
            <w:pPr>
              <w:pStyle w:val="Style17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>Нежиле вбудовано-прибудоване приміщення за адресою: м. Житомир,             вул. Київська, 74, загальною площею 257,9 кв. м, що перебуває на балансі Житомирської обласної Ради Українського Фонду „Реабілітація інвалідів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/>
            </w:pPr>
            <w:r>
              <w:rPr/>
              <w:t>Нежиле вбудоване приміщення за адресою: м. Житомир, майдан     Соборний, 5/1, загальною площею 97,0 кв. м, що перебуває на балансі Житомирської обласної Ради Українського Фонду „Реабілітація інвалідів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szCs w:val="28"/>
                <w:lang w:val="ru-RU"/>
              </w:rPr>
              <w:t>Будівля за адресою: м. Житомир, майдан Путятинський, 3/65, загальною площею 2996,0 кв.м, що перебуває на балансі господарського суду Житомирської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                            В.Ю. Арешо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4:00Z</dcterms:created>
  <dc:creator>vkazmiruk</dc:creator>
  <dc:description/>
  <cp:keywords/>
  <dc:language>en-US</dc:language>
  <cp:lastModifiedBy>Таїсія Романець</cp:lastModifiedBy>
  <cp:lastPrinted>2013-05-20T12:06:00Z</cp:lastPrinted>
  <dcterms:modified xsi:type="dcterms:W3CDTF">2013-06-13T07:59:00Z</dcterms:modified>
  <cp:revision>5</cp:revision>
  <dc:subject/>
  <dc:title> </dc:title>
</cp:coreProperties>
</file>