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 12.06.13 № 919 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станом на 1 червня 2013</w:t>
      </w:r>
      <w:r>
        <w:rPr/>
        <w:t xml:space="preserve"> року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41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Обласна клінічна лікарня ім. О.Ф. Гербачевського Житомирської обласної </w:t>
            </w:r>
          </w:p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Cs/>
                <w:sz w:val="16"/>
                <w:szCs w:val="16"/>
              </w:rPr>
            </w:pPr>
            <w:r>
              <w:rPr/>
              <w:t xml:space="preserve">Житомирська обласна дитяча лікарня </w:t>
            </w:r>
            <w:r>
              <w:rPr>
                <w:bCs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а обласна психіатрична лікарня № 1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а обласна психіатрична лікарня №  2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bookmarkStart w:id="0" w:name="OLE_LINK1"/>
            <w:r>
              <w:rPr>
                <w:sz w:val="28"/>
              </w:rPr>
              <w:t>Обласний  протитуберкульоз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  <w:bookmarkEnd w:id="0"/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наркологічний 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онк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шкірно-венерологічний диспансер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а установа „Обласний медичний консультативно-діагностичний центр”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>Обласний медичний центр вертебрології і реабілітації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Житомирське обласне стоматологічне медичне об’єднання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медичний центр здоров’я та спортивної медици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Обласний госпіталь для ветеранів війн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bCs/>
              </w:rPr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Комунальна установа „Центр екстренної медичної допомоги та медицини катастроф” Житомирської обласної ради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ий протитуберкульозний санаторій для дорослих „Лісова казк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Житомирський обласний центр крові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ий міжрайонний діагностичний центр у м. Коростені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Обласна наукова медична бібліотека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патолого-анатомічне бюро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Житомирський базовий фармацевтичний коледж  ім. Г.С. Протасевича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Комунальний вищий навчальний заклад „Житомирський інститут медсестринства” 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медичний коледж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омунальний вищий навчальний заклад „Новоград-Волинський медичний коледж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4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бласний спеціалізований будинок дитини Житомирської обласної ради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ий обласний спеціалізований будинок дитини для дітей-сиріт та дітей, які залишились без піклування батьків, 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центр профілактики та боротьби зі СНІДом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/>
            </w:pPr>
            <w:r>
              <w:rPr>
                <w:b w:val="false"/>
              </w:rPr>
              <w:t>Обласний дитячий протитуберкульозний санаторій „Лісовий берег”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ласна комунальна установа Житомирський обласний перинаталь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Автобаза санітарного транспорту лікувально-профілактичних закладів охорони здоров’я”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Тетерівський дитячий 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ез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Новоборівський дитячий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Довби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Любар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 xml:space="preserve">Радомишльський психоневрологічний 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Ходорк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Пугачівський дитячий будинок-інтернат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>
                <w:sz w:val="16"/>
                <w:szCs w:val="16"/>
              </w:rPr>
            </w:pPr>
            <w:r>
              <w:rPr/>
              <w:t>Романівський дитячий будинок-інтернат</w:t>
            </w:r>
            <w:r>
              <w:rPr>
                <w:bCs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борівський психоневрологічний 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both"/>
              <w:rPr/>
            </w:pPr>
            <w:r>
              <w:rPr>
                <w:sz w:val="28"/>
                <w:szCs w:val="28"/>
              </w:rPr>
              <w:t xml:space="preserve">Комунальна    установа    „Обласний    спеціальний </w:t>
            </w:r>
          </w:p>
          <w:p>
            <w:pPr>
              <w:pStyle w:val="Normal"/>
              <w:ind w:right="-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-інтернат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Комунальна </w:t>
            </w:r>
            <w:r>
              <w:rPr>
                <w:sz w:val="28"/>
                <w:szCs w:val="28"/>
              </w:rPr>
              <w:t>установа „Володарсько-Волин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інститут післядипломної педагогічної освіти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позашкільний навчальний заклад „Житомирський обласний центр науково-технічної творчості учнівської молод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 центр еколого-натуралістичної творчості  учнівської молоді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центр туризму,  краєзнавства, спорту та екскурсій  учнівської молоді 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педагогічний ліцей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rPr/>
            </w:pPr>
            <w:r>
              <w:rPr/>
              <w:t>Вищий комунальний навчальний заклад „Коростишівський педагогічний коледж  ім. І.Я. Франк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Бердичівський педагогічний коледж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омунальний навчальний заклад „Бердичівська загальноосвітня школа -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Ушомир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Новоград-Волинська загальноосвітня школа-інтернат І-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тупенів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Житомирське вище професійне училище-інтернат </w:t>
            </w:r>
            <w:r>
              <w:rPr>
                <w:bCs/>
                <w:sz w:val="28"/>
              </w:rPr>
              <w:t>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заклад „Березівський навчально-реабілітаційний центр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ий заклад   „Радомишльська  загальноосвітня  санаторна      школа-інтернат І-ІІІ ступенів” Житомирської обласної ради.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Бердичівська спеціальна загальноосвітня школа – інтернат”  Житомирської обласної ради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Комунальний навчальний заклад „Житомирська спеціальна загальноосвітня школа – інтерна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№2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-інтернат І-ІІІ ступенів №1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Потіївська спеціальна загальноосвітня школа-інтернат І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тупенів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ий навчальний заклад „Житомирська спеціальна загальноосвітня школа –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Довбис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Вишевицька спеціальна загальноосвітня 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Любарська спеціальна загальноосвітня  школа-інтернат Житомирської обласної ради 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митівська спеціальна 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ростишівська спеціальна загальноосвітня школа-інтернат 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„Денишівський навчально-реабілітаційний центр ”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юнацька спортивна школа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Комунальна установа „Обласний центр соціально -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</w:rPr>
              <w:t>Житомирський обласний центр соціально-психологічної реабілітації дітей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>Житомирський обласний гендерний ресурсний центр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академічний обласний театр ляльок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Житомирський обласний центр народної творчості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юнацт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ий обласний  краєзнавчий муз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>Музей космонавтики  ім. С.П.Корольов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Кмитівський музей образотворчого мистецтва ім. Й.Д. Буханчука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е  музичне училище ім. В.С. Косе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коледж культури і мистецтв ім. Івана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Огієнка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обласна школа вищої спортивної майстерності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6"/>
                <w:szCs w:val="16"/>
                <w:lang w:val="ru-RU"/>
              </w:rPr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sz w:val="28"/>
              </w:rPr>
              <w:t xml:space="preserve">Житомирський регіональний центр з фізичної культури і спорту інвалідів </w:t>
            </w:r>
            <w:r>
              <w:rPr>
                <w:sz w:val="28"/>
                <w:lang w:val="en-US"/>
              </w:rPr>
              <w:t>„</w:t>
            </w:r>
            <w:r>
              <w:rPr>
                <w:sz w:val="28"/>
              </w:rPr>
              <w:t>Інваспор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 дитячо-юнацька спортивна  школа з футболу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ru-RU"/>
              </w:rPr>
              <w:t>„</w:t>
            </w:r>
            <w:r>
              <w:rPr>
                <w:bCs/>
                <w:sz w:val="28"/>
              </w:rPr>
              <w:t>Полісся</w:t>
            </w:r>
            <w:r>
              <w:rPr>
                <w:bCs/>
                <w:sz w:val="28"/>
                <w:lang w:val="ru-RU"/>
              </w:rPr>
              <w:t>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  <w:p>
            <w:pPr>
              <w:pStyle w:val="Normal"/>
              <w:ind w:firstLine="34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Житомирська обласна дитячо-юнацька спортивна школа „Юність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дитячо-юнацька спортивна школа  „Авангард”</w:t>
            </w:r>
            <w:r>
              <w:rPr>
                <w:bCs/>
                <w:sz w:val="28"/>
              </w:rPr>
              <w:t xml:space="preserve">  Житомирської обласної ради</w:t>
            </w:r>
          </w:p>
          <w:p>
            <w:pPr>
              <w:pStyle w:val="Normal"/>
              <w:ind w:firstLine="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інвалідів Житомирської обласної ради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</w:rPr>
              <w:t>Житомирська обласна комунальна спеціалізована аварійно-рятувальна служба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Житомирський обласний навчально-курсовий комбінат  Житомирської обласної ради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</w:rPr>
              <w:t>Обласний інформаційно-аналітичний центр медичної статистики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</w:rPr>
            </w:pPr>
            <w:r>
              <w:rPr>
                <w:sz w:val="28"/>
                <w:szCs w:val="28"/>
              </w:rPr>
              <w:t>Комунальна установа „Обласний центр соціальної реабілітації дітей-інвалідів” Житомирської обласної рад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дитячий заклад оздоровлення і відпочинку „Орлятко” Житомирської обласн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В.Ю. Арешонков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5:00Z</dcterms:created>
  <dc:creator>vkazmiruk</dc:creator>
  <dc:description/>
  <cp:keywords/>
  <dc:language>en-US</dc:language>
  <cp:lastModifiedBy>Таїсія Романець</cp:lastModifiedBy>
  <cp:lastPrinted>2013-05-27T11:39:00Z</cp:lastPrinted>
  <dcterms:modified xsi:type="dcterms:W3CDTF">2013-06-13T07:58:00Z</dcterms:modified>
  <cp:revision>14</cp:revision>
  <dc:subject/>
  <dc:title> </dc:title>
</cp:coreProperties>
</file>