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8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18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12.06.13     №92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обласної ради на ІІ півріччя 2013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30"/>
        <w:gridCol w:w="1909"/>
        <w:gridCol w:w="5905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розгляду обласною радо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обласної комплексної програми розвитку фізичної культури і спорту на 2012 – 2016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го бюджету на 2013 р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іт голови обласної ради за період роботи з 18.12.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граму економічного і соціального розвитку Житомирської області на 2014 р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рес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ла Р.М. –  директор департаменту сі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, молоді та спорту обл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мченко Г.Г. – директор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діли виконавчого апарату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партаменти та управлі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8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обласний бюджет на 2014 р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обласного бюджету на 2013 рі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звернень підприємств, організацій та установ щодо отримання спеціальних дозволів на користування надрами, надання гірничих відвод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итання комунальної власн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розгляду на засіданнях президії обласної рад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ерелік питань для розгляду на сесіях обласної рад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ня проектів рішень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тання для вивчення та розгляду постійними комісі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ристання майна спільної власності територіальних громад сіл, селищ, міст області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мченко Г.Г. – директор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мченко Г.Г. – директор департаменту фінансів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аловський Й.А. – голова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аловський Й.А. – голова обласної ради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ченко З.Б. – директор департаменту економічного розвитку, торгівлі та  міжнародного співробітниц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юджету і комунальної власн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економічного і соціального розвитку Любарського району за підсумками роботи у       І півріччі 2013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Програми залучення інвестицій в економіку Житомирської області на 2011 – 2015 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хід виконання комплексної довгострокової програми розвитку земельних відносин та охорони земель в Житомирській області на 2007 – 2015 роки в Овруцькому районі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стан очищення території області від не придатних до використання хімічних засобів захисту рослин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арчук В.К. – голова Любарської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ш Є.І. – голова Любарської районн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соціально-економічного розвитку регіону, інвестиційної діяльності та середнього і малого бізнес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нченко З.Б. – директор департаменту економічного розвитку, торгівлі та міжнародного співробітниц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соціально-економічного розвитку регіону, інвестиційної діяльності та середнього і малого бізнес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ачок Ю.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чальник головного управління Держземагентства у Житомир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агропромислового комплексу, земельних відносин та розвитку села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ергелес А.О. – начальник державного управління охорони навколишнього природного середовища в Житомир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Чорнобильської катастрофи, екології та використання природних 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760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0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обласної комплексної програми соціального захисту інвалідів, ветеранів війни та праці, пенсіонерів та незахищених верств населення Житомирської області на 2013-2017 роки у Брусилівському районі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хід виконання обласної Програми щодо виконання заходів Загальнодержавної програми «Національний план дій щодо реалізації Конвенції ООН про права дитини» на 2011 – 2016 роки у Чуднівському районі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вчення питання щодо організації проведення культурно-мистецьких заходів у м.Коростені (фестиваль дерунів)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хід виконання Комплексної програми профілактики злочинності у Житомирській області на 2011-2015 роки в Попільнянському район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стан виконання Закону України «Про статус депутатів місцевих рад» у Корольовському районі м.Житом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інна Г.В. –  директор департаменту праці та соціального захисту населенн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охорони здоров'я, соціального захисту населення та у справах ветеран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вельєва О.О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–  начальник служби у справах діте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гуманітарних питан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скаленко В.В. –  Коростенський міський гол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гуманітарних питан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тор взаємодії з правоохоронними органами та оборонної роботи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законності, правопорядку і прав люд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тійна комісія з питань регламенту, депутатської етики та місцевого самовряду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рганізаційні заходи обласної ради, президії, постійних коміс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ради, виконавчого апарату обласної рад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ь у підготовці і проведенні пленарних засідань обласної ради, засідань президії, постійних комісій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ь у підготовці матеріалів для проведення засідань Координаційної ради з питань місцевого самоврядування при голові Житомирської обласної ради (за окремим плано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а робота з питань підготовки, популяризації та проведення реформи місцевого самоврядування та територіальної організації влади в Україн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Робота із депутатськими запитами, узагальнення пропозицій і зауважень депутатів, висловлених на сесіях обласної ради, доведення їх до виконавців для вжиття заходів щодо реалізації та інформування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Підготовка і проведення в області Єдиного дня депутата. Проведення депутатами обласної ради особистих прийомів громадя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загальнення пропозицій і зауважень, висловлених під час проведення Єдиного дня депутата, доведення їх до виконавців для реалізації та інформування про вжиті заход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Забезпечення гласності в роботі обласної ради та її органів. Взаємодія із місцевими друкованими та електронними засобами масової інформації з питань висвітлення діяльності обласної ради та депутатських фракці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Участь у діяльності робочих груп з підготовки питань для розгляду на пленарних засіданнях обласної рад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 Розгляд, за дорученням керівництва обласної ради, звернень громадян з питань роботи органів місцевого самоврядув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Вивчення та узагальнення громадської думки, висловленої під час проведення виїзних прийомів громадян, для прийняття відповідних рішен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Участь у підготовці та проведенні навчання депутатів обласної ради та посадових осіб місцевого самоврядування області (за окремим планом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Проведення заходів щодо удосконалення форм і методів організаційного, правового, інформаційного, аналітичного забезпечення діяльності обласної ради, її органів,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Надання практичної допомоги комісіям, утвореним обласною радою, з питань організації та проведення обласних конкурс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Вивчення й узагальнення досвіду організаційної та управлінської діяльності органів місцевого самоврядування та їх посадових осіб, постійних комісій, депутатів місцевих рад (за окремим планом), а також поширення його під час проведення прес-конференцій, «круглих столів», інтерв’ю в засобах масової інформації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Організація прийомів громадян з особистих питань, надання матеріальної допомоги малозабезпеченим громадянам із депутатського фон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Участь керівництва, депутатів, спеціалістів виконавчого апарату обласної ради у проведенні сесій, семінарів-нарад у районах області з сільськими, селищними головами, секретарями місцевих рад, навчанні депутаті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. Підготовка і проведення в обласній раді нарад, «круглих столів», ділових зустрічей за участю депутатів обласної ради, голів постійних комісій, керівників фракцій обласної ради шостого скликання, керівників органів місцевого самоврядування Житомирської област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 Участь в організації та підготовці заходів в області у зв’язку з відзначенням державних та професійних свя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 Сприяння у діяльності асоціацій органів місцевого самоврядува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. Висвітлення діяльності обласної ради, постійних комісій і депутатських фракцій на веб-сайті обласної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        </w:t>
        <w:tab/>
        <w:t xml:space="preserve">         В.Ю. Арешон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50" w:before="280" w:after="0"/>
        <w:ind w:right="269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4678" w:hanging="3238"/>
    </w:pPr>
    <w:rPr>
      <w:rFonts w:ascii="Times New Roman" w:hAnsi="Times New Roman" w:cs="Times New Roman"/>
      <w:sz w:val="28"/>
      <w:lang w:val="uk-U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3:00Z</dcterms:created>
  <dc:creator>User</dc:creator>
  <dc:description/>
  <cp:keywords/>
  <dc:language>en-US</dc:language>
  <cp:lastModifiedBy>Жанна Бабич</cp:lastModifiedBy>
  <cp:lastPrinted>2013-06-11T11:08:00Z</cp:lastPrinted>
  <dcterms:modified xsi:type="dcterms:W3CDTF">2013-06-14T06:31:00Z</dcterms:modified>
  <cp:revision>315</cp:revision>
  <dc:subject/>
  <dc:title>Додаток до рішення</dc:title>
</cp:coreProperties>
</file>