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40" w:hanging="0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Додаток</w:t>
      </w:r>
    </w:p>
    <w:p>
      <w:pPr>
        <w:pStyle w:val="Style17"/>
        <w:ind w:left="5640" w:hanging="0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до рішення обласної ради</w:t>
      </w:r>
    </w:p>
    <w:p>
      <w:pPr>
        <w:pStyle w:val="Style17"/>
        <w:ind w:left="5640" w:hanging="0"/>
        <w:rPr/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</w:rPr>
        <w:t xml:space="preserve">19.09.13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№986</w:t>
      </w:r>
      <w:r>
        <w:rPr>
          <w:rFonts w:eastAsia="MS Mincho;ＭＳ 明朝" w:cs="Times New Roman" w:ascii="Times New Roman" w:hAnsi="Times New Roman"/>
          <w:color w:val="FFFFFF"/>
          <w:sz w:val="28"/>
          <w:lang w:val="uk-UA"/>
        </w:rPr>
        <w:t xml:space="preserve">о рішення        </w:t>
      </w:r>
    </w:p>
    <w:p>
      <w:pPr>
        <w:pStyle w:val="Style17"/>
        <w:ind w:left="6372" w:firstLine="708"/>
        <w:jc w:val="both"/>
        <w:rPr>
          <w:rFonts w:ascii="Times New Roman" w:hAnsi="Times New Roman" w:eastAsia="MS Mincho;ＭＳ 明朝" w:cs="Times New Roman"/>
          <w:color w:val="FFFFFF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FFFFFF"/>
          <w:sz w:val="28"/>
          <w:lang w:val="uk-UA"/>
        </w:rPr>
      </w:r>
    </w:p>
    <w:p>
      <w:pPr>
        <w:pStyle w:val="Style17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КОНТРАКТ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з начальником  комунального підприємства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„</w:t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Коростенське міжміське бюро технічної інвентаризації”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Житомирської обласної ради, що є у спільній власності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територіальних громад сіл, селищ, міст області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м. Житомир                                                              „19” вересня  2013  року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Обласна рада, іменована далі Орган управління майном, в особі голови обласної ради </w:t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>Запаловського Йосипа Антоновича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, з однієї сторони, та громадянка </w:t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>Івасенко Ганна Мефодіївна</w:t>
      </w:r>
      <w:r>
        <w:rPr>
          <w:rFonts w:eastAsia="MS Mincho;ＭＳ 明朝" w:cs="Times New Roman" w:ascii="Times New Roman" w:hAnsi="Times New Roman"/>
          <w:sz w:val="28"/>
          <w:lang w:val="uk-UA"/>
        </w:rPr>
        <w:t>,  іменована далі Керівник, з другої сторони, уклали цей контракт про таке:</w:t>
      </w:r>
    </w:p>
    <w:p>
      <w:pPr>
        <w:pStyle w:val="Style17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Івасенко Ганна Мефодіївна призначається на посаду Керівника </w:t>
      </w:r>
      <w:r>
        <w:rPr>
          <w:rFonts w:eastAsia="MS Mincho;ＭＳ 明朝" w:cs="Times New Roman" w:ascii="Times New Roman" w:hAnsi="Times New Roman"/>
          <w:sz w:val="28"/>
          <w:u w:val="single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комунального підприємства „Коростенське міжміське бюро технічної інвентаризації” Житомирської обласної ради на строк з 19 вересня 2013 року по 18 вересня 2018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. ЗАГАЛЬНІ ПОЛОЖЕННЯ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За цим контрактом Керівник зобов’язується безпосередньо і через адміністрацію здійснювати поточне (оперативне) управління (керівництво) комунальним підприємством „Коростенське міжміське бюро технічної інвентаризації” Житомирської обласної ради (надалі-підприємство), забезпечувати його високоприбуткову діяльність, використання і збереження закріпленого за підприємством майна, а Орган управління майном зобов’язується створювати належні умови для організації праці Керівник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На підставі контракту виникають трудові відносини між Керівником та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. Керівник є повноважним представником підприємства під час реалізації повноважень, функцій, обов’язків, визначених Статутом підприємства, іншими нормативними актам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Керівник діє на засадах єдиноначальності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ерівник підзвітний Органу управління майном, обласній державній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у межах, встановлених законодавством,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тутом  підприємства </w:t>
      </w:r>
      <w:r>
        <w:rPr>
          <w:rFonts w:eastAsia="MS Mincho;ＭＳ 明朝" w:cs="Times New Roman" w:ascii="Times New Roman" w:hAnsi="Times New Roman"/>
          <w:sz w:val="28"/>
          <w:lang w:val="uk-UA"/>
        </w:rPr>
        <w:t>та цим контрактом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. ПРАВА  ТА  ОБОВ’ЯЗКИ  СТОРІН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Керівник здійснює поточне (оперативне) керівництво підприємством, організовує його виробничо-господарську, соціально-побутову та іншу діяльність, забезпечує виконання завдань, передбачених законодавством, Статутом підприємства та цим контрактом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7. Керівник зобов’язується забезпечувати виконання показників ефективності використання майна, які встановлені у порядку, затвердженому Органом управління майном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Керівник  підприємства щоквартально подає обласній раді та обласній державній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звіт про результати виконання встановлених показників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 разі невиконання встановлених показників, Керівник подає обласній раді та обласній державній адміністрації разом зі звітом пояснення щодо причин їх невиконання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. Керівник зобов’язуєть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1. Виконувати та забезпечувати виконання рішень обласної ради щодо управління підприємством, що є об’єктом спільної власності                                                                                                                                                                                                          територіальних громад сіл, селищ, міст області, розпоряджень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Неухильно дотримуватись вимог Статуту підприємства та цього контрак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Забезпечувати відповідність рішень, ухвалених Керівником, чинному законодавству, Статуту підприємства та рішенням обласної ради, розпорядженням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Забезпечувати своєчасне перерахування у бюджет податків та інших обов’язкових платежів, а також своєчасну виплату заробітної плати працівникам  підприємст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 Забезпечувати своєчасне надання підприємством передбаченої законодавством України звітності та інформ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6. Постійно підвищувати рівень  знань та кваліфікації, необхідних для виконання своїх обов’яз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7.</w:t>
      </w:r>
      <w:r>
        <w:rPr>
          <w:sz w:val="28"/>
          <w:szCs w:val="28"/>
          <w:lang w:val="uk-UA"/>
        </w:rPr>
        <w:t> Повідомляти</w:t>
      </w:r>
      <w:r>
        <w:rPr>
          <w:sz w:val="28"/>
          <w:szCs w:val="28"/>
        </w:rPr>
        <w:t xml:space="preserve"> Орган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йном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явле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долік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роботі підприємст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8.</w:t>
      </w:r>
      <w:r>
        <w:rPr>
          <w:sz w:val="28"/>
          <w:szCs w:val="28"/>
          <w:lang w:val="uk-UA"/>
        </w:rPr>
        <w:t> Здійсн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готовчі</w:t>
      </w:r>
      <w:r>
        <w:rPr>
          <w:sz w:val="28"/>
          <w:szCs w:val="28"/>
        </w:rPr>
        <w:t xml:space="preserve"> дії, </w:t>
      </w:r>
      <w:r>
        <w:rPr>
          <w:sz w:val="28"/>
          <w:szCs w:val="28"/>
          <w:lang w:val="uk-UA"/>
        </w:rPr>
        <w:t>які необхідн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передачі</w:t>
      </w:r>
      <w:r>
        <w:rPr>
          <w:sz w:val="28"/>
          <w:szCs w:val="28"/>
        </w:rPr>
        <w:t xml:space="preserve"> справ, за 10 днів до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строку дії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акту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а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призначе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у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останній</w:t>
      </w:r>
      <w:r>
        <w:rPr>
          <w:sz w:val="28"/>
          <w:szCs w:val="28"/>
        </w:rPr>
        <w:t xml:space="preserve"> день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 xml:space="preserve">контракту. Передача справ </w:t>
      </w:r>
      <w:r>
        <w:rPr>
          <w:sz w:val="28"/>
          <w:szCs w:val="28"/>
          <w:lang w:val="uk-UA"/>
        </w:rPr>
        <w:t>полягає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проведе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нтаризації</w:t>
      </w:r>
      <w:r>
        <w:rPr>
          <w:sz w:val="28"/>
          <w:szCs w:val="28"/>
        </w:rPr>
        <w:t xml:space="preserve"> майна та </w:t>
      </w:r>
      <w:r>
        <w:rPr>
          <w:sz w:val="28"/>
          <w:szCs w:val="28"/>
          <w:lang w:val="uk-UA"/>
        </w:rPr>
        <w:t>кош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леж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формленн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над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аці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наказ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ла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що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передачі</w:t>
      </w:r>
      <w:r>
        <w:rPr>
          <w:sz w:val="28"/>
          <w:szCs w:val="28"/>
        </w:rPr>
        <w:t xml:space="preserve"> печатки, </w:t>
      </w:r>
      <w:r>
        <w:rPr>
          <w:sz w:val="28"/>
          <w:szCs w:val="28"/>
          <w:lang w:val="uk-UA"/>
        </w:rPr>
        <w:t>ключів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сейфів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служб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міщ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що</w:t>
      </w:r>
      <w:r>
        <w:rPr>
          <w:sz w:val="28"/>
          <w:szCs w:val="28"/>
        </w:rPr>
        <w:t xml:space="preserve">, які </w:t>
      </w:r>
      <w:r>
        <w:rPr>
          <w:sz w:val="28"/>
          <w:szCs w:val="28"/>
          <w:lang w:val="uk-UA"/>
        </w:rPr>
        <w:t>знаходяться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Кері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чекової</w:t>
      </w:r>
      <w:r>
        <w:rPr>
          <w:sz w:val="28"/>
          <w:szCs w:val="28"/>
        </w:rPr>
        <w:t xml:space="preserve"> книжки, </w:t>
      </w:r>
      <w:r>
        <w:rPr>
          <w:sz w:val="28"/>
          <w:szCs w:val="28"/>
          <w:lang w:val="uk-UA"/>
        </w:rPr>
        <w:t>служб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відчення</w:t>
      </w:r>
      <w:r>
        <w:rPr>
          <w:sz w:val="28"/>
          <w:szCs w:val="28"/>
        </w:rPr>
        <w:t xml:space="preserve">. Передача </w:t>
      </w:r>
      <w:r>
        <w:rPr>
          <w:sz w:val="28"/>
          <w:szCs w:val="28"/>
          <w:lang w:val="uk-UA"/>
        </w:rPr>
        <w:t>оформлю</w:t>
      </w:r>
      <w:r>
        <w:rPr>
          <w:sz w:val="28"/>
          <w:szCs w:val="28"/>
        </w:rPr>
        <w:t xml:space="preserve">ється </w:t>
      </w:r>
      <w:r>
        <w:rPr>
          <w:sz w:val="28"/>
          <w:szCs w:val="28"/>
          <w:lang w:val="uk-UA"/>
        </w:rPr>
        <w:t>підписанням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мання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ередачі</w:t>
      </w:r>
      <w:r>
        <w:rPr>
          <w:sz w:val="28"/>
          <w:szCs w:val="28"/>
        </w:rPr>
        <w:t>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0. Керівник має право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іяти від імені підприємства, представляти його на всіх підприємствах, в установах та організаціях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кладати від імені підприємства господарські договори та інші угод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давати від імені підприємства довіреност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6"/>
          <w:lang w:val="uk-UA"/>
        </w:rPr>
        <w:t>- відкривати від імені підприємства рахунки  в банках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користуватися правом розпорядження коштів підприєм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охочувати та накладати на працівників стягнення відповідно до законодав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 межах своєї компетенції видавати накази та інші акти, давати вказівки, обов’язкові для всіх підрозділів та працівників підприєм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рішувати інші питання, віднесені законодавством, Органом управління майном, обласною державною адміністрацією, Статутом підприємства і цим контрактом до компетенції Керівник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1. Орган управління майном має право вимагати від Керівника достроковий звіт про його дії, якщо останній допустив невиконання чи неналежне виконання своїх обов’язків щодо управління підприємством та розпорядження його майном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2. Орган управління майном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вільняє Керівника у разі закінчення контракту, достроково - на вимогу Керівника, а також у випадку порушень ним законодавства та умов контракту;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>- організовує фінансовий контроль за діяльністю підприємства;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>- здійснює контроль за ефективністю використання і збереження закріпленого за підприємством майна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3. Орган управління майном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елегує Керівнику повноваження щодо проведення колективних переговорів, укладення колективного договору на підприємстві та укладання трудових договорів з працівниками  підприємств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4. Керівник укладає трудові договори з працівниками відповідно до чинного законодавств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зобов’язаний вжити заходів щодо створення у кожному струк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ваних законодавством про охорону прац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 При укладанні трудових договорів з працівниками, визначенні та забезпеченні умов їх праці і відпочинку Керівник керується трудовим законодавством з урахуванням галузевих особливостей, передбачених Статутом підприємства, генеральною та галузевою угодами, колективним договором і фінансовими можливостями  підприємства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І. УМОВИ МАТЕРІАЛЬНОГО ЗАБЕЗПЕЧЕННЯ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А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 За виконання обов’язків, передбачених цим контрактом, Керівникові підприємства нараховується заробітна плата за рахунок частки доходу, одержаного підприємством у результаті його господарської діяльності. 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Керівника складається з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color w:val="FF0000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)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посадового окладу, розмір якого встановлюється штатним розписом і визначається згідно з діючим законодавством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та на момент укладення контракту складає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8156,00 гривень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Розмір посадового окладу коригуватиметься відповідно до збільшення мінімальної заробітної плати у випадках, передбачених чинним законодавством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премії у розмірі 37,5 відсотків до посадового окладу при умові виконання плану прибутку підприємства. Конкретний розмір премії щоквартально погоджується Органом управління майном. У разі допущення на підприємстві нещасного випадку зі смертельними наслідками з вини підприємства, премія Керівникові не нараховується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в)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дбавки за інтенсивність праці та особливий характер роботи у розмірі 50 відсотків до посадового оклад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 разі несвоєчасного виконання завдань, визначених контрактом, погіршення якості роботи, надбавка „в” скасовується або зменшується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7. Крім того, Керівникові з дозволу Органу управління майном можуть виплачуватись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нагорода за підсумками роботи за рік відповідно до діючого на підприємстві положення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нагорода за вислугу років відповідно до діючого на підприємстві   положення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нагорода за рахунок прибутку згідно з результатами роботи підприємства відповідно до діючого на підприємстві положення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8. Керівникові надається щорічна оплачувана відпустка тривалістю 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24 календарних дні (основна), 7 календарних днів за особливий характер праці (додаткова)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та 13 календарних днів за проживання на території зони гарантованого добровільного відселення.  Оплата відпустки проводиться виходячи із середнього заробітку Керівника, обчисленого у порядку, встановленому Кабінетом Міністрів України. Одночасно з наданням відпустки Керівникові виплачується матеріальна допомога на оздоровлення у розмірі його середньомісячного заробітк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color w:val="0000FF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визначає час і порядок використання своєї щорічної відпустки (час початку, поділу на частини тощо) за погодженням з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9. У разі виходу Керівника на пенсію, йому виплачується грошова допомога у розмірі не більше п’яти посадових окладів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ІДПОВІДАЛЬНІСТЬ СТОРІН. ВИРІШЕННЯ СПОРІВ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. У випадку невиконання чи неналежного виконання обов’язків, передбачених цим контрактом, сторони несуть відповідальність згідно з чинним законодавством та цим контракт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1. Спори між сторонами вирішуються у порядку, встановленому чинним законодавств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НЕСЕННЯ ЗМІН І ДОПОВНЕН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 КОНТРАКТУ ТА ЙОГО ПРИПИНЕННЯ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2. Внесення змін та доповнень до цього контракту здійснюється шляхом підписання додаткових угод відповідно до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пропозиції Органу управління майном, обласної державної адміністрації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23. Цей контракт припиняється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закінчення строку його дії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за згодою сторін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до закінчення строку дії контракту у випадках, передбачених пунктами 24, 25 цього контракт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з інших підстав, передбачених законодавством та цим контрактом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4. Керівник може бути звільнений з посади, а цей контракт розірваний з ініціативи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ргану управління майном до закінчення строк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систематичного невиконання Керівником без поважних причин обов’язків, покладених на нього цим контрактом, та статутних завдань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одноразового грубого порушення Керівником законодавства чи обов’язків, передбачених контрактом, у результаті чого для  підприємства настали значні негативні наслідки  (понесено збитки, виплачено штрафи тощо)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) у разі невиконання підприємством зобов’язань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перед бюджетом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та Пенсійним фондом, а також зобов’язань щодо виплати заробітної плати працівникам чи недотримання графіка погашення заборгованості із заробітної плат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у разі несплати реструктуризованої податкової заборгованості протягом трьох місяців за наявності вини Керівника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6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lang w:val="uk-UA"/>
        </w:rPr>
        <w:t>) за поданням службових осіб органів державного нагляду за охороною праці, у разі систематичних порушень вимог чинного законодавства з питань охорони прац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) у разі порушення порядку здійснення розрахунків в іноземній валют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е) у разі допущення зростання обсягів простроченої кредиторської заборгованості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є) у разі неподання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ргану управління майном та обласній державній адміністрації щоквартального звіту про результати виконання умов контракту.</w:t>
      </w:r>
    </w:p>
    <w:p>
      <w:pPr>
        <w:pStyle w:val="Style17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5. Керівник може за своєю ініціативою розірвати контракт до закінчення термін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випадку систематичного невиконання Органом управління майном своїх обов’язків відповідно до контракту чи прийняття ним рішень, що обмежують чи порушують компетенцію та права Керівника, втручання у його оперативно-розпорядницьку діяльність, що може призвести або вже призвело до погіршення економічних результатів діяльності підприємств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його хвороби або інвалідності, які перешкоджають виконанню обов’язків згідно з контрактом, та з інших поважних причин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6. У разі дострокового припинення контракту з незалежних від Керівника причин, йому виплачується вихідна допомога у розмірі тримісячної середньої заробітної плати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7. Протягом трьох останніх місяців строку дії контракту сторони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можуть укласти угоду про продовження дії контракту на новий строк. Якщо таку угоду до дня закінчення дії контракту не буде укладено, контракт вважається припинени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І.  СТРОК ДІЇ ТА  ІНШІ УМОВИ КОНТРАКТУ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8. Цей Контракт діє з 19 вересня 2013 р. по 18 вересня  2018 р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II</w:t>
      </w:r>
      <w:r>
        <w:rPr>
          <w:rFonts w:eastAsia="MS Mincho;ＭＳ 明朝" w:cs="Times New Roman" w:ascii="Times New Roman" w:hAnsi="Times New Roman"/>
          <w:sz w:val="28"/>
          <w:lang w:val="uk-UA"/>
        </w:rPr>
        <w:t>. АДРЕСИ СТОРІН ТА ІНШІ ВІДОМОСТІ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9. Відомості про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підприємство</w:t>
      </w:r>
      <w:r>
        <w:rPr>
          <w:rFonts w:eastAsia="MS Mincho;ＭＳ 明朝" w:cs="Times New Roman" w:ascii="Times New Roman" w:hAnsi="Times New Roman"/>
          <w:sz w:val="28"/>
          <w:lang w:val="uk-UA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комунальне підприємство „Коростенське міжміське бюро технічної інвентаризації” Житомирської обласної рад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дреса: м. Коростень, вулиця Сосновського, 36-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Розрахунковий рахунок: № 26002702985505  в АТ «Райффайзен  Банк Аваль», МФО 380805, код за ЄДРПОУ 03343953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0. Відомості про Орган управління майном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Житомирська обласна рад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дреса: м. Житомир, майдан ім.С.П.Корольова, 1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1. Відомості про Керівника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машня адреса:  м. Коростень, вулиця Грушевського, буд.40, кв.2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машній телефон: (0242) 3-29-13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lang w:val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Мобільний телефон:  0963606222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аспорт: серія МЕ № 601311, виданий Коростенським МРВ УМВС України в Житомирській області 17.12.2004 р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2. Цей контракт укладено в трьох примірниках, які зберігаються в обласній раді, обласній державній адміністрації, Керівника і мають однакову юридичну сил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29"/>
        <w:gridCol w:w="4440"/>
      </w:tblGrid>
      <w:tr>
        <w:trPr/>
        <w:tc>
          <w:tcPr>
            <w:tcW w:w="44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Житомир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Й.А. Запаловський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/>
                <w:sz w:val="28"/>
                <w:lang w:val="uk-UA"/>
              </w:rPr>
              <w:t>комунального підприємства „Коростенське міжміське бюро технічної інвентаризації” Житомирської обласної ради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  <w:lang w:val="uk-UA"/>
              </w:rPr>
            </w:pPr>
            <w:r>
              <w:rPr>
                <w:rFonts w:eastAsia="MS Mincho;ＭＳ 明朝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_________________Г.М. Івас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4"/>
    <w:rPr/>
  </w:style>
  <w:style w:type="character" w:styleId="Style16">
    <w:name w:val=" Знак"/>
    <w:qFormat/>
    <w:rPr>
      <w:sz w:val="24"/>
      <w:szCs w:val="24"/>
    </w:rPr>
  </w:style>
  <w:style w:type="character" w:styleId="WW">
    <w:name w:val="WW-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53:00Z</dcterms:created>
  <dc:creator>Ольга</dc:creator>
  <dc:description/>
  <cp:keywords/>
  <dc:language>en-US</dc:language>
  <cp:lastModifiedBy>Таїсія Романець</cp:lastModifiedBy>
  <cp:lastPrinted>2013-09-06T14:03:00Z</cp:lastPrinted>
  <dcterms:modified xsi:type="dcterms:W3CDTF">2013-09-20T07:36:00Z</dcterms:modified>
  <cp:revision>118</cp:revision>
  <dc:subject/>
  <dc:title> </dc:title>
</cp:coreProperties>
</file>