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12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ind w:left="1062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обласної ради</w:t>
      </w:r>
    </w:p>
    <w:p>
      <w:pPr>
        <w:pStyle w:val="Normal"/>
        <w:ind w:left="10632" w:firstLine="696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.09.13  № 990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акладів культури і мистецтв обласного значення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(нова редакція</w:t>
      </w:r>
      <w:r>
        <w:rPr>
          <w:i/>
          <w:sz w:val="28"/>
          <w:szCs w:val="28"/>
          <w:lang w:val="en-US"/>
        </w:rPr>
        <w:t xml:space="preserve"> від 19.05.16 № 223 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16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618"/>
        <w:gridCol w:w="3366"/>
        <w:gridCol w:w="3708"/>
        <w:gridCol w:w="3024"/>
      </w:tblGrid>
      <w:tr>
        <w:trPr>
          <w:trHeight w:val="78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кладу культури і його засновн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 (для юридичної особи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еєстрації згідно з реєстраційними документами (для юридичної особи) чи рішення засновника (засновників) (для юридичної особи, у складі якої утворений заклад культури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знаходження 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/>
              <w:t xml:space="preserve"> </w:t>
            </w:r>
            <w:r>
              <w:rPr>
                <w:lang w:val="uk-UA"/>
              </w:rPr>
              <w:t>тип закладу культур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власності та організаційно-правова форма</w:t>
            </w:r>
          </w:p>
        </w:tc>
      </w:tr>
      <w:tr>
        <w:trPr>
          <w:trHeight w:val="34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89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Обласна універсальна наукова бібліоте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ені Олега Ольжич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19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008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вул. Бульвар новий, будинок 4 Бібліоте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98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а бібліоте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юнацтв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198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2</w:t>
            </w:r>
            <w:r>
              <w:rPr>
                <w:lang w:val="uk-UA"/>
              </w:rPr>
              <w:t>.0</w:t>
            </w:r>
            <w:r>
              <w:rPr/>
              <w:t>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     вул. Котовського, будинок 9              Бібліоте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70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бібліотека для дітей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2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6</w:t>
            </w:r>
            <w:r>
              <w:rPr>
                <w:lang w:val="uk-UA"/>
              </w:rPr>
              <w:t>.200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008, м. Житомир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ушкінська, будинок 36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85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обласний краєзнавчий музей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62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.2004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майдан Замковий, будинок 1 Муз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98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ей космонавтики            ім. С.П.</w:t>
            </w:r>
            <w:r>
              <w:rPr/>
              <w:t xml:space="preserve"> </w:t>
            </w:r>
            <w:r>
              <w:rPr>
                <w:lang w:val="uk-UA"/>
              </w:rPr>
              <w:t>Корольов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8133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8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8, м. Житомир,                      вул. Дмитрівська, будинок 5 Муз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112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обласний літературний музей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066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8.2004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 вул. Київська, будинок 45   Муз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409" w:hRule="atLeast"/>
        </w:trPr>
        <w:tc>
          <w:tcPr>
            <w:tcW w:w="16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5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итівський музей образотворчого мистецтва  ім. Й.Д.</w:t>
            </w:r>
            <w:r>
              <w:rPr/>
              <w:t xml:space="preserve"> </w:t>
            </w:r>
            <w:r>
              <w:rPr>
                <w:lang w:val="uk-UA"/>
              </w:rPr>
              <w:t>Буханчук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3608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04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526, Житомир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остишівський р-н,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Кмитів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еніна, будинок 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184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установа «Обласний культурно-мистецький центр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7500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6.04.201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вул. Мала Бердичівська,           будинок 25                                                 Центр забезпечення реалізації державної політики у сфері культур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установа</w:t>
            </w:r>
          </w:p>
        </w:tc>
      </w:tr>
      <w:tr>
        <w:trPr>
          <w:trHeight w:val="197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обласний центр народної творчості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191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4.2005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вул. 8 Березня, будинок 5             Центр забезпечення діяльності закладів культури, аматорських колективів народної творчості та їх учасникі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154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Житомирський обласний центр хореографічного мистецтв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935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2007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вул. Михайлівська, будинок 3     Центр розвитку хореографічного мистецтва на Житомирщин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</w:tc>
      </w:tr>
      <w:tr>
        <w:trPr>
          <w:trHeight w:val="122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итомирський коледж культури і мистецтв             ім. Івана Огієнк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145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1.2011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8, м. Житомир,                  вул. Івана Франка, будинок 16    Коледж культур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126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е музичне училище ім. В.С.</w:t>
            </w:r>
            <w:r>
              <w:rPr/>
              <w:t xml:space="preserve"> </w:t>
            </w:r>
            <w:r>
              <w:rPr>
                <w:lang w:val="uk-UA"/>
              </w:rPr>
              <w:t>Косенк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150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09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вул. Пушкінська, будинок 28  Музичне училищ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511" w:hRule="atLeast"/>
        </w:trPr>
        <w:tc>
          <w:tcPr>
            <w:tcW w:w="16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78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«Житомирський академічний український музично-драматичний теат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. І.А.</w:t>
            </w:r>
            <w:r>
              <w:rPr/>
              <w:t xml:space="preserve"> </w:t>
            </w:r>
            <w:r>
              <w:rPr>
                <w:lang w:val="uk-UA"/>
              </w:rPr>
              <w:t>Кочерги»        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53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7.2012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014, м. Житомир,             </w:t>
            </w:r>
            <w:r>
              <w:rPr/>
              <w:t>м</w:t>
            </w:r>
            <w:r>
              <w:rPr>
                <w:lang w:val="uk-UA"/>
              </w:rPr>
              <w:t>айдан Соборний, будинок 6     Театр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</w:tr>
      <w:tr>
        <w:trPr>
          <w:trHeight w:val="154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академічний обласний театр ляльок Житомирської облас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53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1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     вул. Михайлівська, будинок 7      Театр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211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Житомирська обласна філармонія імен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вятослава Ріхтера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53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.2012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     вул. Пушкінська,</w:t>
            </w:r>
            <w:r>
              <w:rPr/>
              <w:t xml:space="preserve"> </w:t>
            </w:r>
            <w:r>
              <w:rPr>
                <w:lang w:val="uk-UA"/>
              </w:rPr>
              <w:t>будинок 26 Підприємство розвитку та популяризації музичного мистецтва, проведення концертів та інших театралізованих видови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</w:tr>
      <w:tr>
        <w:trPr>
          <w:trHeight w:val="230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Фольклорний ансамбль національного обряду «Родослав»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769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11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8, м. Житомир,                    вул. Пушкінська, будинок 28 Підприємство по реалізації державної політики України в галузі народної творчості, виявлення і популяризації кращих зразків автентичного фольклору та етнографії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</w:tr>
      <w:tr>
        <w:trPr>
          <w:trHeight w:val="194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центр підвищення кваліфікації працівників культури, мистецтва і туризму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203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.2011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</w:t>
            </w:r>
            <w:r>
              <w:rPr/>
              <w:t>,</w:t>
            </w:r>
            <w:r>
              <w:rPr>
                <w:lang w:val="uk-UA"/>
              </w:rPr>
              <w:t xml:space="preserve"> м. Житомир,                          вул. Мала Бердичівська,     будинок 25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вчальний заклад післядипломної осві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409" w:hRule="atLeast"/>
        </w:trPr>
        <w:tc>
          <w:tcPr>
            <w:tcW w:w="16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99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наукова медична бібліотек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5035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05.1993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2, м. Житомир,                    вул. Пушкінська, 62         Бібліоте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178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 уста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узей коштовного і декоративного каміння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998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1.</w:t>
            </w:r>
            <w:r>
              <w:rPr>
                <w:lang w:val="en-US"/>
              </w:rPr>
              <w:t>200</w:t>
            </w:r>
            <w:r>
              <w:rPr>
                <w:lang w:val="uk-UA"/>
              </w:rPr>
              <w:t>2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1, Житомир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арсько-Воли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Володарськ-Волинськ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рла Маркса, будинок 58              Муз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ержавна установ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 фінансується з обласного бюдже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0" w:leader="none"/>
          <w:tab w:val="center" w:pos="8206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</w:t>
        <w:tab/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>В.В. Ширма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 xml:space="preserve">обласної </w:t>
      </w:r>
      <w:r>
        <w:rPr>
          <w:sz w:val="28"/>
          <w:szCs w:val="28"/>
        </w:rPr>
        <w:t xml:space="preserve">ради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80" w:leader="none"/>
      </w:tabs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960" w:leader="none"/>
      </w:tabs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116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60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іння культури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5:00Z</dcterms:created>
  <dc:creator>User</dc:creator>
  <dc:description/>
  <cp:keywords/>
  <dc:language>en-US</dc:language>
  <cp:lastModifiedBy>Олександр Дорожинський</cp:lastModifiedBy>
  <cp:lastPrinted>2016-03-04T15:10:00Z</cp:lastPrinted>
  <dcterms:modified xsi:type="dcterms:W3CDTF">2016-05-27T07:50:00Z</dcterms:modified>
  <cp:revision>27</cp:revision>
  <dc:subject/>
  <dc:title> </dc:title>
</cp:coreProperties>
</file>