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 xml:space="preserve">Додаток 2 до рішення </w:t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>обласної ради</w:t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>від   31.03.16    № 148</w:t>
      </w:r>
    </w:p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center"/>
        <w:rPr>
          <w:b/>
          <w:b/>
          <w:smallCaps/>
          <w:color w:val="9A3D00"/>
          <w:spacing w:val="20"/>
          <w:sz w:val="56"/>
          <w:szCs w:val="56"/>
        </w:rPr>
      </w:pPr>
      <w:r>
        <w:rPr>
          <w:b/>
          <w:smallCaps/>
          <w:color w:val="9A3D00"/>
          <w:spacing w:val="20"/>
          <w:sz w:val="56"/>
          <w:szCs w:val="56"/>
        </w:rPr>
      </w:r>
    </w:p>
    <w:p>
      <w:pPr>
        <w:pStyle w:val="Normal"/>
        <w:jc w:val="center"/>
        <w:rPr>
          <w:b/>
          <w:b/>
          <w:smallCaps/>
          <w:color w:val="9A3D00"/>
          <w:spacing w:val="20"/>
          <w:sz w:val="56"/>
          <w:szCs w:val="56"/>
        </w:rPr>
      </w:pPr>
      <w:r>
        <w:rPr>
          <w:b/>
          <w:smallCaps/>
          <w:color w:val="9A3D00"/>
          <w:spacing w:val="20"/>
          <w:sz w:val="56"/>
          <w:szCs w:val="56"/>
        </w:rPr>
      </w:r>
    </w:p>
    <w:p>
      <w:pPr>
        <w:pStyle w:val="Normal"/>
        <w:jc w:val="center"/>
        <w:rPr>
          <w:b/>
          <w:b/>
          <w:smallCaps/>
          <w:color w:val="9A3D00"/>
          <w:spacing w:val="20"/>
          <w:sz w:val="56"/>
          <w:szCs w:val="56"/>
        </w:rPr>
      </w:pPr>
      <w:r>
        <w:rPr>
          <w:b/>
          <w:smallCaps/>
          <w:color w:val="9A3D00"/>
          <w:spacing w:val="20"/>
          <w:sz w:val="56"/>
          <w:szCs w:val="56"/>
        </w:rPr>
      </w:r>
    </w:p>
    <w:p>
      <w:pPr>
        <w:pStyle w:val="Normal"/>
        <w:jc w:val="center"/>
        <w:rPr>
          <w:b/>
          <w:b/>
          <w:smallCaps/>
          <w:color w:val="000000"/>
          <w:spacing w:val="20"/>
          <w:sz w:val="56"/>
          <w:szCs w:val="56"/>
        </w:rPr>
      </w:pPr>
      <w:r>
        <w:rPr>
          <w:b/>
          <w:smallCaps/>
          <w:color w:val="000000"/>
          <w:spacing w:val="20"/>
          <w:sz w:val="56"/>
          <w:szCs w:val="56"/>
        </w:rPr>
        <w:t>Звіт</w:t>
      </w:r>
    </w:p>
    <w:p>
      <w:pPr>
        <w:pStyle w:val="Normal"/>
        <w:jc w:val="center"/>
        <w:rPr>
          <w:b/>
          <w:b/>
          <w:smallCaps/>
          <w:color w:val="000000"/>
          <w:spacing w:val="20"/>
          <w:sz w:val="56"/>
          <w:szCs w:val="56"/>
        </w:rPr>
      </w:pPr>
      <w:r>
        <w:rPr>
          <w:b/>
          <w:smallCaps/>
          <w:color w:val="000000"/>
          <w:spacing w:val="20"/>
          <w:sz w:val="56"/>
          <w:szCs w:val="56"/>
        </w:rPr>
        <w:t>з оцінки результативності  реалізації у 2015 році</w:t>
      </w:r>
    </w:p>
    <w:p>
      <w:pPr>
        <w:pStyle w:val="Normal"/>
        <w:jc w:val="center"/>
        <w:rPr>
          <w:b/>
          <w:b/>
          <w:smallCaps/>
          <w:color w:val="000000"/>
          <w:spacing w:val="20"/>
          <w:sz w:val="56"/>
          <w:szCs w:val="56"/>
        </w:rPr>
      </w:pPr>
      <w:r>
        <w:rPr>
          <w:b/>
          <w:smallCaps/>
          <w:color w:val="000000"/>
          <w:spacing w:val="20"/>
          <w:sz w:val="56"/>
          <w:szCs w:val="56"/>
        </w:rPr>
        <w:t xml:space="preserve">Стратегії розвитку Житомирської області на період до 2020 року </w:t>
      </w:r>
    </w:p>
    <w:p>
      <w:pPr>
        <w:pStyle w:val="Normal"/>
        <w:jc w:val="center"/>
        <w:rPr>
          <w:b/>
          <w:b/>
          <w:smallCaps/>
          <w:color w:val="000000"/>
          <w:spacing w:val="20"/>
          <w:sz w:val="56"/>
          <w:szCs w:val="56"/>
        </w:rPr>
      </w:pPr>
      <w:r>
        <w:rPr>
          <w:b/>
          <w:smallCaps/>
          <w:color w:val="000000"/>
          <w:spacing w:val="20"/>
          <w:sz w:val="56"/>
          <w:szCs w:val="56"/>
        </w:rPr>
        <w:t>та</w:t>
      </w:r>
    </w:p>
    <w:p>
      <w:pPr>
        <w:pStyle w:val="Normal"/>
        <w:jc w:val="center"/>
        <w:rPr/>
      </w:pPr>
      <w:r>
        <w:rPr>
          <w:b/>
          <w:smallCaps/>
          <w:color w:val="000000"/>
          <w:spacing w:val="20"/>
          <w:sz w:val="56"/>
          <w:szCs w:val="56"/>
        </w:rPr>
        <w:t xml:space="preserve">плану заходів </w:t>
      </w:r>
    </w:p>
    <w:p>
      <w:pPr>
        <w:pStyle w:val="Normal"/>
        <w:jc w:val="center"/>
        <w:rPr/>
      </w:pPr>
      <w:r>
        <w:rPr>
          <w:b/>
          <w:smallCaps/>
          <w:color w:val="000000"/>
          <w:spacing w:val="20"/>
          <w:sz w:val="56"/>
          <w:szCs w:val="56"/>
        </w:rPr>
        <w:t xml:space="preserve">з її реалізації </w:t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mallCaps/>
          <w:color w:val="000000"/>
          <w:spacing w:val="20"/>
          <w:sz w:val="56"/>
          <w:szCs w:val="56"/>
        </w:rPr>
      </w:pPr>
      <w:r>
        <w:rPr>
          <w:b/>
          <w:smallCaps/>
          <w:color w:val="000000"/>
          <w:spacing w:val="20"/>
          <w:sz w:val="56"/>
          <w:szCs w:val="56"/>
        </w:rPr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/>
      </w:r>
    </w:p>
    <w:p>
      <w:pPr>
        <w:pStyle w:val="Normal"/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житомирська обласна державна адміністрація</w:t>
      </w:r>
    </w:p>
    <w:p>
      <w:pPr>
        <w:pStyle w:val="Normal"/>
        <w:spacing w:before="0" w:after="100"/>
        <w:jc w:val="center"/>
        <w:rPr/>
      </w:pPr>
      <w:r>
        <w:rPr>
          <w:b/>
          <w:sz w:val="28"/>
          <w:szCs w:val="28"/>
        </w:rPr>
        <w:t>лютий 2016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70325</wp:posOffset>
                </wp:positionH>
                <wp:positionV relativeFrom="page">
                  <wp:posOffset>16707485</wp:posOffset>
                </wp:positionV>
                <wp:extent cx="2364740" cy="232791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4840" cy="2327760"/>
                        </a:xfrm>
                        <a:prstGeom prst="ellipse">
                          <a:avLst/>
                        </a:prstGeom>
                        <a:solidFill>
                          <a:srgbClr val="fe8637"/>
                        </a:solidFill>
                        <a:ln w="57240">
                          <a:solidFill>
                            <a:srgbClr val="fe86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8637" stroked="t" o:allowincell="f" style="position:absolute;margin-left:304.75pt;margin-top:1315.55pt;width:186.15pt;height:183.25pt;flip:x;mso-wrap-style:none;v-text-anchor:middle;mso-position-horizontal-relative:page;mso-position-vertical-relative:page">
                <v:fill o:detectmouseclick="t" type="solid" color2="#0179c8"/>
                <v:stroke color="#fe8637" weight="57240" joinstyle="miter" endcap="flat"/>
                <w10:wrap type="none"/>
              </v:oval>
            </w:pict>
          </mc:Fallback>
        </mc:AlternateContent>
      </w:r>
      <w:r>
        <w:rPr>
          <w:b/>
          <w:sz w:val="32"/>
          <w:szCs w:val="32"/>
        </w:rPr>
        <w:t>Звіт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оцінки результативності реалізації у 2015 році Стратегії розвитку Житомирської області на період до 2020 року та плану заходів з її реалізац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ступ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 w:val="false"/>
        </w:rPr>
        <w:t xml:space="preserve">Стратегія розвитку Житомирської області на період до 2020 року, затверджена рішенням Житомирської обласної ради від 19 березня 2015р. №1403 (далі – Стратегія), реалізовуватиметься у два етапи: перший –                  2015-2017 роки; другий – 2018-2020 ро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лан заходів на 2015-2017 роки з реалізації Стратегії розвитку Житомирської області на період до 2020 року, затверджений рішенням Житомирської обласної ради від 10 вересня 2015р. № 1585 (далі – план заходів), є плановим документом для першого етап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ідповідно до статей 15 та 23 Закону України «Про засади державної регіональної політики» облдержадміністрації </w:t>
      </w:r>
      <w:r>
        <w:rPr>
          <w:color w:val="000000"/>
          <w:sz w:val="28"/>
          <w:szCs w:val="28"/>
          <w:shd w:fill="FFFFFF" w:val="clear"/>
        </w:rPr>
        <w:t xml:space="preserve">проводять моніторинг та оцінку результативності реалізації регіональних стратегій розвитку і планів заходів з їх реалізації, готують та подають звіти про це на затвердження обласним радам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ідповідно до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, затвердженого постановою Кабінету Міністрів України від 11 листопада 2015р. № 932, ці звіти подаються до 25 числа другого місяця року, що настає за звітни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цим облдержадміністрацією, на підставі звітів, що надійшли від структурних підрозділів облдержадміністрації, територіальних органів міністерств, інших центральних органів виконавчої влади, райдержадміністрацій, виконкомів рад міст обласного значення, громадських організацій, наукових установ області – відповідальних за реалізацію заходів (далі – відповідальні виконавці), а також наявних даних офіційної статистики, підготовлено звіт про результати моніторингу виконання у 2015 році плану заходів на 2015-2017 роки з реалізації Стратегії (далі – звіт про моніторинг) та звіт з оцінки результативності реалізації у 2015 році Стратегії та плану заходів з її реалізації (далі – звіт з оцінки результативност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Ці звіти є першими та проміжними і охоплюють незначний період у часі, а саме вересень – грудень 2015 року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звіт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віт про моніторинг сформовано у табличному вигляді за формою згідно з вищезазначеною постановою, звіт з оцінки результативності – у текстовому вигляді з додатком, у якому наведена порівняльна таблиц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 звіті про моніторинг відображено такі відомост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 про проекти, які </w:t>
      </w:r>
      <w:r>
        <w:rPr>
          <w:sz w:val="28"/>
          <w:szCs w:val="28"/>
        </w:rPr>
        <w:t>розпочинаються і закінчуються у 2015 році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ро проекти, термін виконання яких заплановано у 2015-2016 роках або у 2015-2017  рок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 про джерела та обсяги фінансування усіх проект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 про індикатори результативності (прогнозні і фактичні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 про причини невиконаних або нерозпочатих проектів у 2015 роц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таві проведеного моніторингу підготовлено цей звіт, який включає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 оцінку стану реалізації проектів у розрізі програм, у які вони об’єднані, та виконання прогнозних індикаторів по н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 порівняльну оцінку виконання індикаторів, узгоджених з Державною стратегією регіонального розвитку на період до 2020 року, на досягнення прогнозованих значень яких спрямована Стратегія (додаток 1 до Стратегії), яка базована на даних офіційної статистики та відомчих даних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Оцінка стану виконання проектів </w:t>
      </w:r>
      <w:r>
        <w:rPr/>
        <w:t xml:space="preserve">та індикаторів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ходи плану – це 86 проектних ідей, які об’єднані у 3 програми, що відповідають стратегічним цілям, визначеним у Стратегії, у тому числі 37 – у програму «Стійкий розвиток багатогалузевої конкурентоспроможної економіки»; 24 – у програму «Розвиток людського капіталу та підвищення стандартів життя населення», 25 – у програму «Розвиток сільських територій та територій навколо міс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мках усіх програм у 2015 передбачалося виконати 4 проекти, що розпочинаються і закінчуються у 2015 році, розпочати виконання – 55, із яких зведених – 13, у тому числі: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 w:val="false"/>
        </w:rPr>
        <w:t>у рамках програми «Стійкий розвиток багатогалузевої конкурентоспроможної економіки» виконати 2 проекти,</w:t>
      </w:r>
      <w:r>
        <w:rPr>
          <w:szCs w:val="28"/>
        </w:rPr>
        <w:t xml:space="preserve"> </w:t>
      </w:r>
      <w:r>
        <w:rPr>
          <w:b w:val="false"/>
          <w:szCs w:val="28"/>
        </w:rPr>
        <w:t>що розпочинаються і закінчуються у 2015 році</w:t>
      </w:r>
      <w:r>
        <w:rPr>
          <w:b w:val="false"/>
        </w:rPr>
        <w:t>, розпочати виконання – 20, у тому числі 3 зведених;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у рамках програми «Розвиток сільських територій та територій навколо міст»</w:t>
      </w:r>
      <w:r>
        <w:rPr>
          <w:szCs w:val="28"/>
        </w:rPr>
        <w:t xml:space="preserve"> </w:t>
      </w:r>
      <w:r>
        <w:rPr>
          <w:b w:val="false"/>
        </w:rPr>
        <w:t>розпочати виконання 16 проектів, у тому числі 6 зведених;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у рамках програми «Розвиток людського капіталу та підвищення стандартів життя населення» </w:t>
      </w:r>
      <w:r>
        <w:rPr>
          <w:b w:val="false"/>
        </w:rPr>
        <w:t>виконати 2 проекти,</w:t>
      </w:r>
      <w:r>
        <w:rPr>
          <w:b w:val="false"/>
          <w:szCs w:val="28"/>
        </w:rPr>
        <w:t xml:space="preserve"> що розпочинаються і закінчуються у 2015 році</w:t>
      </w:r>
      <w:r>
        <w:rPr>
          <w:b w:val="false"/>
        </w:rPr>
        <w:t>, розпочати виконання – 19, у тому числі 4 зведених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szCs w:val="28"/>
        </w:rPr>
        <w:t xml:space="preserve">Фактичн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у рамках першої програми</w:t>
      </w:r>
      <w:r>
        <w:rPr>
          <w:b w:val="false"/>
        </w:rPr>
        <w:t xml:space="preserve"> заплановані до виконання у 2015 році проекти не виконані, у тому числі 1 не розпочатий; розпочато виконання 7 проектів із 20, у тому числі 3 зведених, або 35%. 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Із розпочатих проектів повністю виконано 1 «Створення Центру експортного потенціалу Житомирської області», а саме при Житомирській торгово-промислові палаті створено центр підтримки експорту, прогнозний індикатор (центр) виконано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У рамках зведених проектів розпочато та виконано 44 проекти, виконується – 6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/>
      </w:pPr>
      <w:r>
        <w:rPr>
          <w:b w:val="false"/>
          <w:szCs w:val="28"/>
          <w:lang w:eastAsia="it-IT"/>
        </w:rPr>
        <w:t xml:space="preserve">Завдяки виконанню 1 проекту зведеного проекту «Створення інноваційних бізнес-інкубаторів у вищих навчальних закладах» створено бізнес-інноваційний центр як структурний підрозділ Житомирського державного технологічного університету, на що не залучалися бюджетні кошти, </w:t>
      </w:r>
      <w:r>
        <w:rPr>
          <w:b w:val="false"/>
        </w:rPr>
        <w:t>прогнозний індикатор (бізнес-інноваційний центр) викона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it-IT"/>
        </w:rPr>
        <w:t xml:space="preserve">Зведений проект «Реконструкція систем теплопостачання в закладах бюджетної сфери Житомирської області» об’єднує </w:t>
      </w:r>
      <w:r>
        <w:rPr>
          <w:sz w:val="28"/>
          <w:szCs w:val="28"/>
          <w:lang w:eastAsia="uk-UA"/>
        </w:rPr>
        <w:t xml:space="preserve">58 проектів, з яких </w:t>
      </w:r>
      <w:r>
        <w:rPr>
          <w:sz w:val="28"/>
          <w:szCs w:val="28"/>
        </w:rPr>
        <w:t xml:space="preserve">виконано                      40. Завдяки їх реалізації проведено реконструкцію, капітальний ремонт систем теплозабезпечення та інші </w:t>
      </w:r>
      <w:r>
        <w:rPr>
          <w:sz w:val="28"/>
          <w:szCs w:val="28"/>
          <w:lang w:eastAsia="en-US"/>
        </w:rPr>
        <w:t xml:space="preserve">енергозберігаючі заходи </w:t>
      </w:r>
      <w:r>
        <w:rPr>
          <w:sz w:val="28"/>
          <w:szCs w:val="28"/>
          <w:lang w:eastAsia="it-IT"/>
        </w:rPr>
        <w:t xml:space="preserve">в закладах бюджетної сфери області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it-IT"/>
        </w:rPr>
        <w:t xml:space="preserve">Зведений проект «Технічне переоснащення, модернізація, реконструкція котелень житлово-комунального господарства в населених пунктах Житомирської області» об’єднує </w:t>
      </w:r>
      <w:r>
        <w:rPr>
          <w:sz w:val="28"/>
          <w:szCs w:val="28"/>
          <w:lang w:eastAsia="uk-UA"/>
        </w:rPr>
        <w:t xml:space="preserve">12 проектів, з яких </w:t>
      </w:r>
      <w:r>
        <w:rPr>
          <w:sz w:val="28"/>
          <w:szCs w:val="28"/>
        </w:rPr>
        <w:t xml:space="preserve">виконано 3. Завдяки їх реалізації одну котельню переведено з газового на альтернативні види палива,         у двох – проведено реконструкцію та технічне переоснащен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it-IT"/>
        </w:rPr>
        <w:t xml:space="preserve">Це дало можливість по усіх реалізованих проектах, у рамках цих двох зведених, виконати прогнозні індикатори: коефіцієнт корисної дії; кількість встановлених котлів; економія природного газу та інших, визначених відповідальними виконавцями. Проте по окремих виконаних проектах фактичне значення такого показника як економія природного газу буде визначене лише після завершення опалювального сезону. 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szCs w:val="28"/>
        </w:rPr>
        <w:t xml:space="preserve">Фактичн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у рамках другої програми</w:t>
      </w:r>
      <w:r>
        <w:rPr>
          <w:b w:val="false"/>
        </w:rPr>
        <w:t xml:space="preserve"> розпочато виконання 10 проектів із 16, у тому числі </w:t>
      </w:r>
      <w:r>
        <w:rPr>
          <w:b w:val="false"/>
          <w:lang w:val="ru-RU"/>
        </w:rPr>
        <w:t>6</w:t>
      </w:r>
      <w:r>
        <w:rPr>
          <w:b w:val="false"/>
        </w:rPr>
        <w:t xml:space="preserve"> зведених, або 63%. 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У рамках розпочатих зведених проектів розпочато та виконано – 7, виконується – 4, не розпочато –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it-IT"/>
        </w:rPr>
        <w:t xml:space="preserve">Завдяки виконанню 2 проектів зведеного проекту «Технічне переоснащення діючих та створення нових підприємств з виробництва тваринницької продукції» побудовано 2 молочно-товарні комплекси, досягнуто прогнозний індикатор (комплекс). 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  <w:szCs w:val="28"/>
          <w:lang w:eastAsia="uk-UA"/>
        </w:rPr>
      </w:pPr>
      <w:r>
        <w:rPr>
          <w:b w:val="false"/>
          <w:szCs w:val="28"/>
          <w:lang w:eastAsia="it-IT"/>
        </w:rPr>
        <w:t xml:space="preserve">Зведений проект «Модернізація спортивної інфраструктури у районах Житомирської області» об’єднує </w:t>
      </w:r>
      <w:r>
        <w:rPr>
          <w:b w:val="false"/>
          <w:szCs w:val="28"/>
          <w:lang w:eastAsia="uk-UA"/>
        </w:rPr>
        <w:t xml:space="preserve">4 проекти, з яких виконано – 1, а саме реконструйовано футбольне поле у селі Українка Малинського району. Прогнозний індикатор (населення різних вікових груп, залучене до занять спортом) перевиконаний. 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/>
      </w:pPr>
      <w:r>
        <w:rPr>
          <w:b w:val="false"/>
          <w:szCs w:val="28"/>
          <w:lang w:eastAsia="uk-UA"/>
        </w:rPr>
        <w:t xml:space="preserve">У рамках зведеного проекту «Придбання контейнерів та спецтранспорту для збору і транспортування твердих побутових відходів у населених пунктах Житомирської області» виконано одноіменний проект у місті Житомирі. Завдяки його реалізації придбано 517 контейнерів і 1 спецмашину, виконано аналогічні прогнозні індикатори. 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/>
      </w:pPr>
      <w:r>
        <w:rPr>
          <w:b w:val="false"/>
          <w:szCs w:val="28"/>
          <w:lang w:eastAsia="uk-UA"/>
        </w:rPr>
        <w:t>Зведений проект «Будівництво та реконструкція дошкільних навчальних закладів у сільських населених пунктах та малих містах Житомирської області» об’єднує 7 проектів, з яких виконано – 2. Завдяки їх реалізації проведено роботи з реконструкції дошкільних навчальних закладів у селах Вереси Житомирського району та Кишин Олевського району, прогнозний індикатор (кількість дітей – відвідувачів закладу) перевиконано та виконано відповідно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/>
      </w:pPr>
      <w:r>
        <w:rPr>
          <w:b w:val="false"/>
          <w:szCs w:val="28"/>
          <w:lang w:eastAsia="uk-UA"/>
        </w:rPr>
        <w:t>Зведений проект «Будівництво (реконструкція, капітальний ремонт) загальноосвітніх навчальних закладів у сільських населених пунктах та малих містах Житомирської області» об’єднує 5 проектів, з яких виконано – 1. Завдяки його реалізації проведено роботи з реконструкції покрівлі навчально-виховного комплексу у селі Йосипівка Малинського району, що дало змогу поліпшити умови для персоналу та учнів, прогнозні індикатори (кількість учнів/ персоналу) перевиконано/виконано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szCs w:val="28"/>
        </w:rPr>
        <w:t xml:space="preserve">Фактичн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169535</wp:posOffset>
                </wp:positionH>
                <wp:positionV relativeFrom="page">
                  <wp:posOffset>18936335</wp:posOffset>
                </wp:positionV>
                <wp:extent cx="548640" cy="54864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491.05pt;width:43.2pt;height:43.2pt" coordorigin="8141,29821" coordsize="864,864">
                <v:oval id="shape_0" fillcolor="#fe8637" stroked="t" o:allowincell="f" style="position:absolute;left:8347;top:30022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41;top:29821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у рамках третьої програми</w:t>
      </w:r>
      <w:r>
        <w:rPr>
          <w:b w:val="false"/>
        </w:rPr>
        <w:t xml:space="preserve"> заплановані до виконання у 2015 році проекти не виконані, але вони виконуються та мають високий ступінь готовності, а саме 75% і 99%; розпочато виконання 8 проектів із 19, у тому числі 4 зведених, або 42%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У рамках розпочатих зведених проектів</w:t>
      </w:r>
      <w:r>
        <w:rPr/>
        <w:t xml:space="preserve"> </w:t>
      </w:r>
      <w:r>
        <w:rPr>
          <w:b w:val="false"/>
        </w:rPr>
        <w:t>розпочато та виконано – 3, не виконано – 1, виконується – 6, не розпочато – 10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  <w:lang w:eastAsia="it-IT"/>
        </w:rPr>
        <w:t xml:space="preserve">Зведений проект «Будівництво та реконструкція мереж водопостачання у населених пунктах Житомирської області, що мають найгостріші проблеми з водопостачанням та якістю питної води» об’єднує </w:t>
      </w:r>
      <w:r>
        <w:rPr>
          <w:b w:val="false"/>
          <w:lang w:eastAsia="uk-UA"/>
        </w:rPr>
        <w:t xml:space="preserve">12 проектів, з яких </w:t>
      </w:r>
      <w:r>
        <w:rPr>
          <w:b w:val="false"/>
        </w:rPr>
        <w:t>виконано – 1. Завдяки його реалізації комунальний заклад «Олевський районний центр ПМСД» у місті Олевську забезпечено централізованим водопостачанням та водовідведенням, аналогічний прогнозний індикатор викона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it-IT"/>
        </w:rPr>
        <w:t>Зведений проект «Реконструкція загальноосвітніх навчальних закладів у містах обласного значення Житомирської області» об’єднує 4 проекти, з яких виконано – 1. Завдяки його реалізації покращено умови праці для персоналу та навчання учнів у ЗОШ І-ІІІ ступенів №3 у місті Малині, а саме збудовано внутрішні туалети, прогнозний індикатор (кількість туалетів/місць) викон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цінка виконання індикаторів, узгоджених з Державною стратегією регіонального розвитку на період до 2020 року,</w:t>
      </w:r>
      <w:r>
        <w:rPr>
          <w:sz w:val="28"/>
          <w:szCs w:val="28"/>
        </w:rPr>
        <w:t xml:space="preserve"> на досягнення прогнозованих значень яких спрямована Стратегія (додаток 1 до Стратегії), проведена шляхом порівняння їх фактичних значень з базовим значенням (2013 рік) і прогнозним (2020 рік) та наведена у додатку до цього зві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ні значення за 2015 рік наявні по 6 індикаторах із 22, що затверджені. По решті показників використані дані за 2013 та 2014 р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ультати оцінки свідчать, що по 8 індикаторах фактичне значення уже перевищує базове, по 1 – прогнозован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значена оцінка досягнення індикаторів на цьому етапі не є повною і коректною, але слугує орієнтиром для визначення дій і заходів щодо їх досягнення у середньостроковій перспективі (завершення терміну дії плану заходів) та довгостроковій (завершення дії Стратегії).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/>
      </w:pPr>
      <w:r>
        <w:rPr/>
        <w:t>Фактичні джерела фінансування заходів</w:t>
      </w:r>
    </w:p>
    <w:p>
      <w:pPr>
        <w:pStyle w:val="Heading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Основними джерелами фінансування заходів у звітному періоді були кошти Державного фонду регіонального розвитку та кошти місцевих бюджетів. В незначних обсягах залучалися кошти інвесторі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і питання реалізації заход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ояснень, наведених у звітах відповідальних виконавців заходів, основною причиною не виконання або низького рівня виконання проектів, термін виконання яких передбачався у 2015 році, та не розпочатих проектів, термін виконання яких передбачено у 2015-2016 роках або у 2015-2017 роках, є відсутнє або недостатнє їх фінансуванн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менш значимі такі причи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ремі проекти, на реалізацію яких передбачалося залучити співфінансування з Державного фонду регіонального розвитку, були відхилені за результатами конкурсного відбору як такі, що не відповідали визначеним критеріям, в основному через неякісну їх підготовку. При цьому відповідальними виконавцями не вживалися заходи щодо їх реалізації за рахунок інших визначених джерел фінансув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ький рівень участі суб’єктів господарювання у співфінансуванні проектів, які реалізуються/будуть реалізуватися на територіях, на яких вони здійснюють свою діяльні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ткий часовий горизонт у 2015 році для реалізації заходів плану після його затвердження, а саме вересень-грудень, що певним чином негативно позначилося на показниках рівня виконання заходів, ефективності партнерства суб’єктів регіонального розвитку щодо спільних дій по їх реалізації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лив інфляційних процесів, що призвело до подорожчання матеріалів, вартості послуг, необхідність виконання додаткових робіт у рамках розпочатих проектів та, у зв’язку з цим, необхідність коригування проектно-кошторисної документації, укладання нових угод з партнер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На результативність виконання заходів та загалом реалізації регіональної стратегії вплинули незначний термін звітного періоду (вересень-грудень) та відсутність або недостатність фінанс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Найкраще виконувалися заходи у рамках другої програми, спрямовані на досягнення стратегічної цілі «Розвиток сільських територій та територій навколо міс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Зведені проектні ідеї успішно реалізовувалися у рамках першої програми, спрямованої на досягнення стратегічної цілі «Стійкий розвиток багатогалузевої конкурентоспроможної економік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роведена оцінка охоплює короткотермінові результати, сукупність яких за кожен звітний період в подальшому визначить середньостроковий результат щодо досягнення стратегічних цілей розвитку Житомирщини, визначених у Стратег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Визначені відповідальними виконавцями заходів індикатори результативності їх виконання не завжди є найбільш повною характеристикою досягнення цілей реалізованого проекту або по них відсутня на момент проведення оцінки чи взагалі відсутня звітність, що в певній мірі ускладнило проведення загальної оцінки реалізації Стратег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За перший звітний період завдяки реалізації проектів, які виконані або виконуються, вдалося вирішити питання щод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ияння експортоорієнтованим підприємствам у просуванні продукції і послуг на зовнішні рин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рівня впровадження енергоефективних заходів на об’єктах бюджетної сфери та житлово-комунального господарств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зширення спектру послуг, що надаються суб’єктам малого підприємництва, які займаються інноваційною діяльніст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ії та будівництва тваринницьких комплекс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конструкції та будівництва </w:t>
      </w:r>
      <w:r>
        <w:rPr>
          <w:color w:val="000000"/>
          <w:sz w:val="28"/>
          <w:szCs w:val="28"/>
        </w:rPr>
        <w:t>загальноосвітніх навчальних закладів, дошкільних закладів, закладів охорони здоров’я, спортивних та культурних об’єкті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ращення водозабезпечення та каналізації у населених пунктах, зокрема у сільських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утилізації твердих побутових відходів в окремих населених пунктах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 щодо шляхів вирішення проблемних питан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 метою забезпечення ефективної реалізації плану заходів у наступних роках відповідальним виконавцям заходів необхід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ідвищити рівень та якість роботи щодо підготовки проектно-кошторисної документації по тих проектах, по яких передбачено співфінансування з Державного фонду регіонального розвитк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єчасно визначати можливі ризики ходу реалізації розпочатих проектів з метою їх оперативного усуне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агоджувати співпрацю з бізнесовими структурами з питань залучення їх до спіфінансування проектів регіонального розвит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ізувати роботу щодо залучення коштів міжнародних донор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ти такі індикатори результативності, які найбільш повно характеризують досягнуту мету проекту та по яких наявна інформація про їх фактичне значення. 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конання плану заходів перебуває на постійному контролі облдержадміністрац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результатами проведеної оцінки будуть вжиті заходи щодо підвищення організуючої та координуючої ролі структурних підрозділів облдержадміністрації, райдержадміністрацій по забезпеченню виконання плану заходів та налагодження ефективної взаємодії з органами місцевого самоврядування з метою забезпечення реалізації проектів, спрямованих на подальший розвиток інфраструктури територіальних громад област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одаток: таблиця на 2 арк. у 1 прим.</w:t>
      </w:r>
    </w:p>
    <w:p>
      <w:pPr>
        <w:pStyle w:val="Normal"/>
        <w:spacing w:lineRule="auto" w:line="360"/>
        <w:ind w:hanging="1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                                                       В.В. Ширма    </w:t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tabs>
          <w:tab w:val="clear" w:pos="708"/>
          <w:tab w:val="left" w:pos="11520" w:leader="none"/>
        </w:tabs>
        <w:ind w:left="12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до звіту </w:t>
      </w:r>
    </w:p>
    <w:p>
      <w:pPr>
        <w:pStyle w:val="Style4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рівняльна оцінка індикаторів, </w:t>
      </w:r>
    </w:p>
    <w:p>
      <w:pPr>
        <w:pStyle w:val="Style4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згоджених з Державною стратегією регіонального розвитку на період до 2020 року, на досягнення прогнозованих значень яких спрямована Стратегія </w:t>
      </w:r>
      <w:r>
        <w:rPr>
          <w:rFonts w:cs="Times New Roman" w:ascii="Times New Roman" w:hAnsi="Times New Roman"/>
          <w:bCs w:val="false"/>
          <w:i/>
          <w:color w:val="000000"/>
          <w:sz w:val="28"/>
          <w:szCs w:val="28"/>
        </w:rPr>
        <w:t>(додаток 1 до Стратегії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440"/>
        <w:gridCol w:w="1440"/>
        <w:gridCol w:w="1800"/>
        <w:gridCol w:w="1440"/>
        <w:gridCol w:w="144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цілі Стратег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індикатора, 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е значення індикатора</w:t>
            </w:r>
          </w:p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е значення індикатора</w:t>
            </w:r>
          </w:p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20 рі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не значення індикатора</w:t>
            </w:r>
          </w:p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5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не значення / базове</w:t>
            </w:r>
          </w:p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н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не значення / прогнозне</w:t>
            </w:r>
          </w:p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ня, %</w:t>
            </w:r>
          </w:p>
        </w:tc>
      </w:tr>
      <w:tr>
        <w:trPr>
          <w:trHeight w:val="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ійкий розвиток багатогалузевої конткрентоспроможної економіки област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ий регіональний продукт (у фактичних цінах) у розрахунку на одну особу,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прямих іноземних інвестицій у розрахунку на одну особу, 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 у розрахунку на одну особу, 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Кількість малих підприємств у розрахунку на 10 тис. наявного населення,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,1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Кількість середніх підприємств у розрахунку на 10 тис.</w:t>
            </w:r>
            <w:r>
              <w:rPr>
                <w:color w:val="FF0000"/>
              </w:rPr>
              <w:t xml:space="preserve"> </w:t>
            </w:r>
            <w:r>
              <w:rPr/>
              <w:t>наявного населення,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яг реалізованої інноваційної продукції, відсотків загального обсягу </w:t>
            </w:r>
          </w:p>
          <w:p>
            <w:pPr>
              <w:pStyle w:val="Normal"/>
              <w:rPr/>
            </w:pPr>
            <w:r>
              <w:rPr/>
              <w:t>реалізованої промислов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 земель природно-заповідного фонду, тис.</w:t>
            </w:r>
            <w:r>
              <w:rPr>
                <w:lang w:val="en-US"/>
              </w:rPr>
              <w:t> </w:t>
            </w: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,6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за станом на 01.01.2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6,4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за станом на 01.01.20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,6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за станом на 01.01.2015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Форму відмінено з 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8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итома вага площі природно-заповідного фонду до площі адміністративно-територіальної одиниці, відсо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6</w:t>
            </w:r>
          </w:p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станом на 01.01.2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0</w:t>
            </w:r>
          </w:p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станом на 01.01.20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6</w:t>
            </w:r>
          </w:p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розрахунковий показник за станом на 01.01.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9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коефіцієнт вибуття сільського населення (на 1 тис. наявного сільського населення), промі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бладнання загальної площі житлового фонду водопроводом (сільська місцевість), відсо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ічне навантаження на 1 тис. осіб постійного населення віком 16–59 років (сільська місцевість), пром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8</w:t>
            </w:r>
          </w:p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станом на 01.01.2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5,1</w:t>
            </w:r>
          </w:p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станом на 01.01.20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6</w:t>
            </w:r>
          </w:p>
          <w:p>
            <w:pPr>
              <w:pStyle w:val="Style39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за станом на 01.01.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5,9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плення дітей дошкільними навчальними закладами (сільська місцевість), відсотків кількості дітей відповідного ві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виток людського капіталу та підвищення стандартів життя населе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ільність автомобільних доріг загального користування з твердим покриттям державного та місцевого значення (I та II категорії), км доріг н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 тис. кв. к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6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ий дохід у розрахунку на одну особу,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2,1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6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номінальна заробітна плата штатних працівників,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ість населення лікарями усіх спеціальностей на 10 тис. населення на кінець року, лік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бладнання загальної площі житлового фонду водопроводом (міська місцевість), відсо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смертності на 1 тис. населення, пром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мографічне навантаження на 1 тис. осіб постійного населення віком 16–59 років (міська місцевість), пром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</w:t>
            </w:r>
          </w:p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станом на 01.01.2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4,8</w:t>
              <w:br/>
              <w:t>(за станом на 01.01.20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0</w:t>
            </w:r>
          </w:p>
          <w:p>
            <w:pPr>
              <w:pStyle w:val="Style39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за станом на 01.01.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4,9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виток людського капіталу та підвищення стандартів життя населе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плення дітей дошкільними навчальними закладами (міська місцевість), відсотків кількості дітей відповідного в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а вага утилізованих відходів, відсотків загальної кількості утворен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безробіття за методологією Міжнародної організації праці, відсо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мітк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* – дані за 2012 рік;</w:t>
      </w:r>
    </w:p>
    <w:p>
      <w:pPr>
        <w:pStyle w:val="Normal"/>
        <w:rPr/>
      </w:pPr>
      <w:r>
        <w:rPr/>
        <w:t>** – дані за 2013 рік;</w:t>
      </w:r>
    </w:p>
    <w:p>
      <w:pPr>
        <w:pStyle w:val="Normal"/>
        <w:rPr/>
      </w:pPr>
      <w:r>
        <w:rPr/>
        <w:t>*** – дані за 2014 рік;</w:t>
      </w:r>
    </w:p>
    <w:p>
      <w:pPr>
        <w:pStyle w:val="Normal"/>
        <w:rPr/>
      </w:pPr>
      <w:r>
        <w:rPr/>
        <w:t>**** – дані за 9 місяців 2015 року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78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-135255</wp:posOffset>
              </wp:positionV>
              <wp:extent cx="153035" cy="175260"/>
              <wp:effectExtent l="0" t="0" r="0" b="0"/>
              <wp:wrapSquare wrapText="largest"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b/>
      <w:sz w:val="32"/>
      <w:szCs w:val="3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  <w:b/>
      <w:sz w:val="32"/>
      <w:szCs w:val="32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Знак Знак Знак Знак Знак Знак Знак Знак Знак Знак Знак Знак Знак"/>
    <w:qFormat/>
    <w:rPr>
      <w:rFonts w:ascii="Verdana" w:hAnsi="Verdana" w:cs="Verdana"/>
      <w:lang w:val="en-US" w:bidi="ar-SA"/>
    </w:rPr>
  </w:style>
  <w:style w:type="character" w:styleId="2">
    <w:name w:val=" Знак Знак Знак Знак Знак Знак Знак Знак Знак Знак2"/>
    <w:qFormat/>
    <w:rPr>
      <w:rFonts w:ascii="Verdana" w:hAnsi="Verdana" w:cs="Verdana"/>
      <w:lang w:val="en-US" w:bidi="ar-SA"/>
    </w:rPr>
  </w:style>
  <w:style w:type="character" w:styleId="Stlink">
    <w:name w:val="st_link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ubmitted">
    <w:name w:val="submitted"/>
    <w:basedOn w:val="Style13"/>
    <w:qFormat/>
    <w:rPr/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Назва документа Знак"/>
    <w:qFormat/>
    <w:rPr>
      <w:rFonts w:ascii="Antiqua;Times New Roman" w:hAnsi="Antiqua;Times New Roman" w:cs="Antiqua;Times New Roman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3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3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І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17">
    <w:name w:val="1 Знак Знак Знак Знак Знак Знак Знак Знак Знак Знак"/>
    <w:basedOn w:val="Normal"/>
    <w:qFormat/>
    <w:pPr>
      <w:ind w:firstLine="709"/>
      <w:jc w:val="both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Style34">
    <w:name w:val="Заголовок"/>
    <w:basedOn w:val="Normal"/>
    <w:next w:val="TextBody"/>
    <w:qFormat/>
    <w:pPr>
      <w:suppressAutoHyphens w:val="true"/>
      <w:ind w:firstLine="1418"/>
      <w:jc w:val="center"/>
    </w:pPr>
    <w:rPr>
      <w:rFonts w:ascii="Calibri" w:hAnsi="Calibri" w:cs="Calibri"/>
      <w:b/>
      <w:bCs/>
      <w:i/>
      <w:iCs/>
      <w:lang w:val="en-US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3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ifyfull">
    <w:name w:val="justifyfull"/>
    <w:basedOn w:val="Normal"/>
    <w:qFormat/>
    <w:pPr>
      <w:spacing w:before="280" w:after="280"/>
    </w:pPr>
    <w:rPr>
      <w:lang w:val="ru-RU"/>
    </w:rPr>
  </w:style>
  <w:style w:type="paragraph" w:styleId="19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u w:val="single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3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tyle4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41">
    <w:name w:val="Назва документа"/>
    <w:basedOn w:val="Normal"/>
    <w:next w:val="Style39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02:00Z</dcterms:created>
  <dc:creator>Ди</dc:creator>
  <dc:description/>
  <cp:keywords/>
  <dc:language>en-US</dc:language>
  <cp:lastModifiedBy>Жанна Бабич</cp:lastModifiedBy>
  <cp:lastPrinted>2016-03-01T18:13:00Z</cp:lastPrinted>
  <dcterms:modified xsi:type="dcterms:W3CDTF">2016-04-07T08:02:00Z</dcterms:modified>
  <cp:revision>28</cp:revision>
  <dc:subject/>
  <dc:title>Матеріали до виступу на</dc:title>
</cp:coreProperties>
</file>