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03"/>
        <w:gridCol w:w="875"/>
        <w:gridCol w:w="636"/>
        <w:gridCol w:w="637"/>
        <w:gridCol w:w="735"/>
        <w:gridCol w:w="735"/>
        <w:gridCol w:w="638"/>
        <w:gridCol w:w="660"/>
        <w:gridCol w:w="588"/>
        <w:gridCol w:w="627"/>
        <w:gridCol w:w="746"/>
        <w:gridCol w:w="642"/>
        <w:gridCol w:w="540"/>
        <w:gridCol w:w="618"/>
        <w:gridCol w:w="609"/>
        <w:gridCol w:w="540"/>
        <w:gridCol w:w="1260"/>
        <w:gridCol w:w="1371"/>
      </w:tblGrid>
      <w:tr>
        <w:trPr>
          <w:trHeight w:val="213" w:hRule="atLeast"/>
        </w:trPr>
        <w:tc>
          <w:tcPr>
            <w:tcW w:w="15948" w:type="dxa"/>
            <w:gridSpan w:val="20"/>
            <w:tcBorders/>
            <w:vAlign w:val="center"/>
          </w:tcPr>
          <w:p>
            <w:pPr>
              <w:pStyle w:val="Normal"/>
              <w:ind w:left="13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1 до рішення обласної ради</w:t>
            </w:r>
          </w:p>
          <w:p>
            <w:pPr>
              <w:pStyle w:val="Normal"/>
              <w:ind w:left="13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 31.03.16  № 148</w:t>
            </w:r>
          </w:p>
        </w:tc>
      </w:tr>
      <w:tr>
        <w:trPr>
          <w:trHeight w:val="213" w:hRule="atLeast"/>
        </w:trPr>
        <w:tc>
          <w:tcPr>
            <w:tcW w:w="15948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віт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результати моніторингу виконання у 2015 році плану заходів на 2015-2017 роки з реалізації Стратегії розвитку Житомирської області на період до 2020 ро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мер та найменування цілі стратегії розвитку Житомирської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рограми регіон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ку, що реалізується в рамках плану заходів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роектів регіонального розвитку, що включені до програми регіонального розвитку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иторіальна спрямованість проектів (назва регіону, декількох регіонів, частини регіону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реалізації проекту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ерела фінансування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вітному періоді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а сума підписаних договорів (контрактів) у звітному період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вибраних коштів у звітному періоді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вибраних коштів з початку реалізації проектів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дикатори (показники) результативності виконання плану заход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плану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дів (з порівняльною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ою фактично виконаного і запланованого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і питання, їх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лив на викона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у заходів (з поясненням причини їх виникнення та зазначенням механізму вирішення)</w:t>
            </w:r>
          </w:p>
        </w:tc>
      </w:tr>
      <w:tr>
        <w:trPr>
          <w:trHeight w:val="1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ий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почат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ації проек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вітний пері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дикатора (показни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оване значен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е зна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 (+/-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03"/>
        <w:gridCol w:w="875"/>
        <w:gridCol w:w="636"/>
        <w:gridCol w:w="637"/>
        <w:gridCol w:w="735"/>
        <w:gridCol w:w="735"/>
        <w:gridCol w:w="638"/>
        <w:gridCol w:w="660"/>
        <w:gridCol w:w="588"/>
        <w:gridCol w:w="627"/>
        <w:gridCol w:w="746"/>
        <w:gridCol w:w="642"/>
        <w:gridCol w:w="540"/>
        <w:gridCol w:w="618"/>
        <w:gridCol w:w="609"/>
        <w:gridCol w:w="540"/>
        <w:gridCol w:w="1260"/>
        <w:gridCol w:w="1371"/>
      </w:tblGrid>
      <w:tr>
        <w:trPr>
          <w:tblHeader w:val="true"/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16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.Територіальна інвестиційна схема розвитк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Обласний бюдже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3" w:hanging="0"/>
              <w:rPr>
                <w:sz w:val="18"/>
                <w:szCs w:val="18"/>
                <w:lang w:eastAsia="it-IT"/>
              </w:rPr>
            </w:pPr>
            <w:r>
              <w:rPr>
                <w:bCs/>
                <w:color w:val="000000"/>
                <w:sz w:val="18"/>
                <w:szCs w:val="18"/>
              </w:rPr>
              <w:t>2. Проведення щорічного інвестиційного форуму у Житомирській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ind w:right="-113" w:hanging="1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ня форуму заплановано на 2016 рік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 Створення Центру розвитку експортного потенціал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/>
            </w:pPr>
            <w:r>
              <w:rPr>
                <w:b/>
                <w:sz w:val="18"/>
                <w:szCs w:val="18"/>
              </w:rPr>
              <w:t>Виконано.</w:t>
            </w:r>
          </w:p>
          <w:p>
            <w:pPr>
              <w:pStyle w:val="Normal"/>
              <w:spacing w:lineRule="exact" w:line="180"/>
              <w:ind w:left="-17" w:right="-108" w:firstLine="17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 2015 році при Житомирській торгово-промисловій палаті створено центр підтримки експорту, який надає консультації та послуги в рамках повноважень та діяльності Житомирської торгово-промислової пала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 Створення інформаційного каталогу інноваційних пропозицій на основі зв’язку «попит-пропозиція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6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ект  у стадії розроблення</w:t>
            </w:r>
          </w:p>
        </w:tc>
      </w:tr>
      <w:tr>
        <w:trPr>
          <w:trHeight w:val="11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 Створення інноваційних бізнес-інкубаторів у вищих навчальних закладах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spacing w:lineRule="exact" w:line="200"/>
              <w:ind w:left="-57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конано 1 проек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) Створення бізнес-інноваційного центру як структурного підрозділу Житомирського державного технологічного університет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знес-інновацій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 Будівництво інженерних мереж індустріального парку «Коростень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місто Коростень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а Коросте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6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spacing w:lineRule="exact" w:line="180"/>
              <w:ind w:left="-57" w:right="-170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готовлена проектно-кошторисна документація та отримано позитивний експертний висновок.</w:t>
            </w:r>
          </w:p>
          <w:p>
            <w:pPr>
              <w:pStyle w:val="Normal"/>
              <w:spacing w:lineRule="exact" w:line="180"/>
              <w:ind w:left="-57" w:right="-170" w:firstLine="18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 2016 році проект подано для конкурсного відбору для фінансування з державного фонду регіонального розвитк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 Реконструкція систем теплопостачання в закладах бюджетної сфери Житомирської області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4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4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о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проектів, виконується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проект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) будівництво котельні на твердому паливі Івницької загальноосвітньої школи I – III ступенів по вул. Верескова,1 в с. Івниця Андрушівського району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Івниц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Андруш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876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Витрати на опа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8" w:right="-108" w:firstLine="18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иконання 68,4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обхідне проведення коригування проектно-кошторисної</w:t>
            </w:r>
          </w:p>
          <w:p>
            <w:pPr>
              <w:pStyle w:val="Normal"/>
              <w:ind w:right="-113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ації. Завершення робіт планується  у 2016 році</w:t>
            </w:r>
          </w:p>
        </w:tc>
      </w:tr>
      <w:tr>
        <w:trPr>
          <w:trHeight w:val="21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)  реконструкція котельні з встановленням твердопаливного котла в центральній районній лікарні Бердич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Бердичів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вердопаливний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кот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) проведення санації, (реконструкції) будівлі Новоборівського Центру розвитку дитини «Казка» по вул. Кірова, 2  в смт. Нова Борова  Володарсько-Волинського району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мт. Нова Борова 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Володарсько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Загальні теплов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) капітальний ремонт топкової корпусу початкової школи  Іршанського НВК «Гімназія – дитячий навчальний заклад» Володарсько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  Іршанськ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Володарсько-Волинсь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7" w:right="-108" w:firstLine="17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иготовлена проектно-кошторисна документац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) капітальний ремонт топкової корпусу дитячого садка «Сонечко»  Іршанського НВК «Гімназія – дитячий навчальний заклад» Володарсько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  Іршанськ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Володарсько-Волинсь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7" w:right="-108" w:firstLine="17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иготовлена проектно-кошторисна документац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) реконструкція  системи теплопостачання з встановленням  теплогенератора модульного для опалення корпусу  дитячого садка «Білочка»  Іршанського НВК «Гімназія – дитячий навчальний заклад» Володарсько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 Іршанськ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Володарсько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7" w:right="-108" w:firstLine="17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иготовлена проектно-кошторисна документац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) реконструкція системи теплопостачання з встановленням теплогенератора модульного для опалення Центру первинної медико-санітарної допомоги на вул. Шевченка, 42 в смт Володарськ-Волинськ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Володарсько-Вол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генератор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) капітальний ремонт котельні з встановленням твердопаливного котла Ємільчинської ЦРЛ на вул. 1 Травня, 133 в смт. Ємільчин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Ємільч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м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9) котельня Рихальської загальноосвітньої школи  І-ІІІ ст. на вул.  Центральна, 2 в с. Рихальське Ємільчинського району – капітальний ремо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Рихальське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Ємільч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м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) капітальний ремонт котельні Ємільчинської загальноосвітньої школи  І-ІІІ ст. №1 Ємільчинської районної ради на вул. Шевченка, 4 смт Ємільчин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  Ємільчин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м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) капітальний ремонт котельні Степанівської загальноосвітньої школи І-ІІІ ст.</w:t>
            </w:r>
          </w:p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 Ємільчинської районної ради на вул. Рад, 90 в с. Степанівка Ємільч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Степанівн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Ємільч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м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) капітальний ремонт котельні та системи опалення Варварівської загальноосвітньої школи  І-ІІІ ст. Ємільчинської районної ради на вул. Центральна, 2 в с. Варварівка Ємільч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Варварівк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Ємільчинського району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5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Економія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природного газ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20"/>
                <w:szCs w:val="20"/>
              </w:rPr>
              <w:t>тис.м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1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22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) реконструкція котельні Студенецької</w:t>
            </w:r>
          </w:p>
          <w:p>
            <w:pPr>
              <w:pStyle w:val="Normal"/>
              <w:spacing w:lineRule="exact" w:line="220"/>
              <w:ind w:left="-113" w:right="-22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ОШ І-ІІІ</w:t>
            </w:r>
          </w:p>
          <w:p>
            <w:pPr>
              <w:pStyle w:val="Normal"/>
              <w:spacing w:lineRule="exact" w:line="220"/>
              <w:ind w:left="-113" w:right="-22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упенів в с. Студениця Коростиш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Студениця Коростиш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3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Економія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>тис. гр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98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) реконструкція котельні Стрижівського НВК «ЗОШ І-ІІ  ступенів – колегіум» в</w:t>
            </w:r>
          </w:p>
          <w:p>
            <w:pPr>
              <w:pStyle w:val="Normal"/>
              <w:spacing w:lineRule="exact" w:line="220"/>
              <w:ind w:left="-113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. Стрижівка Коростиш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Стрижів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Коростишівськ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7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Економія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>тис. гр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44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) реконструкція котельні Мотовилівської ЗОШ І-ІІІ ступенів в с. Мотовилівка Любарського район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Мотовилів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а навколишні села Любар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8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98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28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9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) реконструкція котельні Велико-деревичівської ЗОШ І-ІІІ ступенів в с.Великі Деревичі Любар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Великі Деревич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та навколишні села Любар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3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7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3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7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4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) капітальний ремонт котельні Народицького районного будинку культури по вул. 1-го Травня,18 смт Народи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 Народич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it-IT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  <w:lang w:val="uk-UA" w:eastAsia="it-IT"/>
              </w:rPr>
              <w:t>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it-IT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  <w:lang w:val="uk-UA" w:eastAsia="it-IT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) капітальний ремонт котельні ЗОШ І-ІІІ ст. в с. Нова Романівка Новоград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 Нова Романівка Новоград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608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6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60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6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49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7" w:right="-108" w:firstLine="17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иготовлена проектно-кошторисна документац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) капітальний ремонт котельні ЗОШ І-ІІІ ступенів у с. Броницька Гута Новоград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 Броницька Гута Новоград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77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7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6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42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) капітальний ремонт котельні ЗОШ І-ІІІ ступенів в смт Городниця Новоград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 Городниц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Новоград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22"/>
                <w:sz w:val="18"/>
                <w:szCs w:val="1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7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) капітальний ремонт топкової в с. Слобода Романівська Новоград-Во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Слобода Романівська Новоград-Во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2"/>
                <w:sz w:val="18"/>
                <w:szCs w:val="18"/>
                <w:lang w:val="uk-UA" w:eastAsia="ru-RU"/>
              </w:rPr>
              <w:t>10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) реконструкція котельні Кирданівської ЗОШ І-ІІІ ступенів з переводом на альтернативні види палива у</w:t>
            </w:r>
          </w:p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. Кирдани Овруц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Кирдан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вруц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Державна освітня субвенці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22"/>
                <w:sz w:val="18"/>
                <w:szCs w:val="18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) реконструкція системи теплопостачання із встановленням теплогенератора модульного для опалення приміщень Копищенської ЗОШ І-ІІІ ступенів по вул. Партизанській, 31 в с.Копище  Оле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Населені пункти Копищенської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сільської ради 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іцієнт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ої д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) реконструкція котельні загальноосвітньої школи  І-ІІ ст. по вул. Корольова, 1 в с.Стовпинка Оле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Населені пункт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товпинської сільської ради 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іцієнт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ої д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) переведення котельні на альтернативні види палива (дрова) с.Жубровичі вул.Шевченка, 11 ДНЗ «Чеберашка» Оле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Населені пункт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Жубровицької сільської ради 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іцієнт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ої д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) переведення топкової на тверде паливо (дрова), заміна вікон ФАПу в с.Варварівка Руднє-Бистрянської сільської ради Оле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Варварівк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левського району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іцієнт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ої д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) реконструкція котла та заміна вікон в амбулаторії загальної практики сімейної медицини в с.Білокоровичі Оле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 Білокорович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Олевського району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іцієнт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ої д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8) заміна вікон ФАПу в с. Стовпинка Олевського району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Стовпинка 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і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) реконструкція котельні Жовтневої ЗОШ І-ІІІ ступеня Попільнянського району Житомирської області, вул. Першотравнева, 5 с. Жовтне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.Жовтнев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опільня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) реконструкція котельні Романівської ЗОШ І-ІІІ ступенів Попільнянського району вул. Рильського, 1 в</w:t>
            </w:r>
          </w:p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. Романі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Романівка Попільня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) капітальний ремонт котельні Кочерівської ЗОШ І-ІІІ ст. в</w:t>
            </w:r>
          </w:p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с. Кочерів Радомишль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Кочерів Радомишль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гальні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т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) капітальний ремонт котельні Романівського ліцею по вул. Фрунзе, 15 в смт.Романів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Романів 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185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) капітальний ремонт котельні Миропільської гімназії Романівського район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 Миропіль 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8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) капітальний ремонт котельні Булдичівської ЗОШ І-ІІІ ступенів Романівського район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Булдич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2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) енергозберіга-ючі  заходи  в Булдичівській ЗОШ І-ІІІст. с. Булдичів Романівського району. Капітальний ремонт із</w:t>
            </w:r>
          </w:p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іною вікон на металопластико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Булдич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ошти ПРООН, кошти громадян, 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8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8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96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84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9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8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Вікна,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вхідні дв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2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73 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+31 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) капітальний ремонт котельні Врублівського ліцею Романівського району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Врублівка  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) капітальний ремонт котельні адмінприміщення Романівської районної ради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Романів 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7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Економія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 </w:t>
            </w:r>
            <w:r>
              <w:rPr>
                <w:sz w:val="20"/>
                <w:szCs w:val="20"/>
                <w:lang w:eastAsia="it-IT"/>
              </w:rPr>
              <w:t>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тис. гр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) енергозберіга-ючі заходи  в Карвинівській ЗОШ І-ІІІст. с. Карвинівка Романівського району. Капі-тальний ремонт із</w:t>
            </w:r>
          </w:p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іною вікон та дверей на металопластико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Карвинів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Ром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ошти ПРООН, кошти громадян, 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ікна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і дв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) капітальний ремонт котельні Ягнятинської ЗОШ І-ІІІ ст.</w:t>
            </w:r>
          </w:p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. Ягнятин Руж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Ягнятин Руж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) капітальний ремонт котельні Бистрицької</w:t>
            </w:r>
          </w:p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ОШ І-ІІІ ст.</w:t>
            </w:r>
          </w:p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. Бистрик Руж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Бистрик Руж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) капітальний ремонт котельні Чорнорудської ЗОШ І-ІІ ст. с. Чорнорудка Руж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Чорнорудка Руж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) капітальний ремонт котельні Топорівської ЗОШ І-ІІІ ст. с. Топори Руж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. Топори Руж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) реконструкція системи теплопостачання із встановленням теплогенератора модульного, працюючого на альтернативних видах палива  в  Забрідській ЗОШ  І-ІІІ ст. с.  Забріддя Чернях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с.  Забрідд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Чернях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) реконструкція котельні з встановленням твердопаливного котла в Великокоровинецькій ЗОШ   I-III ст. в смт. Великі Коровинці Чудн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смт. Великі Коровинц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Чуд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) реконструкція котельні з встановленням твердопаливного котла в Краснопільській ЗОШ I-III ст.  в с.Краснопіль Чудн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раснопі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д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Державний фонд регіонального розвитку, місцевий бюдже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Кількість кот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ш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) підвищення енерго-ефективності об'єктів бюджетної</w:t>
            </w:r>
          </w:p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и міста Житом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ький бюджет,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 xml:space="preserve"> </w:t>
            </w:r>
            <w:r>
              <w:rPr>
                <w:sz w:val="20"/>
                <w:szCs w:val="20"/>
                <w:lang w:eastAsia="it-IT"/>
              </w:rPr>
              <w:t>грантові та кредитні кош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економ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т*год/рі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і процедури закупівель відповідно до міжнародних правил закупівель Північної Екологічної Фінансової Корпорації НЕФКО та тривають будівельно-монтажні роботи по 10 дошкільних навчальних заклад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 Проведення енерго-моніторингу (енергоаудитів)</w:t>
            </w:r>
          </w:p>
          <w:p>
            <w:pPr>
              <w:pStyle w:val="Normal"/>
              <w:ind w:left="-57" w:right="-170" w:hanging="18"/>
              <w:rPr/>
            </w:pPr>
            <w:r>
              <w:rPr>
                <w:bCs/>
                <w:color w:val="000000"/>
                <w:sz w:val="18"/>
                <w:szCs w:val="18"/>
              </w:rPr>
              <w:t>та термо-модернізації будівель бюджетної</w:t>
            </w:r>
          </w:p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и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rPr/>
            </w:pPr>
            <w:r>
              <w:rPr>
                <w:sz w:val="18"/>
                <w:szCs w:val="18"/>
              </w:rPr>
              <w:t>Упродовж</w:t>
            </w:r>
          </w:p>
          <w:p>
            <w:pPr>
              <w:pStyle w:val="Normal"/>
              <w:ind w:right="-113" w:hanging="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року проект не розроблено. Виконання заплановано у 2016 році</w:t>
            </w:r>
          </w:p>
        </w:tc>
      </w:tr>
      <w:tr>
        <w:trPr>
          <w:trHeight w:val="30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Технічне переоснащення, модернізація, реконструкція котелень житлово-комунального господарства в населених пунктах Житомирської області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і бюджети, позабюджетні кош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роекти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) переведення котельні КП «Тепломережа» на альтернативний вид опалення, Брусилівський райо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силівсь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Власні кошти ТОВ «Теплодар  2013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я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) технічне переоснащення котельні по вул. К.Маркса, 61-А в місті Коростен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. Корост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it-IT"/>
              </w:rPr>
              <w:t>Буде визначено після закінчення опалювального сез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) реконструкція котельні на вул. Пушкіна, 14 в м. Новограді-Волинськом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 Новоград-Волинсь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Місцевий бюджет, позабюджетні кош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ого га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ind w:left="-37" w:right="-168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тис. м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 Розвиток системи теплопостачання міста Житом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8"/>
              <w:rPr/>
            </w:pPr>
            <w:r>
              <w:rPr>
                <w:sz w:val="18"/>
                <w:szCs w:val="18"/>
              </w:rPr>
              <w:t>Необхідність заміни компонентів проекту, проведення нових розрахунків та погоджень,</w:t>
            </w:r>
          </w:p>
          <w:p>
            <w:pPr>
              <w:pStyle w:val="Normal"/>
              <w:ind w:right="-113" w:hanging="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у після надання роз’яснень учасникам проекту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 Інформаційно-просвітницька програма «Утепліть свою оселю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сіб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  надано відшкод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их осіб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юридичних 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spacing w:lineRule="exact" w:line="180"/>
              <w:ind w:left="-57" w:right="-113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 рамках програми стимулювання населення, ОСББ, ЖБК Житомирщини щодо ефектив-ного викорис-тання енерге-тичних ресур-сів та енерго-збереження на 2015-2018 ро-ки проводить-ся інформацій-но-роз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bCs/>
                <w:color w:val="000000"/>
                <w:sz w:val="18"/>
                <w:szCs w:val="18"/>
              </w:rPr>
              <w:t>яснюва-льна робота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з мет</w:t>
            </w:r>
            <w:r>
              <w:rPr>
                <w:bCs/>
                <w:color w:val="000000"/>
                <w:sz w:val="18"/>
                <w:szCs w:val="18"/>
              </w:rPr>
              <w:t>ою залу-чення населе-ння до впровадження енергозберіга-ючих заходів у квартирах та будинк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женість кола фізичних осіб, на яких поширюється дія програми,  а саме учасників АТО, низька кількість ОСББ та ЖБК.</w:t>
            </w:r>
          </w:p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м обласної ради від 26.01.2016 №113 внесено зміни до програми, а саме поширено дію програми на усі верстви населе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 Удосконален-ня функціонуван-ня системи надан-ня адміністратив-них по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160"/>
              <w:ind w:right="-113" w:hanging="17"/>
              <w:rPr/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 Створення консультаційного центру для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лого підприємництва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ільській місцево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ільські території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16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. Створення обласного</w:t>
            </w:r>
          </w:p>
          <w:p>
            <w:pPr>
              <w:pStyle w:val="Normal"/>
              <w:ind w:left="-57" w:right="-227" w:hanging="17"/>
              <w:rPr/>
            </w:pPr>
            <w:r>
              <w:rPr>
                <w:bCs/>
                <w:color w:val="000000"/>
                <w:sz w:val="18"/>
                <w:szCs w:val="18"/>
              </w:rPr>
              <w:t>центру дослідження та прогнозування розвитку підприємниц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22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. Сприяння у створенні в області бізнес-цент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. Створення коворкінг-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у для інформаційно-комунікативних заході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 Інноваційний консалтинговий центр «Гармонізатор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.</w:t>
            </w:r>
          </w:p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м облдерж-адміністрації від 01.12.2015 № 5506/21/2-15 проектну ідею надано Мінрегіону для конкурсного відбору за рахунок коштів секторальної бюджетної підтримки ЄС</w:t>
            </w:r>
          </w:p>
        </w:tc>
      </w:tr>
      <w:tr>
        <w:trPr>
          <w:trHeight w:val="12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 Розвиток та модернізація музейної мережі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12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. Реставрація приміщення Житомирської обласної філармонії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ім. С. Ріх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 виконано і не розпочат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. Реставраційно-ремонтні роботи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 відновленням функції театру  нежитлової будівлі (пам`ятки історії) в</w:t>
            </w:r>
          </w:p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. Бердичеві на вулиці Європейській, 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 Бердичів та Бердичів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 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 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, 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, 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 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глядацьких міс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70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ідність внесення змін</w:t>
            </w:r>
          </w:p>
          <w:p>
            <w:pPr>
              <w:pStyle w:val="Normal"/>
              <w:spacing w:lineRule="exact" w:line="220"/>
              <w:ind w:right="-170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проектно-кошторисної документації у частині заміни знятого з виробництва запроектованого обладнання та у зв’язку необхідністю виконання</w:t>
            </w:r>
          </w:p>
          <w:p>
            <w:pPr>
              <w:pStyle w:val="Normal"/>
              <w:spacing w:lineRule="exact" w:line="220"/>
              <w:ind w:right="-170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іт, не передбачених проектом</w:t>
            </w:r>
          </w:p>
        </w:tc>
      </w:tr>
      <w:tr>
        <w:trPr>
          <w:trHeight w:val="258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ійкий розвиток багатогалузевої конкурентоспроможної економіки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ійкий розвиток багатогалузевої конкурентоспроможної економіки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. Розвиток туристичного комплексу в с. Рудня-Замисловицька поблизу геологічного заказника «Камінне село» в Олевському район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25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/>
            </w:pPr>
            <w:r>
              <w:rPr>
                <w:bCs/>
                <w:color w:val="000000"/>
                <w:sz w:val="18"/>
                <w:szCs w:val="18"/>
              </w:rPr>
              <w:t>22. Проведення сезонних фестивалів від спілки народних майстрів, виставкова художня галерея, популяризація Поліського мистец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48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3. Сприяння розвитку сільськогос-подарських обслуговуючих кооперативі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і територі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ількість сільськогосподарських обслуговуючих кооператив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утність фінансування 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 Підтримка розвитку суб’єктів господарювання агропромислового комплексу області шляхом здешевлення кредиті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і територі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ількість суб'єктів господарю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 зв'язку із зміною розпорядника коштів департаменту агропромисло-вого розвитку облдержадміні-страції на управління агропромисло-вого розвитку  облдержадміні-страції за Програмою </w:t>
            </w:r>
            <w:r>
              <w:rPr>
                <w:bCs/>
                <w:sz w:val="18"/>
                <w:szCs w:val="18"/>
              </w:rPr>
              <w:t>розвитку агропромисло-вого комплексу Житомирської області на 2011-2015 роки</w:t>
            </w:r>
            <w:r>
              <w:rPr>
                <w:sz w:val="18"/>
                <w:szCs w:val="18"/>
              </w:rPr>
              <w:t>, у рамках якої реалізується проект, а саме: розпорядчі акти, якими визначено механізм використання коштів, перебували у процедурі погодження у головному управлінні юстиції Житомирської області, та державній регуляторній службі України до кінця грудня 2015 року.</w:t>
            </w:r>
          </w:p>
        </w:tc>
      </w:tr>
      <w:tr>
        <w:trPr>
          <w:trHeight w:val="16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 Сприяння  у розвитку фермерських господар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і територі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ількість фермерських господарств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рощено голів великої рогатої худоб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диниць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ів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 розпочато виконанн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а претендентів у зв’язку з відсутністю ліквідного майна під заставу для отримання кредитних коштів для придбання худоби, у рамках реалізації Програми розвитку агропромисло-вого комплексу Житомирської області на 2011-2015 роки.</w:t>
            </w:r>
          </w:p>
        </w:tc>
      </w:tr>
      <w:tr>
        <w:trPr>
          <w:trHeight w:val="1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 Сприяння розвитку бджільниц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і територ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допомоги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бджоло сі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жоло сім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у отримали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фізичних осіб та 3 юридичні особи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тримання 30518 бджоло-сіме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 Технологічне переоснащення діючих та створення нових підприємств  з виробництва тваринницької продукції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 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Власні кошти підприємств, кошти інвесторі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онується.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2 проек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конструкція та будівництво тваринницького комплексу під молочно-товарну ферму на 600 дійних корі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 Смолдир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Кошти інвест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.</w:t>
            </w:r>
          </w:p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йо-вано та побудовано тваринниць-кий комплекс під молочно-товарну ферму на 600 дійних кор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будівництво роботизованого молочно-товарного комплексу</w:t>
            </w:r>
          </w:p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чу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ільня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Кошти інвест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мпл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.</w:t>
            </w:r>
          </w:p>
          <w:p>
            <w:pPr>
              <w:pStyle w:val="Normal"/>
              <w:ind w:left="-18" w:right="-108" w:firstLine="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шено будівництво приміщення, придбано технологічне обладнання, на формування основного стада спрямовано </w:t>
            </w:r>
          </w:p>
          <w:p>
            <w:pPr>
              <w:pStyle w:val="Normal"/>
              <w:ind w:left="-18" w:right="-108" w:firstLine="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млн. гр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8. Підготовка та перепідготовка робітничих кадрів на базі Житомирського обласного навчально-курсового комбінату (у рамках реалізації Програми розвитку агропромислового комплексу Житомирської області на 2011-2015 роки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і територ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озабюджетні кошти, власні кошти підприємств, фізичних осіб, центрів зайнятост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ількість підготовлених, перепідготовлених спеціалістів робітничих профе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готовлено 1072 спеціаліста, з них трактористи – 105,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ії – 141, оператори – 549, стропальники – 89.</w:t>
            </w:r>
          </w:p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а інші. Крім того, переатестацію пройшло 871 осі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 Модернізація спортивної інфраструктури у  районах Житомирської області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Володарськ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ий, смт Ємільчине , Мал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Позабюджетні кошти, 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, виконується</w:t>
            </w:r>
          </w:p>
          <w:p>
            <w:pPr>
              <w:pStyle w:val="Normal"/>
              <w:ind w:left="-57" w:right="-108" w:firstLine="17"/>
              <w:rPr/>
            </w:pPr>
            <w:r>
              <w:rPr>
                <w:sz w:val="18"/>
                <w:szCs w:val="18"/>
              </w:rPr>
              <w:t>1 проект, не розпочат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иконання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реконструкція спортивних споруд Ма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бюджетні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селення  різних груп, охопле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ізичною культурою та 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+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ійснено реконструкцію футбольного поля в с. Україн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облаштування плавального басейну  в молодіжному спортивному комплексі «Юність»</w:t>
            </w:r>
          </w:p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т. Ємільчине Ємільч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т Ємільчин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мільч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ількість учнів- відвідувачів басей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66 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7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завершення будівництва та введення в дію спортивного корпусу в районі існуючого стадіону по вул. І.Франка в смт Володарськ-Волинськ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Володарськ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7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 Капітальний ремонт Малинського районного будинку</w:t>
            </w:r>
          </w:p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 Реконструкція Андрушівської дитячої школи мистецтв</w:t>
            </w:r>
          </w:p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Андрушівка Андруш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Андрушівка Андруш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ідвідувачів шк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9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ході виконання проекту виникла необхідність проведення додаткових робіт. Скориговано проектно-кошторисну документацію.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227" w:hanging="17"/>
              <w:rPr/>
            </w:pPr>
            <w:r>
              <w:rPr>
                <w:bCs/>
                <w:sz w:val="18"/>
                <w:szCs w:val="18"/>
              </w:rPr>
              <w:t>32. Створення інформаційно-ресурсних</w:t>
            </w:r>
          </w:p>
          <w:p>
            <w:pPr>
              <w:pStyle w:val="Normal"/>
              <w:spacing w:lineRule="exact" w:line="200"/>
              <w:ind w:left="-57" w:right="-227" w:hanging="1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ів  доступу до соціально значущої інформації на базі бібліотек територіальних громад Чудн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Style w:val="285pt"/>
                <w:color w:val="000000"/>
                <w:sz w:val="18"/>
                <w:szCs w:val="18"/>
              </w:rPr>
              <w:t>Чуднів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33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Будівництво полігонів твердих побутових відходів у населених пунктах Житомирської області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285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 Коростишів, Малин, Новоград-Волинський, смт Попільня та прилеглі територі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8,6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8,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z w:val="18"/>
                <w:szCs w:val="18"/>
              </w:rPr>
              <w:t>иконуєтьс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1 проек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25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будівництво полігону твердих побутових відходів у місті Новограді-Волинському</w:t>
            </w:r>
          </w:p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 (другий пусковий комплекс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иторія міста Новограда-Волинського та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8,6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8,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повної утилізації та захоронення ТП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олігонів, 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онується. </w:t>
            </w:r>
            <w:r>
              <w:rPr>
                <w:sz w:val="18"/>
                <w:szCs w:val="18"/>
              </w:rPr>
              <w:t>Виконано роботи з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їмки частини котловану, монтажу плівки (геомембрани), влаштування дренажу та дамб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Придбання контейнерів та спецтранспорту для збору та транспортування твердих побутових відходів у населених пунктах Житомирської області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 обласного значення та районного значення та селища міського типу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о 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дбання контейнерів та спец транспорту для збору та транспортування твердих побутових відходів у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Житомир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идбани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ів  та спецмаш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 контейнерів, 1 спецмаш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контейнерів, 1 спецмаш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о 517 контейнерів для збору та складування побутових і промислових відходів та вакуумну машину для збору та транспортування побутових і промислових відходів виробництва для КП «КАТП-0628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6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Будівництво та реконструкція дошкільних навчальних закладів у сільських населених пунктах та малих містах Житомирської області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Дубрівка Баранівського району, с. Тетерівка ,с. Вереси  Житомирського району, с. Білка Коростенського району, с. Стрижівка та с. Колодязьки Коростишівського району, с. Кишин Олевського району, місто Радомишль, Радомишль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звитку,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проекти, виконується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конструкція дитячого садка «Журавлик» у с. Вереси Житомир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Вереси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томирсього  району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ий фон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іонального розвитк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ошкільний навчальний заклад «Дзвіночок» по вул.Леніна в с.Кишин Олевського району – реконструкція інженерних мереж та внутрішнього оздоблен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ишин Оле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ий фон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іонального розвитку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/персон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конструкція приміщення жіночої консультації під дошкільний дитячий заклад по вул. Леніна, 6 в с. Білка Коросте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ілківська сільська  рада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е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діте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18" w:right="-108" w:firstLine="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 готовності об’єкта – 37%, стан виконання будівель</w:t>
            </w:r>
          </w:p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их робіт – 9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ході виконання проекту виникла необхідність проведення додаткових робіт. Скориговано проектно-кошторисну документацію</w:t>
            </w:r>
          </w:p>
        </w:tc>
      </w:tr>
      <w:tr>
        <w:trPr>
          <w:trHeight w:val="29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Будівництво (реконструкція, капітальний ремонт) загальноосвітніх навчальних закладів у сільських населених пунктах та малих містах Житомирської області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Бистрик Бердичівського району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т Любар, с. Малинівка та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Йосипівка Малинського району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істо Олевськ, смт Чернях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звитку,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1 проект,  виконується 1 про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звиток сільських територій та територій навколо міст обла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сільських територій та територій навколо міст обла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конструкція  покрівлі Йосипівського навчально-виховного комплексу «ДНЗ-ЗНЗ I-II ст» у Малинському район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Йосипівка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/персоналу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будівництво школи на 864 учні по вул. Калініна, смт Черняхів ( ІІ черга, ІІ пусковий комплекс, блок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Б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Чернях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фонд регіонального розвитку,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учні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в’язку з підвищенням</w:t>
            </w:r>
          </w:p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 на будівельні матеріали для завершення будівництва  необхідні кошти у сумі 8000 тис. грн. (за станом на 04.02.2016). Проводиться коригування проектно-кошторисної документації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Кредитування індивідуального житлового будівництва на сел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і територі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пільгових креди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сільських забудовників отримали пільговий кредит за рахунок коштів  обласного бюджету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на суму 844,1 тис. грн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Капітальний ремонт одного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квартирного будинку та двох 30 квартирних будинків в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Народи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ицьки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озроблено проект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заплановано на 2016 рік</w:t>
            </w:r>
          </w:p>
        </w:tc>
      </w:tr>
      <w:tr>
        <w:trPr>
          <w:trHeight w:val="7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Поліпшення благоустрою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елених пунктах Житомирської області шляхом активізації територіальних громад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6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 Створення мережі еколого-просвітницьких центрів на території населених пунктів, що межують з Поліським природним заповідник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руцький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вський райо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 Реалізація програми «Активні громадяни Житомирщин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 Будівництво притулку для безпритульних тварин  на вул. Чуднівській, 156  в м.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то Бердичів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19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 Забезпечення розробки генеральних планів населених пунктів Житомирської област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, міжнародні донор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ла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ий показник не визначав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11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Розроблення містобудівного кадаст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61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 Інформацій-но-просвітницька кампанія з формування екологічної культур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39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 Будівництво сміттєпере-робного заводу у Володарсько-Волинському район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: Бердичів, Житомир, Коростень, Новоград-Волинський, Малин, прилеглі території до них та Житомирська область в цілом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2016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4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 Реконструкція каналізаційних мереж та очисних споруд у населених пунктах Житомирської області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 Бердичів, Коростень, Коростишів, см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Нова Борова, Народичі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Ємільчине, смт Гранітне та с. Федорівна Малинського району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державний фонд регіонального розвитку,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уєтьс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проекти,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озпочато виконання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проект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будівництво  КНС  мікрорайону  ВАТ «Цукрорафінад-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  завод  в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де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92,6 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1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будівництво мереж побутової каналізації району «Корніловка» в  м. 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16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будівництво напірного колектору мікрорайону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 «Цукро-рафінадний завод в м.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де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96,3 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8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еконструкція очисних споруд господарсько-побутової каналізації у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е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ічни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доб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реконструкція самопливного колектору мікрорайону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 «Цукро-рафінадний завод» в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</w:t>
            </w:r>
          </w:p>
          <w:p>
            <w:pPr>
              <w:pStyle w:val="Normal"/>
              <w:ind w:left="113" w:right="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іський 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денн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left="-57" w:right="-108" w:firstLine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92,3 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капітальний  ремонт    мереж  побутової каналізації  району  «Загребелля» у  місті  Бердичев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ind w:left="113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61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 Створення навчально-практичного центру на базі Державного навчального закладу «Житомирське вище професійне технологічне училище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 Навчання учнівської молоді професійно-технічних навчальних закладів підприємниць-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мисленн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 Створення багатофунк-ціонального спортивно-оздоровчого комплексу на базі ДЮСШ з футболу «Полісся» Житомирської обласної рад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firstLine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.</w:t>
            </w:r>
          </w:p>
          <w:p>
            <w:pPr>
              <w:pStyle w:val="Heading2"/>
              <w:spacing w:before="0" w:after="0"/>
              <w:ind w:left="-57" w:right="-108" w:firstLine="17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  <w:t>Проект буде подано на конкурсний відбір для фінансування з ДФР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 Центральний стадіон у місті Житомирі. Реконструкція західної трибу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 область, 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та 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а готов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виконано.</w:t>
            </w:r>
          </w:p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 75 %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 Забезпечення закладів охорони здоров’я, що надають первинну медичну допомогу, відповідним обладнанням, транспортними засобами та кадр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та та райони 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 област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сть фінансування</w:t>
            </w:r>
          </w:p>
        </w:tc>
      </w:tr>
      <w:tr>
        <w:trPr>
          <w:trHeight w:val="477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/>
            </w:pPr>
            <w:r>
              <w:rPr>
                <w:sz w:val="18"/>
                <w:szCs w:val="18"/>
              </w:rPr>
              <w:t>53. Будівництво та реконструкція мереж водопостачання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елених пунктах Житомирської області, що</w:t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sz w:val="18"/>
                <w:szCs w:val="18"/>
              </w:rPr>
              <w:t>мають найгостріші проблеми з водопостачанням та  якістю питної води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 Житомир, Коростень, Малин, Баранівка, Радомишль; смт Полянка, села  Радянське, Бенедівка, Великі Низгірці Бердичівського району, с. Михайлівка Коростенського району, смт Любар, смт Гранітне, смт Великі Коровинц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</w:t>
            </w:r>
          </w:p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цеві бюдже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о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,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</w:rPr>
              <w:t>виконуютьс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,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иконан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 проек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7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будівництво мережі водопостачання в с. Великі Низгірці Бердич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Великі Низгірці 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ичів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</w:t>
            </w:r>
          </w:p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7,6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/>
            </w:pPr>
            <w:r>
              <w:rPr>
                <w:sz w:val="20"/>
                <w:szCs w:val="20"/>
              </w:rPr>
              <w:t>Кількість  мешканців, забезпечених якісною питною вод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людського капіталу та підвищення стандартів життя насе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будівництво станції очистки господарсько-питного водопостачання в с. Михайлівка Коросте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Михайлівка 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е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 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фонд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ого розвитку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 мешканців, забезпечених якісною питною вод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ня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є фінансування</w:t>
            </w:r>
          </w:p>
        </w:tc>
      </w:tr>
      <w:tr>
        <w:trPr>
          <w:trHeight w:val="250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sz w:val="18"/>
                <w:szCs w:val="18"/>
              </w:rPr>
              <w:t>3) забезпечення централізованим водопостачанням та водовідведенням комунального закладу  «Олевський районний центр ПМСД» у</w:t>
            </w:r>
          </w:p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Олевсь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в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централізованим водопостачанням т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овідведен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 Соціальний захист уразливих категорій ді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</w:r>
          </w:p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ількість дітей, які отримали послуги у КУ «Обласний центр соціально-психологічної реабілітації «Сонячний ді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 Захист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7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та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, яким придбано або відремонтовано жит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розвитку системи дошкільних, загальноосвітніх, навчальних закладів в містах обласного значення та вторинної і третинної медичної допомо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 Реконструкція загальноосвітніх навчальних закладів у містах обласного значення Житомирської області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 Житомир, Коростень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 Мал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6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о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будівництво внутрішніх туалетів ЗОШ І-ІІІ ступенів №3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ал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ал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 місцеві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туалетів/міс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 Реконструкція приміщень дошкільних навчальних закладів міста Житом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16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 та міськ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0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0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еконструйова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іщен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онуєтьс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У ході виконання проекту збільшилася вартість матеріалів та обладнання. Виникла необхідність у проведенні додаткових робіт. Роботи будуть завершені за рахунок фонду регіонального розвитку НЕФКО та міського бюджету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розвитку системи дошкільних, загальноосвітніх, навчальних закладів в містах обласного значення та вторинної і третинної медичної допомо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. Реконструкція нежитлової будів-лі за адресою: м. Бердичів, вул. Європейська, 35/1 для розміщення Бердичівської 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ячо-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цької спортивної школи імені</w:t>
            </w:r>
          </w:p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О. Лонськ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ердичів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  та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 дітей та молоді, залучених до занять 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18"/>
                <w:szCs w:val="18"/>
              </w:rPr>
              <w:t xml:space="preserve">Не виконано. </w:t>
            </w:r>
            <w:r>
              <w:rPr>
                <w:sz w:val="18"/>
                <w:szCs w:val="18"/>
              </w:rPr>
              <w:t>Виконання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 Забезпечення якості та доступності вторинної і третинної медичної допомоги та системи екстреної (швидкої) медичної допомоги в області, у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Житомирська область в цілому, міста: Бердичів, Житомир, Новоград-Волинський, райони: Житомирський, Новоград-Волинський,  Радомишльський, Романівський та  </w:t>
            </w:r>
          </w:p>
          <w:p>
            <w:pPr>
              <w:pStyle w:val="Normal"/>
              <w:ind w:left="21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мт Чоповичі Ма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, обласний  та місцеві бюдж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,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уєтьс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роект,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озпочато виконання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 проект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абезпечення кардіохірургіч-ного центру обласної клінічної лікарні високовартісним обладнанням для надання високоспеціалізо-ваної медичної допомоги хворим із серцево-судинними захворюванн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 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61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розвитку системи дошкільних, загальноосвітніх, навчальних закладів в містах обласного значення та вторинної і третинної медичної допомо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творення єдиної диспетчерської системи Центру екстреної медичної допомоги та медицини катаст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томирська 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14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створення на базі «Центру жінки» ЦМЛ м. Бердичева перинатального центру ІІ рівн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о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25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апітальний ремонт м’якої покрівлі лікувального корпусу Бердичівської центральної міської лікарні на вул. С. Сломницьких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о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надання якісних медичних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ліжко-міс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апітальний ремонт тубдиспансеру під протитуберкульозне диспансерне відділення Бердичівської центральної міської лікарні на вул. Горького, 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о Бердичі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16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створення на базі пологового відділення ЦМЛ №1 м. Житомира  перинатального центру ІІ рів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о Жито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258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звиток людського капіталу та підвищення стандартів життя 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розвитку системи дошкільних, загальноосвітніх, навчальних закладів в містах обласного значення та вторинної і третинної медичної допомо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будівництво поліклініки на 300 відвідувань на зміну на вул. Присутствєнна, 9 у м. Радомишл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мишльський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регіонального  розвитку  та місцев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якості та доступності медичної допом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ідвідувань/змін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уєть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ність фінансування</w:t>
            </w:r>
          </w:p>
        </w:tc>
      </w:tr>
      <w:tr>
        <w:trPr>
          <w:trHeight w:val="23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будівництво хірургічного корпусу Новоград-Волинського міськрай ТМ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овоград-Волинський та Новоград-Волин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5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будівництво дільничної лікарні з поліклінікою у смт Чоповичі Малин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Чоповичі</w:t>
            </w:r>
          </w:p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инського район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51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будівництво лікувального корпусу Романівської центральної районної лікарні Романівського рай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1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івський рай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розпочато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ерший заступник </w:t>
      </w:r>
    </w:p>
    <w:p>
      <w:pPr>
        <w:pStyle w:val="Normal"/>
        <w:rPr/>
      </w:pPr>
      <w:r>
        <w:rPr/>
        <w:t xml:space="preserve">голови обласної ради                                                                                                                 В.В. Ширма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2">
    <w:name w:val="st12"/>
    <w:qFormat/>
    <w:pPr>
      <w:widowControl/>
      <w:autoSpaceDE w:val="false"/>
      <w:bidi w:val="0"/>
      <w:spacing w:before="136" w:after="136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28:00Z</dcterms:created>
  <dc:creator>Nataly</dc:creator>
  <dc:description/>
  <cp:keywords/>
  <dc:language>en-US</dc:language>
  <cp:lastModifiedBy>Жанна Бабич</cp:lastModifiedBy>
  <cp:lastPrinted>2016-03-02T17:40:00Z</cp:lastPrinted>
  <dcterms:modified xsi:type="dcterms:W3CDTF">2016-04-07T08:01:00Z</dcterms:modified>
  <cp:revision>27</cp:revision>
  <dc:subject/>
  <dc:title>Додаток 1 до рішення обласної ради</dc:title>
</cp:coreProperties>
</file>