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 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08.10.2020 № 201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4.07.2022 №434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6.03.2023 №501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1.12.2023 №622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07.03.2024 №705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  <w:r>
        <w:rPr>
          <w:b/>
          <w:bCs/>
          <w:sz w:val="28"/>
          <w:szCs w:val="28"/>
        </w:rPr>
        <w:t xml:space="preserve">        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вягель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ростенський геріатричний пансіона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Романівський психоневрологічний інтернат Житомирської обласної ради</w:t>
            </w:r>
            <w:r>
              <w:rPr>
                <w:lang w:bidi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терівський дитячий будинок-інтернат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реабілітаційна установа „Обласний центр комплексної реабілітації дітей з інвалідністю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обласний спортив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ий педагогічний фаховий коледж імені І.Я. Франка Житомирської обласної рад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ліцей-інтернат спортивного профілю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вягельський ліцей з посиленою військово-фізичною підготовкою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hanging="0"/>
              <w:rPr>
                <w:rStyle w:val="Appleconvertedspace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езівс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Радомишльська санатор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а спеціальна школа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1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 2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тіївський навчально-реабілітаційний центр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шевиц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Люба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Ден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ласний центр соціально-психологічної реабілітації дітей «Сонячний дім»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центр народної творчості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та юнацт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ціональний музей космонавтики ім. С.П. Корольо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                           ім. В.С. Косе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регіональний центр з фізичної культури і спорту осіб з інвалідністю „Інваспор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„Житомирська обласна дитячо-юнацька спортивна школа „Юність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осіб з інвалідністю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«Динамівець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Табір „Орлятко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Обласна дитячо-юнацька спортивна школа з хокею на трав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35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Житомирський агротехнічний коледж Житомирської обласн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326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30:00Z</dcterms:created>
  <dc:creator>vkazmiruk</dc:creator>
  <dc:description/>
  <cp:keywords/>
  <dc:language>en-US</dc:language>
  <cp:lastModifiedBy>User</cp:lastModifiedBy>
  <cp:lastPrinted>2020-05-27T11:15:00Z</cp:lastPrinted>
  <dcterms:modified xsi:type="dcterms:W3CDTF">2024-03-11T12:48:00Z</dcterms:modified>
  <cp:revision>7</cp:revision>
  <dc:subject/>
  <dc:title> </dc:title>
</cp:coreProperties>
</file>