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5.18 № 1071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го майна спільної власності територіальних громад сіл, селищ, міст області, як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2835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лоща,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Балансоутримувач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а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езавершене будівниц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Селецька,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мін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15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М. Бердичівська, 23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ле приміщення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Малин, </w:t>
              <w:br/>
              <w:t>вул. Гагаріна, 17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линське районне комунальне підприємство з технічної інвентаризації Житомирської обласної ради</w:t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С.М. Крамаренко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5.18 № 1071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цілісних майнових комплексів підприємств спільної власності територіальних громад сіл, селищ, міст області, як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268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 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Код ЄДРПОУ балансоутримувача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Цілісний майновий комплекс комунального підприємства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>Полісся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  <w:lang w:val="uk-UA"/>
              </w:rPr>
              <w:t xml:space="preserve">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пров. Оздоровчий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2583247</w:t>
            </w:r>
          </w:p>
        </w:tc>
      </w:tr>
    </w:tbl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С.М. Крамаренко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07:00Z</dcterms:created>
  <dc:creator>1</dc:creator>
  <dc:description/>
  <dc:language>en-US</dc:language>
  <cp:lastModifiedBy>Олександр Дорожинський</cp:lastModifiedBy>
  <cp:lastPrinted>2018-05-25T11:59:00Z</cp:lastPrinted>
  <dcterms:modified xsi:type="dcterms:W3CDTF">2018-07-31T09:08:00Z</dcterms:modified>
  <cp:revision>3</cp:revision>
  <dc:subject/>
  <dc:title/>
</cp:coreProperties>
</file>