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  <w:gridCol w:w="4111"/>
      </w:tblGrid>
      <w:tr>
        <w:trPr/>
        <w:tc>
          <w:tcPr>
            <w:tcW w:w="10064" w:type="dxa"/>
            <w:tcBorders/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ind w:right="-14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ind w:right="-14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</w:tabs>
              <w:ind w:right="-14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1</w:t>
            </w:r>
          </w:p>
          <w:p>
            <w:pPr>
              <w:pStyle w:val="Normal"/>
              <w:tabs>
                <w:tab w:val="clear" w:pos="708"/>
                <w:tab w:val="left" w:pos="6915" w:leader="none"/>
              </w:tabs>
              <w:ind w:right="-14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рішення обласної ради</w:t>
            </w:r>
          </w:p>
          <w:p>
            <w:pPr>
              <w:pStyle w:val="Subtitle"/>
              <w:jc w:val="left"/>
              <w:rPr>
                <w:sz w:val="28"/>
              </w:rPr>
            </w:pPr>
            <w:r>
              <w:rPr>
                <w:sz w:val="28"/>
              </w:rPr>
              <w:t>від 31.05.18 № 1071</w:t>
            </w:r>
          </w:p>
          <w:p>
            <w:pPr>
              <w:pStyle w:val="Normal"/>
              <w:tabs>
                <w:tab w:val="clear" w:pos="708"/>
                <w:tab w:val="left" w:pos="6915" w:leader="none"/>
              </w:tabs>
              <w:ind w:right="-143" w:hanging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Із змінами, внесеними згідно з</w:t>
            </w:r>
          </w:p>
          <w:p>
            <w:pPr>
              <w:pStyle w:val="Normal"/>
              <w:tabs>
                <w:tab w:val="clear" w:pos="708"/>
                <w:tab w:val="left" w:pos="6915" w:leader="none"/>
              </w:tabs>
              <w:ind w:right="-143" w:hanging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рішенням обласної ради</w:t>
            </w:r>
          </w:p>
          <w:p>
            <w:pPr>
              <w:pStyle w:val="Normal"/>
              <w:tabs>
                <w:tab w:val="clear" w:pos="708"/>
                <w:tab w:val="left" w:pos="6915" w:leader="none"/>
              </w:tabs>
              <w:ind w:right="-14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ід 12.11.2019 № 1670</w:t>
            </w:r>
          </w:p>
        </w:tc>
      </w:tr>
    </w:tbl>
    <w:p>
      <w:pPr>
        <w:pStyle w:val="Normal"/>
        <w:ind w:right="-143"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05" w:leader="none"/>
          <w:tab w:val="left" w:pos="15735" w:leader="none"/>
        </w:tabs>
        <w:ind w:left="1701" w:right="378" w:firstLine="567"/>
        <w:jc w:val="center"/>
        <w:rPr/>
      </w:pPr>
      <w:r>
        <w:rPr>
          <w:sz w:val="28"/>
          <w:szCs w:val="28"/>
          <w:lang w:val="uk-UA"/>
        </w:rPr>
        <w:t xml:space="preserve">Перелік об’єктів нерухомого майна спільної власності територіальних громад сіл, селищ, міст області, </w:t>
        <w:br/>
        <w:t>які підлягають приватизації</w:t>
      </w:r>
    </w:p>
    <w:p>
      <w:pPr>
        <w:pStyle w:val="Normal"/>
        <w:ind w:right="-143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317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992"/>
        <w:gridCol w:w="2410"/>
        <w:gridCol w:w="3402"/>
        <w:gridCol w:w="1701"/>
        <w:gridCol w:w="29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108" w:right="-14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№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left="-108" w:right="-143" w:hanging="108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108" w:right="-1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об’є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а, об’єкта</w:t>
              <w:br/>
              <w:t>кв.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68" w:right="-6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Адреса </w:t>
              <w:br/>
              <w:t>об’є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68" w:right="-14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Балансоутримувач  </w:t>
              <w:br/>
              <w:t xml:space="preserve">об’єкта, </w:t>
              <w:br/>
              <w:t>код ЄДРП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108" w:right="-14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Балансова </w:t>
              <w:br/>
              <w:t>вартість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left="-108" w:right="-14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об’єкта станом </w:t>
              <w:br/>
              <w:t>на 01.08.2019</w:t>
              <w:br/>
              <w:t xml:space="preserve"> (грн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93" w:right="-1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ржавна реєстрація </w:t>
              <w:br/>
              <w:t>права власності на об’єкт (реєстраційний номер/дата реєстрації), стан здійснення такої реєстра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108" w:right="-1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108" w:right="-1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68" w:right="-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68" w:right="-1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108" w:right="-1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93" w:right="-1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108" w:right="-1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вершене будівниц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napToGrid w:val="false"/>
              <w:ind w:right="-1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Житомир, </w:t>
              <w:br/>
              <w:t>вул. Селецька, 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мунальне підприємство по експлуатації адмінбудинків Житомирської обласної ради,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0119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192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 зареєстровано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108" w:right="-1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жиле приміщення, </w:t>
              <w:br/>
              <w:t>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Малин, </w:t>
              <w:br/>
              <w:t>вул. Гагаріна, 17 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линське районне комунальне підприємство з технічної інвентаризації Житомирської обласної ради, 220647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</w:rPr>
              <w:t>1827734518109</w:t>
            </w:r>
            <w:r>
              <w:rPr>
                <w:sz w:val="22"/>
                <w:szCs w:val="22"/>
                <w:lang w:val="uk-UA"/>
              </w:rPr>
              <w:t xml:space="preserve"> /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05.2019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/>
            </w:pPr>
            <w:r>
              <w:rPr>
                <w:sz w:val="22"/>
                <w:szCs w:val="22"/>
                <w:lang w:val="uk-UA"/>
              </w:rPr>
              <w:t>Нежилі приміщення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Житомир, </w:t>
              <w:br/>
              <w:t>вул. Небесної Сотні,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е підприємство по експлуатації адмінбудинків Житомирської обласної ради,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040119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70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 зареєстровано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рухоме майно (теплиц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Новоград-Волинський,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Шевченка, 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>
                <w:sz w:val="22"/>
                <w:szCs w:val="22"/>
                <w:lang w:val="uk-UA"/>
              </w:rPr>
              <w:t xml:space="preserve">Комунальний навчальний заклад “Новоград-Волинська загальноосвітня школа-інтернат </w:t>
              <w:br/>
              <w:t xml:space="preserve">І-ІІ ступенів” Житомирської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ої ради, 135537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 xml:space="preserve">1595603518110 / </w:t>
              <w:br/>
              <w:t>09.07.2018</w:t>
            </w:r>
          </w:p>
        </w:tc>
      </w:tr>
    </w:tbl>
    <w:p>
      <w:pPr>
        <w:pStyle w:val="TextBody"/>
        <w:ind w:firstLine="540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</w:r>
    </w:p>
    <w:p>
      <w:pPr>
        <w:pStyle w:val="TextBody"/>
        <w:ind w:left="15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1560" w:hanging="0"/>
        <w:rPr/>
      </w:pPr>
      <w:r>
        <w:rPr>
          <w:szCs w:val="28"/>
        </w:rPr>
        <w:t>Голова обласної ради                                                                                                                                   В.В. Ширма</w:t>
      </w:r>
    </w:p>
    <w:sectPr>
      <w:type w:val="nextPage"/>
      <w:pgSz w:orient="landscape" w:w="16838" w:h="11906"/>
      <w:pgMar w:left="289" w:right="295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szCs w:val="20"/>
      <w:lang w:val="uk-U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9:19:00Z</dcterms:created>
  <dc:creator>1</dc:creator>
  <dc:description/>
  <cp:keywords/>
  <dc:language>en-US</dc:language>
  <cp:lastModifiedBy>Олександр Дорожинський</cp:lastModifiedBy>
  <cp:lastPrinted>2019-09-16T16:07:00Z</cp:lastPrinted>
  <dcterms:modified xsi:type="dcterms:W3CDTF">2019-11-19T13:29:00Z</dcterms:modified>
  <cp:revision>125</cp:revision>
  <dc:subject/>
  <dc:title> </dc:title>
</cp:coreProperties>
</file>