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111"/>
      </w:tblGrid>
      <w:tr>
        <w:trPr/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ind w:right="-143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31.05.18 № 1071  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Із змінами, внесеними згідно з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ішенням обласної ради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 18.12.2019 № 1789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ind w:right="-143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05" w:leader="none"/>
          <w:tab w:val="left" w:pos="15735" w:leader="none"/>
        </w:tabs>
        <w:ind w:left="1701" w:right="378" w:firstLine="567"/>
        <w:jc w:val="center"/>
        <w:rPr/>
      </w:pPr>
      <w:r>
        <w:rPr>
          <w:sz w:val="28"/>
          <w:szCs w:val="28"/>
          <w:lang w:val="uk-UA"/>
        </w:rPr>
        <w:t xml:space="preserve">Перелік об’єктів нерухомого майна спільної власності територіальних громад сіл, селищ, міст області, </w:t>
        <w:br/>
        <w:t>які підлягають приватизації</w:t>
      </w:r>
    </w:p>
    <w:p>
      <w:pPr>
        <w:pStyle w:val="Normal"/>
        <w:ind w:right="-143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1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2"/>
        <w:gridCol w:w="2410"/>
        <w:gridCol w:w="3402"/>
        <w:gridCol w:w="1701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’єкта</w:t>
              <w:br/>
              <w:t>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реса </w:t>
              <w:br/>
              <w:t>об’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Балансоутримувач  </w:t>
              <w:br/>
              <w:t xml:space="preserve">об’єкта, </w:t>
              <w:br/>
              <w:t>код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Балансова </w:t>
              <w:br/>
              <w:t>вартість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б’єкта станом </w:t>
              <w:br/>
              <w:t>на 01.08.2019</w:t>
              <w:br/>
              <w:t xml:space="preserve"> (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а реєстрація </w:t>
              <w:br/>
              <w:t>права власності на об’єкт (реєстраційний номер/дата реєстрації), стан здійснення такої реє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вершен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</w:t>
              <w:br/>
              <w:t>вул. Селецька,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е підприємство по експлуатації адмінбудинків Житомирської обласної ради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1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9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ле приміщення, </w:t>
              <w:b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Малин, </w:t>
              <w:br/>
              <w:t>вул. Гагаріна, 17 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инське районне комунальне підприємство з технічної інвентаризації Житомирської обласної ради, 22064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</w:rPr>
              <w:t>1827734518109</w:t>
            </w:r>
            <w:r>
              <w:rPr>
                <w:sz w:val="22"/>
                <w:szCs w:val="22"/>
                <w:lang w:val="uk-UA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5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Нежилі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</w:t>
              <w:br/>
              <w:t>вул. Небесної Сотні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по експлуатації адмінбудинків Житомирської обласної ради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01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7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рухоме майно (теплиц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Новоград-Волинський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2"/>
                <w:szCs w:val="22"/>
                <w:lang w:val="uk-UA"/>
              </w:rPr>
              <w:t xml:space="preserve">Комунальний навчальний заклад “Новоград-Волинська загальноосвітня школа-інтернат </w:t>
              <w:br/>
              <w:t xml:space="preserve">І-ІІ ступенів” Житомирськ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ї ради, 13553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95603518110 / </w:t>
              <w:br/>
              <w:t>09.07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ерухоме май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8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Бердичів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Європейська, 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а установа “База спеціального медичного постачання” Житомирськ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ласної ради, 40525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4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left="1560" w:hanging="0"/>
        <w:rPr/>
      </w:pPr>
      <w:r>
        <w:rPr>
          <w:szCs w:val="28"/>
        </w:rPr>
        <w:t>Голова обласної ради                                                                                                                                   В.В. Ширма</w:t>
      </w:r>
    </w:p>
    <w:sectPr>
      <w:type w:val="nextPage"/>
      <w:pgSz w:orient="landscape" w:w="16838" w:h="11906"/>
      <w:pgMar w:left="289" w:right="29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9:00Z</dcterms:created>
  <dc:creator>1</dc:creator>
  <dc:description/>
  <cp:keywords/>
  <dc:language>en-US</dc:language>
  <cp:lastModifiedBy>Тетяна Хижняк</cp:lastModifiedBy>
  <cp:lastPrinted>2019-09-16T16:07:00Z</cp:lastPrinted>
  <dcterms:modified xsi:type="dcterms:W3CDTF">2019-12-23T13:17:00Z</dcterms:modified>
  <cp:revision>126</cp:revision>
  <dc:subject/>
  <dc:title> </dc:title>
</cp:coreProperties>
</file>