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ерховна Рада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Кабінет Міністрів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Житомирської обласної ради до Верховної Ради України та Кабінету Міністрів України щодо виділення субвенції з державного бюджету на надання пільг з послуг зв'язку, інших передбачених законодавством пільг та компенсацію за пільговий проїзд окремих категорій громадя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’ятої статті 102 Бюджетного кодексу України, видатки місцевих бюджетів на надання пільг з послуг зв'язку, інших передбачених законодавством пільг та компенсацію за пільговий проїзд окремих категорій громадян здійснюються за рахунок відповідної субвенції з державного бюджету місцевим бюджетам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Обсяг зазначеної субвенції, що передбачався для бюджету області, протягом останніх ро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вав потребу не більше ніж 40 відсотків. Враховуючи зазначене, місцеві бюджети не мали можливості у повному обсязі розрахуватися з підприємствами, які надавали пільгові послуги, в тому числі здійснювали безкоштовне перевезення пільгових категорій населення. Зазначена проблема негативно впливала на економічний стан цих підприємств. Враховуючи недостатність фінансового ресурсу, що надходила з державного бюджету для реалізації державних соціальних гарантій, депутати Житомирської обласної ради неодноразово зверталися з клопотанням вирішення питання щодо  внесення змін до діючого законодавства стосовно заміни неефективної існуючої системи надання пільг з проїзду на адресну грошову допомогу окремим категоріям громадян, які мають на це право.</w:t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азом з тим, на сьогодні не тільки не прийнято до уваги вищевказані звернення, але  у </w:t>
      </w:r>
      <w:r>
        <w:rPr>
          <w:rFonts w:eastAsia="Calibri"/>
          <w:sz w:val="28"/>
          <w:szCs w:val="28"/>
          <w:lang w:val="uk-UA" w:eastAsia="en-US"/>
        </w:rPr>
        <w:t>Законі України “Про Державний бюджет України на 2016 рік”</w:t>
      </w:r>
      <w:r>
        <w:rPr>
          <w:sz w:val="28"/>
          <w:szCs w:val="28"/>
          <w:lang w:val="uk-UA"/>
        </w:rPr>
        <w:t xml:space="preserve"> від </w:t>
      </w:r>
      <w:r>
        <w:rPr>
          <w:rFonts w:eastAsia="Calibri"/>
          <w:sz w:val="28"/>
          <w:szCs w:val="28"/>
          <w:lang w:val="uk-UA" w:eastAsia="en-US"/>
        </w:rPr>
        <w:t xml:space="preserve">25 грудня 2015 року показники по згаданій субвенції взагалі відсутні. 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ховуючи викладене та з метою запобігання вибуху соціальної напруги, що вже назріває серед підприємств-надавачів послуг та  пільговиків                (в області налічується 359,2 тис. громадян, які мають право на безкоштовний проїзд, а це майже третя частина всього наявного населення),  наполягаємо на внесенні відповідних змін до</w:t>
      </w:r>
      <w:r>
        <w:rPr>
          <w:rFonts w:eastAsia="Calibri"/>
          <w:sz w:val="28"/>
          <w:szCs w:val="28"/>
          <w:lang w:val="uk-UA" w:eastAsia="en-US"/>
        </w:rPr>
        <w:t xml:space="preserve"> Закону України “Про Державний бюджет України на 2016 рік”</w:t>
      </w:r>
      <w:r>
        <w:rPr>
          <w:sz w:val="28"/>
          <w:szCs w:val="28"/>
          <w:lang w:val="uk-UA"/>
        </w:rPr>
        <w:t xml:space="preserve"> та виділенні обсягу вищезазначеної субвенції для Житомирської області на поточний бюджетний рік згідно з обрахованою потребою на суму 182,7 млн.грн. 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вернення прийнято на третій сесі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</w:t>
      </w:r>
      <w:r>
        <w:rPr>
          <w:sz w:val="28"/>
          <w:szCs w:val="28"/>
        </w:rPr>
        <w:t xml:space="preserve">26 </w:t>
      </w:r>
      <w:r>
        <w:rPr>
          <w:sz w:val="28"/>
          <w:szCs w:val="28"/>
          <w:lang w:val="uk-UA"/>
        </w:rPr>
        <w:t>січня 2016 року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ів обласної ради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обласної</w:t>
      </w:r>
      <w:r>
        <w:rPr>
          <w:sz w:val="28"/>
          <w:szCs w:val="28"/>
        </w:rPr>
        <w:t xml:space="preserve"> ради                                                              А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бунська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57:00Z</dcterms:created>
  <dc:creator>bud3</dc:creator>
  <dc:description/>
  <cp:keywords/>
  <dc:language>en-US</dc:language>
  <cp:lastModifiedBy>pek1</cp:lastModifiedBy>
  <cp:lastPrinted>2016-01-26T12:40:00Z</cp:lastPrinted>
  <dcterms:modified xsi:type="dcterms:W3CDTF">2016-01-26T11:12:00Z</dcterms:modified>
  <cp:revision>21</cp:revision>
  <dc:subject/>
  <dc:title/>
</cp:coreProperties>
</file>