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хорони здоров’я Україн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ів обласної ради щодо збільшення фінансування програми лікування громадян України за кордоном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и, депутати обласної ради, стурбовані долею людей, яким, на жаль,  у</w:t>
      </w:r>
      <w:r>
        <w:rPr>
          <w:sz w:val="28"/>
          <w:szCs w:val="28"/>
        </w:rPr>
        <w:t xml:space="preserve">країнські лікарі не  можуть допомогти.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диним шансом на життя для </w:t>
      </w:r>
      <w:r>
        <w:rPr>
          <w:sz w:val="28"/>
          <w:szCs w:val="28"/>
          <w:lang w:val="uk-UA"/>
        </w:rPr>
        <w:t>таких людей, особливо дітей, ветеранів бойових дій, інвалідів</w:t>
      </w:r>
      <w:r>
        <w:rPr>
          <w:sz w:val="28"/>
          <w:szCs w:val="28"/>
        </w:rPr>
        <w:t xml:space="preserve"> залишається склад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та дорог</w:t>
      </w:r>
      <w:r>
        <w:rPr>
          <w:sz w:val="28"/>
          <w:szCs w:val="28"/>
          <w:lang w:val="uk-UA"/>
        </w:rPr>
        <w:t>овартіс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sz w:val="28"/>
          <w:szCs w:val="28"/>
        </w:rPr>
        <w:t xml:space="preserve"> за кордоном.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7 році на розгляд Комісії Міністерства охорони здоров’я з питань направлення на лікування за кордон  було скеровано 16 мешканців області, в поточному році – 8. Змогли скористатись можливістю отримати лікування за кордоном лише частина із них. Стан більшості пацієнтів важкий і викликає занепокоєння. У більшості випадків пацієнти потребують операцій по трансплантації кісткового мозку, інших органів, яки коштують сотні тисяч євро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uk-UA"/>
        </w:rPr>
        <w:t>Недостатнє фінансування державної програми КПКВК 2301360 «Лікування громадян Україн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рдоном» не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ає змоги забезпечити громадян України, в тому числі малолітніх дітей, інвалідів, терміновою медичною допомогою, яка не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оже бути надана 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ікувальних закладах Украї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ський корпус обласної ради звертається з проханням  збільшити фінансування програми лікування громадян України за кордоном з метою своєчасного надання їм медичної допомоги у закордонних клініках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нення прийнято на 16 сесії обласної ради </w:t>
      </w:r>
      <w:r>
        <w:rPr>
          <w:rFonts w:cs="Times New Roman" w:ascii="Times New Roman" w:hAnsi="Times New Roman"/>
          <w:sz w:val="28"/>
          <w:szCs w:val="28"/>
        </w:rPr>
        <w:t xml:space="preserve">VII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 31 травня 2018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рученням депутатів обласної ради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                                                                        В.В. Шир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  <w:lang w:val="uk-UA"/>
        </w:rPr>
        <w:t>ради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FFFFFF"/>
          <w:sz w:val="28"/>
          <w:szCs w:val="28"/>
          <w:shd w:fill="FFFFFF" w:val="clear"/>
          <w:lang w:val="uk-UA"/>
        </w:rPr>
        <w:t>Пінський Олег Вікентій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678" w:hanging="3238"/>
    </w:pPr>
    <w:rPr>
      <w:rFonts w:ascii="Times New Roman" w:hAnsi="Times New Roman" w:cs="Times New Roman"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11:00Z</dcterms:created>
  <dc:creator>rtrotska</dc:creator>
  <dc:description/>
  <dc:language>en-US</dc:language>
  <cp:lastModifiedBy>Олександр Дорожинський</cp:lastModifiedBy>
  <cp:lastPrinted>2018-05-24T12:50:00Z</cp:lastPrinted>
  <dcterms:modified xsi:type="dcterms:W3CDTF">2018-06-05T13:11:00Z</dcterms:modified>
  <cp:revision>3</cp:revision>
  <dc:subject/>
  <dc:title/>
</cp:coreProperties>
</file>