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івняльна таблиц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проекту рішення «Про внесення змін у рішення обласної ради від 22.12.2016 №423 «Про програму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виконання Житомирською обласною державною адміністраціє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вноважень, делегованих обласною радою на 2017-2020 рок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іюча редакці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4"/>
        <w:gridCol w:w="4392"/>
        <w:gridCol w:w="1277"/>
        <w:gridCol w:w="2552"/>
        <w:gridCol w:w="1276"/>
        <w:gridCol w:w="1417"/>
        <w:gridCol w:w="1985"/>
      </w:tblGrid>
      <w:tr>
        <w:trPr>
          <w:trHeight w:val="11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рмін виконання заходу (ро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ієнтовні обсяги фінансування (вартість)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 результат</w:t>
            </w:r>
          </w:p>
        </w:tc>
      </w:tr>
      <w:tr>
        <w:trPr>
          <w:trHeight w:val="2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95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ізаційно-технічне забезпечення виконання делегованих повноважень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анцтоварів, паперу, тонерів, картриджів, оплата поштових витрат, придбання побутової техніки та мебл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7-20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ні-страції, структурні підрозділи облдержадміністра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межах фінансового ресурсу</w:t>
            </w:r>
          </w:p>
          <w:p>
            <w:pPr>
              <w:pStyle w:val="Normal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ефективного виконання завдань, визначених ст. 44 Закону України «Про місцеве самоврядування в Україні»</w:t>
            </w:r>
          </w:p>
        </w:tc>
      </w:tr>
      <w:tr>
        <w:trPr>
          <w:trHeight w:val="11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омп’ютерної та оргтехніки, ліцензійного програмного забезпечення, створення комплексної системи захисту інформац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ні-страції, структурні підрозділи облдержадміні-страц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планових технічних оглядів і ремонту комп’ютерної та оргтехні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-ністрації, структурні підрозділи облдержадміністрац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нспортне забезпечення, у т.ч. придбання паливно-мастильних матеріалі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монт автотранспорту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і платежі та енергоносії, послуги з утримання будинків та прибудинкової території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-ністрації, структурні підрозділи облдержадміністрац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и з підвищення кваліфікації працівників місцевих державних адміністраці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відкритості, прозорості та суспільної поінформованості діяльності органів виконавчої вл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едакція, що пропонуєтьс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4"/>
        <w:gridCol w:w="4392"/>
        <w:gridCol w:w="1277"/>
        <w:gridCol w:w="2552"/>
        <w:gridCol w:w="1276"/>
        <w:gridCol w:w="1417"/>
        <w:gridCol w:w="1985"/>
      </w:tblGrid>
      <w:tr>
        <w:trPr>
          <w:trHeight w:val="11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рмін виконання заходу (ро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ієнтовні обсяги фінансування (вартість)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ий результат</w:t>
            </w:r>
          </w:p>
        </w:tc>
      </w:tr>
      <w:tr>
        <w:trPr>
          <w:trHeight w:val="2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95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ізаційно-технічне забезпечення виконання делегованих повноважень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анцтоварів, паперу, тонерів, картриджів, оплата поштових витрат, придбання побутової техніки та мебл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7-20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ні-страції, структурні підрозділи облдержадміністраці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ний бюджет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межах фінансового ресурсу</w:t>
            </w:r>
          </w:p>
          <w:p>
            <w:pPr>
              <w:pStyle w:val="Normal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ефективного виконання завдань, визначених ст. 44 Закону України «Про місцеве самоврядування в Україні»</w:t>
            </w:r>
          </w:p>
        </w:tc>
      </w:tr>
      <w:tr>
        <w:trPr>
          <w:trHeight w:val="11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омп’ютерної та оргтехніки, ліцензійного програмного забезпечення, створення комплексної системи захисту інформаці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ні-страції, структурні підрозділи облдержадміні-страц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планових технічних оглядів і ремонту комп’ютерної та оргтехні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-ністрації, структурні підрозділи облдержадміністрац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нспортне забезпечення, у т.ч. придбання паливно-мастильних матеріалі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монт автотранспорту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і платежі та енергоносії, послуги з утримання будинків та прибудинкової території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Апарат облдержадмі-ністрації, структурні підрозділи облдержадміністрац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луги з підвищення кваліфікації працівників місцевих державних адміністрацій та оплата участі у короткотермінових семінарах та тренінгах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відкритості, прозорості та суспільної поінформованості діяльності органів виконавчої вл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-202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86" w:right="-1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7:00Z</dcterms:created>
  <dc:creator>Володимир Миколайович Мельник</dc:creator>
  <dc:description/>
  <dc:language>en-US</dc:language>
  <cp:lastModifiedBy>Олександр Дорожинський</cp:lastModifiedBy>
  <cp:lastPrinted>2018-05-24T15:18:00Z</cp:lastPrinted>
  <dcterms:modified xsi:type="dcterms:W3CDTF">2018-06-07T10:57:00Z</dcterms:modified>
  <cp:revision>3</cp:revision>
  <dc:subject/>
  <dc:title/>
</cp:coreProperties>
</file>