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 26.01.16    № 1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А ПРОГРАМ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 видання се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нига Пам’яті України. Чорнобильська трагеді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омирська область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b/>
          <w:sz w:val="28"/>
          <w:szCs w:val="28"/>
          <w:lang w:val="uk-UA"/>
        </w:rPr>
        <w:t xml:space="preserve">агальна характеристика обласної Програми з видання се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Книга Пам’яті України. Чорнобильська трагедія. Житомирська область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 рік (далі – Програм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14"/>
        <w:gridCol w:w="509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, назва розпорядчого документа та органу виконавчої влади про розроблення Програм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асної державної адміністрації від 27 квітня 2015 року № 129 «Про створення робочої груп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обл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врозробник Програми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відділення пошуково-видавничого агентства «Книга Пам’яті Украї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обл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відділення пошуково-видавничого агентства «Книга Пам’яті України», райдержадміністрації, міські та районні ради, департамент праці та соціального захисту населення облдержадміністрації, УМВС України в Житомирській області, управління ДСНС України в Житомирській області, управління державної пенітенціарної служби України в Житомирській області, Житомирський обласний військовий комісаріат, громадські організації області з питань захисту інтересів учасників ліквідації аварії на ЧАЕ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,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5,6 тис.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 тому числі бюджетних коштів,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45,6 тис. грн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 них коштів обласного бюджету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5,6 тис.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 інші небюджетні кошти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завд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6 квітня 2016 року виповнюється 30 років від дня аварії на Чорнобильській атомній станції, яка стала однією з найтяжчих трагедій у багатовіковій історії українського народу і найбільшою техногенною катастрофою ХХ століття, що вразила світову громадськість і надовго привернула її увагу до чорнобильської проблеми та країни, де вона виникла. На шлях ліквідації наслідків аварії стали пожежники, військовослужбовці, працівники МВС України та інші ліквідатор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ліквідації наслідків аварії на ЧАЕС від Житомирщини брали участь понад 20 тисяч осіб. Станом на 1 січня 2015 року в органах соціального захисту населення області перебувають 8444 учасники ліквідації аварії на ЧАЕС: І категорії – 1429; ІІ категорії – 6429; ІІІ категорії – 58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 11 травня 1999 року № 494/99 «Про додаткові заходи щодо забезпечення випуску історико-меморіального серіалу «Книга Пам’яті України», з метою вшанування подвигів ліквідаторів наслідків аварії на ЧАЕС,  головою обласної державної адміністрації було видано розпорядження від 03.06.1999 року № 346 «Про додаткові заходи щодо випуску обласної Книги Пам’яті» протягом 1999–2000 ро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бір, узагальнення матеріалів про жителів Житомирщини, які брали участь у ліквідації наслідків аварії на ЧАЕС, для поіменного видання «Книга Пам’яті України. Чорнобильська трагедія. Житомирська область» було доручено обласному відділенню пошуково-видавничого агентства «Книга Пам’яті України». Проте робота з видання книги не була проведена через брак коштів у обласному бюдже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ромадські організації області з питань захисту інтересів учасників ліквідації наслідків аварії на ЧАЕС: Житомирське обласне відділення Українського фонду соціальних гарантій військовослужбовців та ветеранів Збройних Сил і Житомирська обласна організація ВГОІ «Союз Чорнобиль України» звернулись до обласної державної адміністрації та обласної ради з проханням завершити роботу з видання обласної Книги Пам’яті України «Чорнобильська трагедія», залучивши до участі в пошуковому процесі як органи державної влади та місцевого самоврядування, так і громадські організ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та завданням Програми є вшанування подвигу ліквідаторів наслідків аварії на ЧАЕС, які свідомо пішли на смертельну боротьбу з невидимим ворогом – радіацією, щоб щасливо жили нинішнє й майбутнє поколі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вищезазначеної Програми здійснюватиме обласне відділення пошуково-видавничого агентства «Книга Пам’яті України», яке створене відповідно до Постанови Кабінету Міністрів України від 3 квітня 1996 року № 405 «Про продовження випуску Книги Пам’яті України» і розпорядження голови обласної державної адміністрації від 25 лютого 1998 року № 108 «Про продовження випуску обласної Книги Пам’яті України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Програми з видання се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Книга Пам’яті України. Чорнобильська трагедія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область»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309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ланується залучити до виконання 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 (тис. грн.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 усього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,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плата поліграфічних послуг з видання серії «Книга Пам’яті України. Чорнобильська трагедія. Житомирська обла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безпечення діяльності обласного відділення пошуково-видавничого агентства «Книга Пам’яті Украї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,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,1</w:t>
            </w:r>
          </w:p>
        </w:tc>
      </w:tr>
      <w:tr>
        <w:trPr>
          <w:trHeight w:val="2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,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,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і орієнтовні обсяги фінансування подано на рівні фактичних обсягів витрат на забезпечення випуску 6-го тому «Книга Пам’яті України. Переможці. Житомирська область» у 2015 році з урахуванням обсягу проектованої книги та забезпечення діяльності обласного відділення пошуково-видавничого агентства «Книга Пам’яті Україн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рямки діяльності та заходи Програми з видання сер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«Книга Пам’яті України. Чорнобильська трагедія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омирська область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387"/>
        <w:gridCol w:w="1080"/>
        <w:gridCol w:w="2340"/>
        <w:gridCol w:w="1080"/>
        <w:gridCol w:w="1080"/>
        <w:gridCol w:w="1467"/>
      </w:tblGrid>
      <w:tr>
        <w:trPr>
          <w:trHeight w:val="11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рмін вико-на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ц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же-ре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інан-суван-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рієн-товні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-суван-ня(вар-тість), тис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чікува-ний результа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кладання списків учасників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іквідації наслідків аварії на ЧАЕС, які нині проживають на території області, загинули або померли упродов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держадмініст-рації, міські та районні ради,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партамент праці та соціального захисту населення облдерж-адміністрації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Фінансування не потре-бу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Отримання списків учасни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ації наслідків аварії на ЧАЕС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ьох десятиліть після аварії, з метою їх передачі  в обласне пошуково-видавниче агентство «Книга Пам’яті Україн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правління МВС України в Житомирській області,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правління ДСНС України в Житомирській області,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правління Державної пенітенціарної служби України в Житомирській області,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итомирський обласний військо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саріат, громадські організації області з питань захисту інтересів учасників ліквідації наслідків аварії на Ч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Ознайомлення з текстовими матері-алами, отриманими від  райдержадміні-страцій, міських та районних рад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департаменту праці та соціального захисту населення облдержадміністра-ції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управління МВС України в Жито-мирській області,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правління ДСНС України в Житомирській області,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правління Державної пенітенціарної служби України в Житомирській області,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итомирського обласного військового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ісаріату, громадських організацій області з питань захисту інтересів учасників ліквідації наслідків аварії на Ч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Лютий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Обласне відділення пошуково-видавни-чого агентства «Книга Пам’яті України»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станов-лення попе-реднього обсягу відомостей про лікві-даторів, імена яких будуть занесені на сторінки «Книги Пам’яті України. Чорнобиль-ська трагедія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Житомир-ська область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Звернення до широ-кого загалу ліквіда-торів та родичів загиблих, померлих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громадських орга-нізацій, діяльність яких пов’язана з со-ціальним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захистом учасників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іквідації наслідків аварії на ЧАЕС, про надання допомоги у пошуку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відповідних відомостей для завершення роботи з випуску серії «Книга Пам’яті України. Чорнобильська тра-гедія. Житомирська обла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ічень–лютий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Обласне відділення пошуково-видавни-чого агентства «Книга Пам’яті України»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Отримання додаткових або уточне-них відо-мостей, листів, по-відомлень, що містять відомості, необхідні для випуску серіалу «Книга Пам’яті України. Чорнобиль-ська траге-дія.Жито-мирська область»</w:t>
            </w:r>
          </w:p>
        </w:tc>
      </w:tr>
      <w:tr>
        <w:trPr>
          <w:trHeight w:val="464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Забезпечення по-дальшої роботи з по-шуку імен ліквіда-торів наслідкі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аварії на ЧАЕС в місцевих архівах (</w:t>
            </w:r>
            <w:r>
              <w:rPr>
                <w:spacing w:val="-20"/>
                <w:lang w:val="uk-UA"/>
              </w:rPr>
              <w:t>обласному,</w:t>
            </w:r>
            <w:r>
              <w:rPr>
                <w:lang w:val="uk-UA"/>
              </w:rPr>
              <w:t xml:space="preserve"> </w:t>
            </w:r>
            <w:r>
              <w:rPr>
                <w:spacing w:val="-20"/>
                <w:lang w:val="uk-UA"/>
              </w:rPr>
              <w:t xml:space="preserve">обласної </w:t>
            </w:r>
          </w:p>
          <w:p>
            <w:pPr>
              <w:pStyle w:val="Normal"/>
              <w:spacing w:lineRule="exact" w:line="240"/>
              <w:rPr>
                <w:spacing w:val="-20"/>
                <w:lang w:val="uk-UA"/>
              </w:rPr>
            </w:pPr>
            <w:r>
              <w:rPr>
                <w:lang w:val="uk-UA"/>
              </w:rPr>
              <w:t xml:space="preserve">державної адмі-ністрації, обласної ради, відомчих та районних), облас-ному статистичному </w:t>
            </w:r>
            <w:r>
              <w:rPr>
                <w:spacing w:val="-20"/>
                <w:lang w:val="uk-UA"/>
              </w:rPr>
              <w:t>управлінні, обласній</w:t>
            </w:r>
            <w:r>
              <w:rPr>
                <w:lang w:val="uk-UA"/>
              </w:rPr>
              <w:t xml:space="preserve"> універсальній </w:t>
            </w:r>
            <w:r>
              <w:rPr>
                <w:spacing w:val="-20"/>
                <w:lang w:val="uk-UA"/>
              </w:rPr>
              <w:t>науко-вій бібліотеці</w:t>
            </w:r>
            <w:r>
              <w:rPr>
                <w:lang w:val="uk-UA"/>
              </w:rPr>
              <w:t xml:space="preserve">   ім. Оль-жича, здійснення </w:t>
            </w:r>
            <w:r>
              <w:rPr>
                <w:spacing w:val="-20"/>
                <w:lang w:val="uk-UA"/>
              </w:rPr>
              <w:t>подвірних обходів</w:t>
            </w:r>
            <w:r>
              <w:rPr>
                <w:lang w:val="uk-UA"/>
              </w:rPr>
              <w:t xml:space="preserve"> та опитування громад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20"/>
                <w:lang w:val="uk-UA"/>
              </w:rPr>
              <w:t>Січень–</w:t>
            </w:r>
            <w:r>
              <w:rPr>
                <w:lang w:val="uk-UA"/>
              </w:rPr>
              <w:t>бере-зень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Обласне відділення пошуково-видавничого агентства «Книга Пам’яті </w:t>
            </w:r>
            <w:r>
              <w:rPr>
                <w:spacing w:val="-20"/>
                <w:lang w:val="uk-UA"/>
              </w:rPr>
              <w:t>України</w:t>
            </w:r>
            <w:r>
              <w:rPr>
                <w:lang w:val="uk-UA"/>
              </w:rPr>
              <w:t>», райдержадмі-ністрації, міські та районні ради, громадські організації області з питань захисту інтересів учасників ліквідації наслідків аварії на ЧАЕ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uk-UA"/>
              </w:rPr>
              <w:t>Фінан-сування не потре-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бу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Отримання архівних довідок, матеріалів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інформації стосовно померлих ліквідаторів наслідків аварії на ЧАЕС, а також громадян цієї категорії, які виїхали за межі області </w:t>
            </w:r>
          </w:p>
        </w:tc>
      </w:tr>
      <w:tr>
        <w:trPr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несення змін до складу редколегії обласної Книги Пам’яті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Лютий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Обласне відділення пошуково-видав-ничого агентства «Книга Пам’яті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оряд-ження голови облдержад-міністрації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Формування автор-ського колективу для написання вступної статті та історико-публіцис-тичних нарисів, створення тематич-них фотоматеріалів до «Книги Пам’яті України. Чорнобиль-ська трагедія. Жито-мирська область»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20"/>
                <w:lang w:val="uk-UA"/>
              </w:rPr>
              <w:t>Січень–</w:t>
            </w:r>
            <w:r>
              <w:rPr>
                <w:lang w:val="uk-UA"/>
              </w:rPr>
              <w:t>бере-зень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Обласне відділення пошуково-видавничого агентства «Книга Пам’яті </w:t>
            </w:r>
            <w:r>
              <w:rPr>
                <w:spacing w:val="-20"/>
                <w:lang w:val="uk-UA"/>
              </w:rPr>
              <w:t>України</w:t>
            </w:r>
            <w:r>
              <w:rPr>
                <w:lang w:val="uk-UA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Текстові оригінали  вступної статті,  нарисів,   оригінали фото-ілюстраці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val="uk-UA"/>
              </w:rPr>
            </w:pPr>
            <w:r>
              <w:rPr>
                <w:spacing w:val="-20"/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едагування вступної статті та історико-публіцистичних нари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Березень – травень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Обласне відділення пошуково-видавничого агентства «Книга Пам’яті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Отримання остаточних оригіналів нарис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Забезпечення художньо-техніч-ного оформлення «Книги Пам’яті України. Чорно-бильська трагедія. Житомирська область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uk-UA"/>
              </w:rPr>
              <w:t>Квітень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Обласне відділення пошуково-видавничого агентства «Книга Пам’яті </w:t>
            </w:r>
            <w:r>
              <w:rPr>
                <w:spacing w:val="-20"/>
                <w:lang w:val="uk-UA"/>
              </w:rPr>
              <w:t>України</w:t>
            </w:r>
            <w:r>
              <w:rPr>
                <w:lang w:val="uk-UA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Виготов-лення макета обкладин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и та інших елементів книг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Занесення додатково віднайдених імен ліквідаторів, уточ-нених відомостей про ліквідаторів до попередньо отриманих спис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20"/>
                <w:lang w:val="uk-UA"/>
              </w:rPr>
              <w:t>Квітень</w:t>
            </w:r>
            <w:r>
              <w:rPr>
                <w:lang w:val="uk-UA"/>
              </w:rPr>
              <w:t>-травень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Обласне відділення пошуково-видавничого агентства «Книга Пам’яті </w:t>
            </w:r>
            <w:r>
              <w:rPr>
                <w:spacing w:val="-20"/>
                <w:lang w:val="uk-UA"/>
              </w:rPr>
              <w:t>України</w:t>
            </w:r>
            <w:r>
              <w:rPr>
                <w:lang w:val="uk-UA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Отримання уточнених списків для подальшого опрацю-ванн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п'ютерний набір уточнених списків ліквідаторів, редагування та звірка з попередньо отриманими списками і поданими додатковими відомостями, що надали відповідні органі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uk-UA"/>
              </w:rPr>
              <w:t>Травень–червень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Обласне відділення пошуково-видавничого агентства «Книга Пам’яті </w:t>
            </w:r>
            <w:r>
              <w:rPr>
                <w:spacing w:val="-20"/>
                <w:lang w:val="uk-UA"/>
              </w:rPr>
              <w:t>України</w:t>
            </w:r>
            <w:r>
              <w:rPr>
                <w:lang w:val="uk-UA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Отримання  остаточних списків ліквідаторів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одання текстових та ілюстраційних матеріалів на розгляд та погод-ження редколегії обласної Книги Пам’яті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uk-UA"/>
              </w:rPr>
              <w:t>Червень–липень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Обласне відділення пошуково-видавничого агентства «Книга Пам’яті </w:t>
            </w:r>
            <w:r>
              <w:rPr>
                <w:spacing w:val="-20"/>
                <w:lang w:val="uk-UA"/>
              </w:rPr>
              <w:t>України</w:t>
            </w:r>
            <w:r>
              <w:rPr>
                <w:lang w:val="uk-UA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Отримання  погоджених оригіналів для подаль-шого  їх опрацю-ванн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опрацювання ори-гіналів відповідно до зауважень редколегії обласної Книги Пам’яті України, внесення виправлень до набраного тек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uk-UA"/>
              </w:rPr>
              <w:t>Червень–липень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Обласне відділення пошуково-видавничого агентства «Книга Пам’яті </w:t>
            </w:r>
            <w:r>
              <w:rPr>
                <w:spacing w:val="-20"/>
                <w:lang w:val="uk-UA"/>
              </w:rPr>
              <w:t>України</w:t>
            </w:r>
            <w:r>
              <w:rPr>
                <w:lang w:val="uk-UA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Отримання  погоджених оригіналів для пере-дачі у видав-ництв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Складення угоди з видавницт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uk-UA"/>
              </w:rPr>
              <w:t>Червень–липень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Обласне відділення пошуково-видавни-чого агентства «Книга Пам’яті </w:t>
            </w:r>
            <w:r>
              <w:rPr>
                <w:spacing w:val="-20"/>
                <w:lang w:val="uk-UA"/>
              </w:rPr>
              <w:t>України</w:t>
            </w:r>
            <w:r>
              <w:rPr>
                <w:lang w:val="uk-UA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д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Передача оригіналів на паперових та електронних носіях видавництву для проведення верстки, друку та палітурних 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uk-UA"/>
              </w:rPr>
              <w:t>Липень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Обласне відділення пошуково-видавничого агентства «Книга Пам’яті </w:t>
            </w:r>
            <w:r>
              <w:rPr>
                <w:spacing w:val="-20"/>
                <w:lang w:val="uk-UA"/>
              </w:rPr>
              <w:t>України</w:t>
            </w:r>
            <w:r>
              <w:rPr>
                <w:lang w:val="uk-UA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тримання коректур-них відтиск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69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оректурна вичитка верстки, внесення видавництвом прав-ки, повторна вичит-ка верстки та надан-ня дозволу до дру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uk-UA"/>
              </w:rPr>
              <w:t>Липень-серпень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Обласне відділення пошуково-видав-ничого агентства «Книга Пам’яті </w:t>
            </w:r>
            <w:r>
              <w:rPr>
                <w:spacing w:val="-20"/>
                <w:lang w:val="uk-UA"/>
              </w:rPr>
              <w:t>України</w:t>
            </w:r>
            <w:r>
              <w:rPr>
                <w:lang w:val="uk-UA"/>
              </w:rPr>
              <w:t>» та видавництво, з яким складено у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видав-ництвом дозволу на друк книг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Друк та проведення палітурних робі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Серпень– листо-пад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Видавництво, з яким укладено у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тримання готової книги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Оплата поліграфічних послуг з видання серії «Книга Пам’яті України. Чорнобильська трагедія. Житомирська обла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Липень–листо-пад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Управління культури облдержадміні-страції, обласне відділення пошуково-видавничого агентства «Книга Пам’яті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Облас-ний </w:t>
            </w:r>
            <w:r>
              <w:rPr>
                <w:spacing w:val="-20"/>
                <w:lang w:val="uk-UA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Виданн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одного тому серії «Книга Пам’яті України. Чорнобиль-ська тра-гедія. Житомир-ська область» загальним накладом 770 примір-ник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Підготовка розпорядження голови облдержадмі-ністрації щодо пере-дачі примірників «Книги Пам’яті України. Чорнобиль-ська трагедія. Жито-мирська область» державним устано-вам, організаціям, бібліотекам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авчальних і культурно-освітніх за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исто-пад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Обласне відділення пошуково-видавничого агентства «Книга Пам’яті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Розпоряд-ження голови </w:t>
            </w:r>
            <w:r>
              <w:rPr>
                <w:sz w:val="22"/>
                <w:szCs w:val="22"/>
                <w:lang w:val="uk-UA"/>
              </w:rPr>
              <w:t>облдерж-адміністрації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lang w:val="uk-UA"/>
              </w:rPr>
              <w:t xml:space="preserve">Передача примірни-ків «Книги Пам’яті України. Чорнобиль-ська трагедія. Жито-мирська область» відповідно до роз-порядження голови </w:t>
            </w:r>
            <w:r>
              <w:rPr>
                <w:sz w:val="23"/>
                <w:szCs w:val="23"/>
                <w:lang w:val="uk-UA"/>
              </w:rPr>
              <w:t xml:space="preserve">облдерж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исто-п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–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груд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е відділення пошуково-видавничого агентства «Книга Пам’яті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примір-ників книг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резентація книги у містах Бердичеві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томирі, Новограді-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линському, Коростені, Овручі, смт Народич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lang w:val="uk-UA"/>
              </w:rPr>
              <w:t>Листопад– грудень</w:t>
            </w:r>
            <w:r>
              <w:rPr>
                <w:lang w:val="uk-UA"/>
              </w:rPr>
              <w:t xml:space="preserve">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Обласне відділення пошуково-видавничого агентства «Книга Пам’яті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-суван-ня не потре-бу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Прове-дення презентації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66"/>
        <w:gridCol w:w="1697"/>
        <w:gridCol w:w="1605"/>
        <w:gridCol w:w="1488"/>
        <w:gridCol w:w="154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ані на початок дії Програ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нига Пам’яті України. Чорнобильська трагедія. Житомирська область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имірникі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,6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а управління та контролю за ходом виконання Програми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ння серії «Книга Пам’яті України. Чорнобильська трагедія. Житомирська область» на 2016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зпосередніми виконавцями Програми є органи виконавчої влади районів, міст, обласне відділення пошуково-видавничого агентства «Книга Пам’яті України», громадські організації області з питань захисту інтересів учасників ліквідації наслідків аварії на ЧАЕ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цільовим та ефективним використанням коштів здійснює управління культури обл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й контроль за цільовим та ефективним використанням бюджетних коштів здійснюють спеціально уповноважені органи державної влади відповідно до законодавчих та нормативно-правових актів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оординація науково-пошукової діяльності з видання серії «Книга Пам’яті України. Чорнобильська трагедія. Житомирська область» покладається на редколегію обласної Книги Пам’яті України та обласне відділення пошуково-видавничого агентства «Книга Пам’яті Україн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правління культури облдержадміністрації подає до 25 грудня         2016 року департаменту економічного розвитку, торгівлі та міжнародного співробітництва обласної державної адміністрації та обласній раді зведену інформацію про хід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ради                                                                              В. В. Ширм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13:00Z</dcterms:created>
  <dc:creator>Валентина Іванівна</dc:creator>
  <dc:description/>
  <cp:keywords/>
  <dc:language>en-US</dc:language>
  <cp:lastModifiedBy>rtrotska</cp:lastModifiedBy>
  <cp:lastPrinted>2016-01-06T11:22:00Z</cp:lastPrinted>
  <dcterms:modified xsi:type="dcterms:W3CDTF">2016-01-28T14:18:00Z</dcterms:modified>
  <cp:revision>6</cp:revision>
  <dc:subject/>
  <dc:title>ЗАТВЕРДЖЕНО</dc:title>
</cp:coreProperties>
</file>