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widowControl w:val="false"/>
        <w:spacing w:before="0" w:after="0"/>
        <w:ind w:left="6480" w:first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Style12"/>
        <w:widowControl w:val="false"/>
        <w:spacing w:before="0" w:after="0"/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9"/>
        <w:keepNext w:val="false"/>
        <w:keepLines w:val="false"/>
        <w:widowControl w:val="false"/>
        <w:spacing w:before="0" w:after="0"/>
        <w:ind w:left="8244" w:firstLine="39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</w:p>
    <w:p>
      <w:pPr>
        <w:pStyle w:val="Style12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ИЙ ПЛАН </w:t>
        <w:br/>
        <w:t>формування територій громад Житомирської області</w:t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лік спроможних територіальних громад Житомирської обла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643"/>
        <w:gridCol w:w="1798"/>
        <w:gridCol w:w="2494"/>
        <w:gridCol w:w="1961"/>
      </w:tblGrid>
      <w:tr>
        <w:trPr>
          <w:tblHeader w:val="true"/>
        </w:trPr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а територіальної гром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8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80" w:after="0"/>
              <w:ind w:left="-59" w:right="-16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8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ндрушівська 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310100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Андрушівка</w:t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івська</w:t>
              <w:br/>
              <w:t>Антопільська</w:t>
              <w:br/>
              <w:t>Бровківська</w:t>
              <w:br/>
              <w:t>Волицька</w:t>
              <w:br/>
              <w:t>Волосівська</w:t>
              <w:br/>
              <w:t>Гальчинська</w:t>
              <w:br/>
              <w:t>Городківська</w:t>
              <w:br/>
              <w:t>Зарубинецька</w:t>
              <w:br/>
              <w:t>Івницька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u w:val="none"/>
              </w:rPr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менівська</w:t>
              <w:br/>
              <w:t>Лебединецька</w:t>
              <w:br/>
              <w:t>Любимівська</w:t>
              <w:br/>
              <w:t>Малоп’ятигірська</w:t>
              <w:br/>
              <w:t>Міньковецька</w:t>
              <w:br/>
              <w:t>Мостівська</w:t>
              <w:br/>
              <w:t>Нехворощанська</w:t>
              <w:br/>
              <w:t>Новоівницька</w:t>
              <w:br/>
              <w:t>Новокотельнянська</w:t>
              <w:br/>
              <w:t>Павелківська</w:t>
              <w:br/>
              <w:t>Старокотельнянська</w:t>
              <w:br/>
              <w:t>Степківська</w:t>
              <w:br/>
              <w:t>Яроповицька</w:t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воне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3556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Червон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воненська</w:t>
              <w:br/>
              <w:t>Великомошковецька</w:t>
              <w:br/>
              <w:t>Глиновецька</w:t>
              <w:br/>
              <w:t>Забарська</w:t>
              <w:br/>
              <w:t>Крилівська</w:t>
              <w:br/>
              <w:t>Маломошкове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6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Баран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а</w:t>
              <w:br/>
              <w:t>Берестівська</w:t>
              <w:br/>
              <w:t>Вірлянська</w:t>
              <w:br/>
              <w:t>Жарівська</w:t>
              <w:br/>
              <w:t>Зеремлянська</w:t>
              <w:br/>
              <w:t>Йосипівська</w:t>
              <w:br/>
              <w:t>Кашперівська</w:t>
              <w:br/>
              <w:t>Марківська</w:t>
              <w:br/>
              <w:t>Першотравенська</w:t>
              <w:br/>
              <w:t>Полянківська</w:t>
              <w:br/>
              <w:t>Рогачівська</w:t>
              <w:br/>
              <w:t>Смолдирівська</w:t>
              <w:br/>
              <w:t>Суємецька</w:t>
              <w:br/>
              <w:t>Ялиш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вби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655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мт Довбиш 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вбиська</w:t>
              <w:br/>
              <w:t>Кам’янобрідська</w:t>
              <w:br/>
              <w:t>Мар’я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убр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6818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Дубр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убрівська</w:t>
              <w:br/>
              <w:t>Мокренська</w:t>
              <w:br/>
              <w:t>Радулинська</w:t>
              <w:br/>
              <w:t>Хиж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104000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Бердич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рдичівська</w:t>
              <w:br/>
              <w:t>Бистри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Бердичів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вайк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08877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Швайк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вайківська</w:t>
              <w:br/>
              <w:t>Малосілківська</w:t>
              <w:br/>
              <w:t>Мирославська</w:t>
              <w:br/>
              <w:t>Райківська</w:t>
              <w:br/>
              <w:t>Скраглівська</w:t>
              <w:br/>
              <w:t>Слободище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ришкове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08553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Гришківці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ишковецька</w:t>
              <w:br/>
              <w:t>Гальчинська</w:t>
              <w:br/>
              <w:t>Никонівська</w:t>
              <w:br/>
              <w:t>Осиківська</w:t>
              <w:br/>
              <w:t>Половецька</w:t>
              <w:br/>
              <w:t>Рейська</w:t>
              <w:br/>
              <w:t>Скаківська</w:t>
              <w:br/>
              <w:t>Старосолотви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мен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882402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емен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ванковецька</w:t>
              <w:br/>
              <w:t>Великонизгірецька</w:t>
              <w:br/>
              <w:t>Закутинецька</w:t>
              <w:br/>
              <w:t>Красівська</w:t>
              <w:br/>
              <w:t>Садківська</w:t>
              <w:br/>
              <w:t>Терехівська</w:t>
              <w:br/>
              <w:t>Хажи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йгородо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08852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Райгородок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городоцька</w:t>
              <w:br/>
              <w:t>Андріяшівська</w:t>
              <w:br/>
              <w:t>Буряківська</w:t>
              <w:br/>
              <w:t>Великоп’ятигірська</w:t>
              <w:br/>
              <w:t>Гардишівська</w:t>
              <w:br/>
              <w:t>Іванопільська</w:t>
              <w:br/>
              <w:t>Маркушівська</w:t>
              <w:br/>
              <w:t>Озадівська</w:t>
              <w:br/>
              <w:t>Рома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русил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9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Брусил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русилівська</w:t>
              <w:br/>
              <w:t>Водотиївська</w:t>
              <w:br/>
              <w:t>Дивинська</w:t>
              <w:br/>
              <w:t>Карабачинська</w:t>
              <w:br/>
              <w:t>Лазарівська</w:t>
              <w:br/>
              <w:t>Містечківська</w:t>
              <w:br/>
              <w:t>Морозівська</w:t>
              <w:br/>
              <w:t>Новоозерянська</w:t>
              <w:br/>
              <w:t>Озерська</w:t>
              <w:br/>
              <w:t>Осівецька</w:t>
              <w:br/>
              <w:t>Покришівська</w:t>
              <w:br/>
              <w:t>Приворотська</w:t>
              <w:br/>
              <w:t>Романівська</w:t>
              <w:br/>
              <w:t>Скочищенська</w:t>
              <w:br/>
              <w:t>Соболівська</w:t>
              <w:br/>
              <w:t>Соловіївська</w:t>
              <w:br/>
              <w:t>Ставищенська</w:t>
              <w:br/>
              <w:t>Хомутецька</w:t>
              <w:br/>
              <w:t>Яструбень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русил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Ємільчи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7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Ємільчин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мільчинська</w:t>
              <w:br/>
              <w:t>Андрієвицька</w:t>
              <w:br/>
              <w:t>Березни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вар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ликоглум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ликоцвіля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ликояблуне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лени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чичинська</w:t>
              <w:br/>
              <w:t>Кривотинська</w:t>
              <w:br/>
              <w:t>Кулішівська</w:t>
              <w:br/>
              <w:t>Малоглумчанська</w:t>
              <w:br/>
              <w:t>Медвед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кляківська</w:t>
              <w:br/>
              <w:t>Осівська</w:t>
              <w:br/>
              <w:t>Підлуб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хальська</w:t>
              <w:br/>
              <w:t>Руднє-Іванівська</w:t>
              <w:br/>
              <w:t>Рясненс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ерб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бо-Слобід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гіївська</w:t>
              <w:br/>
              <w:t>Середівська</w:t>
              <w:br/>
              <w:t>Симон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імак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епанівська</w:t>
              <w:br/>
              <w:t>Тай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блуне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Ємільч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ш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7804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Бараші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шівська</w:t>
              <w:br/>
              <w:t>Березівська</w:t>
              <w:br/>
              <w:t>Бобрицька</w:t>
              <w:br/>
              <w:t>Будо-Бобрицька</w:t>
              <w:br/>
              <w:t>Ганнопільська</w:t>
              <w:br/>
              <w:t>Киянська</w:t>
              <w:br/>
              <w:t>Неділищенська</w:t>
              <w:br/>
              <w:t>Усолус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Ємільч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01000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Житомир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рес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Житомир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етер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72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Тетер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етерівська</w:t>
              <w:br/>
              <w:t>Буківська</w:t>
              <w:br/>
              <w:t>Денишівська</w:t>
              <w:br/>
              <w:t>Корча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аниш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68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таниш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анишівська</w:t>
              <w:br/>
              <w:t>Зарічанська</w:t>
              <w:br/>
              <w:t>Іванківська</w:t>
              <w:br/>
              <w:t>Ліщинська</w:t>
              <w:br/>
              <w:t>Луківська</w:t>
              <w:br/>
              <w:t>Пісківська</w:t>
              <w:br/>
              <w:t>Турове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лії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20856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Олії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ліївська</w:t>
              <w:br/>
              <w:t>Кам’янська</w:t>
              <w:br/>
              <w:t xml:space="preserve">Троковицька 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бочи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20820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либочиця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бочицька</w:t>
              <w:br/>
              <w:t>Кмит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ківс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удени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інгурівська 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65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інгури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інгурівська</w:t>
              <w:br/>
              <w:t>Вертокиї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ибоча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ловенківська</w:t>
              <w:br/>
              <w:t>Коднянська</w:t>
              <w:br/>
              <w:t>Миролюб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гуйвин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Озерянківська</w:t>
              <w:br/>
              <w:t>Руднє-Городищенська</w:t>
              <w:br/>
              <w:t>Троя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з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03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Берез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зівська</w:t>
              <w:br/>
              <w:t>Васил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сокопіч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ожне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ванівсь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ад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107000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Коростень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остенська</w:t>
              <w:br/>
              <w:t>Берестовецька</w:t>
              <w:br/>
              <w:t>Бехівська</w:t>
              <w:br/>
              <w:t>Васьковицька</w:t>
              <w:br/>
              <w:t>Дідковицька</w:t>
              <w:br/>
              <w:t>Каленська</w:t>
              <w:br/>
              <w:t>Кожухівська</w:t>
              <w:br/>
              <w:t>Малозубівщинська</w:t>
              <w:br/>
              <w:t>Мединівська</w:t>
              <w:br/>
              <w:t>Межиріцька</w:t>
              <w:br/>
              <w:t>Михайлівська</w:t>
              <w:br/>
              <w:t>Новаківська</w:t>
              <w:br/>
              <w:t>Обиходівська</w:t>
              <w:br/>
              <w:t>Сарновицька</w:t>
              <w:br/>
              <w:t>Сингаївська</w:t>
              <w:br/>
              <w:t>Стремигородська</w:t>
              <w:br/>
              <w:t>Ходаківська</w:t>
              <w:br/>
              <w:t>Холосненська</w:t>
              <w:br/>
              <w:t>Хоти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щик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3812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Горщик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щиківська</w:t>
              <w:br/>
              <w:t>Вигівська</w:t>
              <w:br/>
              <w:t>Давид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шомир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3860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Ушомир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шомир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ківська</w:t>
              <w:br/>
              <w:t>Білошиц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ондар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сел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линівська</w:t>
              <w:br/>
              <w:t>Купищ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сівщинська</w:t>
              <w:br/>
              <w:t>Нови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іська</w:t>
              <w:br/>
              <w:t>Риша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шківська</w:t>
              <w:br/>
              <w:t>Ставище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5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Коростиш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а</w:t>
              <w:br/>
              <w:t>Більковецька</w:t>
              <w:br/>
              <w:t>Віленьківська</w:t>
              <w:br/>
              <w:t>Вільнян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льнянська</w:t>
              <w:br/>
              <w:t>Городська</w:t>
              <w:br/>
              <w:t>Гуммени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движ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м’янобрід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ітнев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зії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опивня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ійківська</w:t>
              <w:br/>
              <w:t>Садівська</w:t>
              <w:br/>
              <w:t>Слобідська</w:t>
              <w:br/>
              <w:t>Стрижівська</w:t>
              <w:br/>
              <w:t>Старосілецька</w:t>
              <w:br/>
              <w:t>Торчи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Щиглії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аритон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5879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Харитон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итонівська</w:t>
              <w:br/>
              <w:t>Шахворост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Лугинська 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8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Лугини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уг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Бовсун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до-Літк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еликодивлинська</w:t>
              <w:br/>
              <w:t>Жереве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линівська</w:t>
              <w:br/>
              <w:t>Красноста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емн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Липник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Літк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иролюб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тап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Повча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утиловицька</w:t>
              <w:br/>
              <w:t>Старосільська</w:t>
              <w:br/>
              <w:t>Степанівська</w:t>
              <w:br/>
              <w:t>Топільнянська</w:t>
              <w:br/>
              <w:t>Червоноволо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уг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юбар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31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Любар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арська</w:t>
              <w:br/>
              <w:t>Авратинська</w:t>
              <w:br/>
              <w:t>Березівська</w:t>
              <w:br/>
              <w:t>Бичівська</w:t>
              <w:br/>
              <w:t>Великобраталівська</w:t>
              <w:br/>
              <w:t>Великоволицька</w:t>
              <w:br/>
              <w:t>Великодеревичівська</w:t>
              <w:br/>
              <w:t>Весел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гна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ізівщинська</w:t>
              <w:br/>
              <w:t>Глезненська</w:t>
              <w:br/>
              <w:t>Горопаївська</w:t>
              <w:br/>
              <w:t>Громадська</w:t>
              <w:br/>
              <w:t>Коростківська</w:t>
              <w:br/>
              <w:t>Липненська</w:t>
              <w:br/>
              <w:t>Малобраталівська</w:t>
              <w:br/>
              <w:t>Меленецька</w:t>
              <w:br/>
              <w:t>Мотовил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чорторий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нас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ди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іт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чорторийська</w:t>
              <w:br/>
              <w:t>Стрижівс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Юр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юба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ли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34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Малин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ли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о-Вороб’ївська</w:t>
              <w:br/>
              <w:t>Виш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лад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рсівська</w:t>
              <w:br/>
              <w:t>Головківська</w:t>
              <w:br/>
              <w:t>Горинська</w:t>
              <w:br/>
              <w:t>Гранітненська</w:t>
              <w:br/>
              <w:t>Дібрівська</w:t>
              <w:br/>
              <w:t>Іван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саверів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уківська</w:t>
              <w:br/>
              <w:t>Любовицька</w:t>
              <w:br/>
              <w:t>Малинівська</w:t>
              <w:br/>
              <w:t>Морозівська</w:t>
              <w:br/>
              <w:t>Недашківська</w:t>
              <w:br/>
              <w:t>Нововороб’ївська</w:t>
              <w:br/>
              <w:t>Пиріж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уратів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бідська</w:t>
              <w:br/>
              <w:t>Старовороб’ївська</w:t>
              <w:br/>
              <w:t>Українківська</w:t>
              <w:br/>
              <w:t>Устинівська</w:t>
              <w:br/>
              <w:t>Федор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Мали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опови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3455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Чоповичі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оповицька</w:t>
              <w:br/>
              <w:t>Барвінківська</w:t>
              <w:br/>
              <w:t>Йосипівська</w:t>
              <w:br/>
              <w:t>Шевчен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линський район</w:t>
            </w:r>
          </w:p>
        </w:tc>
      </w:tr>
      <w:tr>
        <w:trPr>
          <w:trHeight w:val="3762" w:hRule="atLeast"/>
        </w:trPr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оди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37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Народичі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одицька</w:t>
              <w:br/>
              <w:t>Базарська</w:t>
              <w:br/>
              <w:t>Болотницька</w:t>
              <w:br/>
              <w:t>В’язівська</w:t>
              <w:br/>
              <w:t>Гуто-Мар’ятинська</w:t>
              <w:br/>
              <w:t>Закусилівська</w:t>
              <w:br/>
              <w:t>Заліська</w:t>
              <w:br/>
              <w:t>Ласківська</w:t>
              <w:br/>
              <w:t>Межиліська</w:t>
              <w:br/>
              <w:t>Мотійківська</w:t>
              <w:br/>
              <w:t>Новодорогинська</w:t>
              <w:br/>
              <w:t>Норинцівська</w:t>
              <w:br/>
              <w:t>Радчанська</w:t>
              <w:br/>
              <w:t>Селецька</w:t>
              <w:br/>
              <w:t>Стародорогинська</w:t>
              <w:br/>
              <w:t>Сухар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оди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овоград-Воли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110000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Новоград-Волинський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град-Волинська</w:t>
              <w:br/>
              <w:t>Майстрівська</w:t>
              <w:br/>
              <w:t>Наталівська</w:t>
              <w:br/>
              <w:t>Ореп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Новоград-Волинський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одни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0556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Городниця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одн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роницькогутян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Кленівська</w:t>
              <w:br/>
              <w:t>Лучицька</w:t>
              <w:br/>
              <w:t>Червоновіль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иж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0868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Чиж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ижівська</w:t>
              <w:br/>
              <w:t>Красилівська</w:t>
              <w:br/>
              <w:t>Курчицька</w:t>
              <w:br/>
              <w:t>Малоцвілянська</w:t>
              <w:br/>
              <w:br/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роник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0404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Роман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роник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арвин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ам’яномайданська</w:t>
              <w:br/>
              <w:t>Лебед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Несолон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романівська</w:t>
              <w:br/>
              <w:t>Поліянівська</w:t>
              <w:br/>
              <w:t>Тупальська</w:t>
              <w:br/>
              <w:t>Федор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іщ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46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Піщ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іщівська</w:t>
              <w:br/>
              <w:t>Косенівська</w:t>
              <w:br/>
              <w:t>Повчинська</w:t>
              <w:br/>
              <w:t>Середньодеражнянська</w:t>
              <w:br/>
              <w:t>Суховіль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Яру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7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Ярунь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унська</w:t>
              <w:br/>
              <w:t>Великогорбашівська</w:t>
              <w:br/>
              <w:t>Великомолодьківська</w:t>
              <w:br/>
              <w:t>Дідовицька</w:t>
              <w:br/>
              <w:t>Жолобненська</w:t>
              <w:br/>
              <w:t>Колодянська</w:t>
              <w:br/>
              <w:t>Пилиповицька</w:t>
              <w:br/>
              <w:t>Тернівська</w:t>
              <w:br/>
              <w:t>Токар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риї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5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Стриєв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ї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Гульсь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Киківська</w:t>
              <w:br/>
              <w:t>Кия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сл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2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Овруч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руцька</w:t>
              <w:br/>
              <w:t>Бондарівська</w:t>
              <w:br/>
              <w:t>Великофоснянська</w:t>
              <w:br/>
              <w:t>Великохайчанська</w:t>
              <w:br/>
              <w:t>Великочерніг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дковиц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шівська</w:t>
              <w:br/>
              <w:t>Зарі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гнатпіль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рдан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кови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вгодівська</w:t>
              <w:br/>
              <w:t>Норинська</w:t>
              <w:br/>
              <w:t>Підрудянська</w:t>
              <w:br/>
              <w:t>Піщаницька</w:t>
              <w:br/>
              <w:t>Покалівська</w:t>
              <w:br/>
              <w:t>Раківщ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лобід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луплянська</w:t>
              <w:br/>
              <w:t>Черепинська</w:t>
              <w:br/>
              <w:t>Шолом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шотравнев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255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Першотравнев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шотравнева</w:t>
              <w:br/>
              <w:t>Колесниківська</w:t>
              <w:br/>
              <w:t>Рудня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веча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2873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ловечн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ве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Бігу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Городецька </w:t>
              <w:br/>
              <w:t xml:space="preserve">Листвинська </w:t>
              <w:br/>
              <w:t>Лучанківська</w:t>
              <w:br/>
              <w:t>Можар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Нововелідни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сівська</w:t>
              <w:br/>
              <w:t>Черев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ле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4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Олевськ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левська</w:t>
              <w:br/>
              <w:t>Дружбівська</w:t>
              <w:br/>
              <w:t>Жубровицька</w:t>
              <w:br/>
              <w:t>Журжевицька</w:t>
              <w:br/>
              <w:t>Замисловицька</w:t>
              <w:br/>
              <w:t>Зольнянська</w:t>
              <w:br/>
              <w:t>Зубковицька</w:t>
              <w:br/>
              <w:t>Калинівська</w:t>
              <w:br/>
              <w:t>Кам’янська</w:t>
              <w:br/>
              <w:t>Кишинська</w:t>
              <w:br/>
              <w:t>Копищенська</w:t>
              <w:br/>
              <w:t>Лопатицька</w:t>
              <w:br/>
              <w:t>Майданська</w:t>
              <w:br/>
              <w:t>Новоозерянська</w:t>
              <w:br/>
              <w:t>Покровська</w:t>
              <w:br/>
              <w:t>Руднє-Бистрянська</w:t>
              <w:br/>
              <w:t>Стовпинська</w:t>
              <w:br/>
              <w:t>Сущанська</w:t>
              <w:br/>
              <w:t>Тепеницька</w:t>
              <w:br/>
              <w:t>Хочинська</w:t>
              <w:br/>
              <w:t>Юр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ле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ілокорови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4804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Білокоровичі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ілокоровицька</w:t>
              <w:br/>
              <w:t>Бучманівська</w:t>
              <w:br/>
              <w:t>Новобілокоров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овель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левський район 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ни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55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Корнин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нинська</w:t>
              <w:br/>
              <w:t>Білківська</w:t>
              <w:br/>
              <w:t>Лисівська</w:t>
              <w:br/>
              <w:t>Лучинська</w:t>
              <w:br/>
              <w:t>Сущанська</w:t>
              <w:br/>
              <w:t>Турб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к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803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Андрушки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ківська</w:t>
              <w:br/>
              <w:t>Васил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сногір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Макарівська</w:t>
              <w:br/>
              <w:t>Харліївська</w:t>
              <w:br/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ітнев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821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Квітнев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ітнева</w:t>
              <w:br/>
              <w:t>Єрчицька</w:t>
              <w:br/>
              <w:t>Почуйківська</w:t>
              <w:br/>
              <w:t>Романівська</w:t>
              <w:br/>
              <w:t>Ставище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Попільня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а селищна</w:t>
              <w:br/>
              <w:t>Великолісівецька</w:t>
              <w:br/>
              <w:t>Голуб’ят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м’я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лярська</w:t>
              <w:br/>
              <w:t>Крив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пк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ролюбівська</w:t>
              <w:br/>
              <w:t>Новосел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воло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Парипська</w:t>
              <w:br/>
              <w:t>Попільнянська сільська</w:t>
              <w:br/>
              <w:t>Саверецька</w:t>
              <w:br/>
              <w:t>Сокільчанська</w:t>
              <w:br/>
              <w:t>Строківська</w:t>
              <w:br/>
              <w:t>Ходор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ули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4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Пулини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ули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ленополянська</w:t>
              <w:br/>
              <w:t>Івановицька</w:t>
              <w:br/>
              <w:t>Кошелівська</w:t>
              <w:br/>
              <w:t>Очеретянська</w:t>
              <w:br/>
              <w:t>Пулино-Гутська</w:t>
              <w:br/>
              <w:t>Яли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Курненська 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54826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Курн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урненська</w:t>
              <w:br/>
              <w:t>Великолуг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Павл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br/>
              <w:t>Старомайданська</w:t>
              <w:br/>
              <w:t>Стрибізька</w:t>
              <w:br/>
              <w:t>Тетір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артин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8254830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. Мартині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артинівська</w:t>
              <w:br/>
              <w:t>Бабичівська</w:t>
              <w:br/>
              <w:t>В’юнківська</w:t>
              <w:br/>
              <w:t>Новозавод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л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54849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Сокол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Соколівська </w:t>
              <w:br/>
              <w:t>Андріївська</w:t>
              <w:br/>
              <w:t>Тень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домишль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50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. Радомишль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домишльська</w:t>
              <w:br/>
              <w:t>Борщівська</w:t>
              <w:br/>
              <w:t>Великорачанська (Великорацька)</w:t>
              <w:br/>
              <w:t>Верлоц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Забіло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болотська</w:t>
              <w:br/>
              <w:t>Кичкирівська</w:t>
              <w:br/>
              <w:t>Кот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Кочер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аснобір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имоцька</w:t>
              <w:br/>
              <w:t>Лутівська</w:t>
              <w:br/>
              <w:t>Меньківська</w:t>
              <w:br/>
              <w:t>Мірчанська</w:t>
              <w:br/>
              <w:t>Осичківська</w:t>
              <w:br/>
              <w:t>Пилиповицька</w:t>
              <w:br/>
              <w:t>Раковицька</w:t>
              <w:br/>
              <w:t>Ставец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ай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домишль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шевиц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0818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Вишевичі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шев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окрини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Вепр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о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рш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алеви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жирі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домишль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тії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0878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Потіїв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тіївська</w:t>
              <w:br/>
              <w:t>Гуто-Потіївська</w:t>
              <w:br/>
              <w:t>Заньківська</w:t>
              <w:br/>
              <w:t>Новобудська</w:t>
              <w:br/>
              <w:t>Облітк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домишль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4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Роман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а селищн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иківська</w:t>
              <w:br/>
              <w:t>Булдичівська</w:t>
              <w:br/>
              <w:t>Великокозарська</w:t>
              <w:br/>
              <w:t xml:space="preserve">Вільшанська </w:t>
              <w:br/>
              <w:t>Врублівська</w:t>
              <w:br/>
              <w:t>Годиська</w:t>
              <w:br/>
              <w:t>Гордіївська</w:t>
              <w:br/>
              <w:t>Камі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Карвин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  <w:t>Нивненська</w:t>
              <w:br/>
              <w:t>Ольшанська</w:t>
              <w:br/>
              <w:t>Прутівська</w:t>
              <w:br/>
              <w:t>Романівська сільська</w:t>
              <w:br/>
              <w:t xml:space="preserve">Садківська </w:t>
              <w:br/>
              <w:t>Соболівська</w:t>
              <w:br/>
              <w:t>Старочуднівськогутянська</w:t>
              <w:br/>
              <w:t>Хижинецька</w:t>
              <w:br/>
              <w:t>Червонохатківська</w:t>
              <w:br/>
              <w:t>Ягодинська</w:t>
              <w:br/>
              <w:t>Ясногород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ропіль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4556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Миропіль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ропільська</w:t>
              <w:br/>
              <w:t>Колодяжненська</w:t>
              <w:br/>
              <w:t>Малокозар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а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2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Ружин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а</w:t>
              <w:br/>
              <w:t>Березянська</w:t>
              <w:br/>
              <w:t>Бистрицька</w:t>
              <w:br/>
              <w:t>Білилівська</w:t>
              <w:br/>
              <w:t>Вербівська</w:t>
              <w:br/>
              <w:t>Верхівнянська</w:t>
              <w:br/>
              <w:t>Вишнівська</w:t>
              <w:br/>
              <w:t>Вільнопільська</w:t>
              <w:br/>
              <w:t>Голубівська</w:t>
              <w:br/>
              <w:t>Городоцька</w:t>
              <w:br/>
              <w:t>Дерганівська</w:t>
              <w:br/>
              <w:t>Зарудинецька</w:t>
              <w:br/>
              <w:t>Зорянська</w:t>
              <w:br/>
              <w:t>Карабчиївська</w:t>
              <w:br/>
              <w:t>Княжиківська</w:t>
              <w:br/>
              <w:t>Мовчанівська</w:t>
              <w:br/>
              <w:t>Немиринецька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u w:val="none"/>
              </w:rPr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гіївська</w:t>
              <w:br/>
              <w:t>Плосківська</w:t>
              <w:br/>
              <w:t>Прибережненська</w:t>
              <w:br/>
              <w:t>Рогачівська</w:t>
              <w:br/>
              <w:t>Топорівська</w:t>
              <w:br/>
              <w:t>Ягняти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чорайше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282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Вчорайш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чорайш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истриї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илівська</w:t>
              <w:br/>
              <w:t>Малонизгорецька</w:t>
              <w:br/>
              <w:t>Малочернявська</w:t>
              <w:br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u w:val="none"/>
              </w:rPr>
              <w:t>Новочорноруд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Роставицька</w:t>
              <w:br/>
              <w:t>Чорнорудська</w:t>
              <w:br/>
              <w:t>Шпичине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1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Хорош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а</w:t>
              <w:br/>
              <w:t>Березівська</w:t>
              <w:br/>
              <w:t>Грушківська</w:t>
              <w:br/>
              <w:t>Давидівська</w:t>
              <w:br/>
              <w:t>Дашинська</w:t>
              <w:br/>
              <w:t>Дворищенська</w:t>
              <w:br/>
              <w:t>Зубринська</w:t>
              <w:br/>
              <w:t>Краївщинська</w:t>
              <w:br/>
              <w:t>Пором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жанська</w:t>
              <w:br/>
              <w:t>Сколобівська</w:t>
              <w:br/>
              <w:t>Суховіль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порище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овоборівська 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1557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Нова Боров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  <w:szCs w:val="22"/>
              </w:rPr>
              <w:t>Новоборівська</w:t>
              <w:br/>
              <w:t>Кропивнянська</w:t>
              <w:br/>
              <w:t>Небізька</w:t>
              <w:br/>
              <w:t>Фасівська</w:t>
              <w:br/>
              <w:t>Ягоди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рша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155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Іршанськ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  <w:szCs w:val="22"/>
              </w:rPr>
              <w:t>Іршанська</w:t>
              <w:br/>
              <w:t>Добринська</w:t>
              <w:br/>
            </w:r>
            <w:r>
              <w:rPr>
                <w:rFonts w:eastAsia="Batang;Arial Unicode MS" w:cs="Times New Roman" w:ascii="Times New Roman" w:hAnsi="Times New Roman"/>
                <w:bCs/>
                <w:sz w:val="22"/>
                <w:szCs w:val="22"/>
              </w:rPr>
              <w:t>Ковалівська</w:t>
              <w:br/>
              <w:t>Меленівська</w:t>
            </w:r>
            <w:r>
              <w:rPr>
                <w:rFonts w:eastAsia="Batang;Arial Unicode MS" w:cs="Times New Roman" w:ascii="Times New Roman" w:hAnsi="Times New Roman"/>
                <w:sz w:val="22"/>
                <w:szCs w:val="22"/>
              </w:rPr>
              <w:br/>
              <w:t>Шершн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5655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Чернях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Batang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няхівська</w:t>
              <w:br/>
              <w:t>Андріївська</w:t>
              <w:br/>
              <w:t>Бежівська</w:t>
              <w:br/>
              <w:t>Великогорбашівська</w:t>
              <w:br/>
              <w:t>Видиборська</w:t>
              <w:br/>
              <w:t>Головинсь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булівська</w:t>
              <w:br/>
              <w:t>Дівочківська</w:t>
              <w:br/>
              <w:t>Жадьківська</w:t>
              <w:br/>
              <w:t>Клітищенська</w:t>
              <w:br/>
              <w:t>Очеретянська</w:t>
              <w:br/>
              <w:t>Пекарщинська</w:t>
              <w:br/>
              <w:t>Салівська</w:t>
              <w:br/>
              <w:t>Селецька</w:t>
              <w:br/>
              <w:t>Селянщинська</w:t>
              <w:br/>
              <w:t>Сліпчицька</w:t>
              <w:br/>
              <w:t>Стиртів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сок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6820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Високе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соківська</w:t>
              <w:br/>
              <w:t>Городищенська</w:t>
              <w:br/>
              <w:t>Забрід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6812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Вільськ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ська</w:t>
              <w:br/>
              <w:t>Зороківська</w:t>
              <w:br/>
              <w:t>Ксаверівська</w:t>
              <w:br/>
              <w:t>Новопіль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8101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Чуднів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а</w:t>
              <w:br/>
              <w:t>Бабушківська</w:t>
              <w:br/>
              <w:t>Буди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куленчуківська</w:t>
              <w:br/>
              <w:t>Великокоровине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риглівська</w:t>
              <w:br/>
              <w:t>Дубищенська</w:t>
              <w:br/>
              <w:t>Красногірська</w:t>
              <w:br/>
              <w:t>Красносіль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ловоли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’ятківська</w:t>
              <w:br/>
              <w:t>Рачк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овпівська</w:t>
              <w:br/>
              <w:t>Турчинівська</w:t>
              <w:br/>
              <w:t>Тютюнниківська</w:t>
              <w:br/>
              <w:br/>
              <w:br/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аснопіль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884401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Краснопіль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аснопільська</w:t>
              <w:br/>
              <w:t>Безпечня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ркове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еребк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олочківська</w:t>
              <w:br/>
              <w:t>Носівська</w:t>
              <w:br/>
              <w:t>Стетковец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шанська</w:t>
            </w:r>
          </w:p>
        </w:tc>
        <w:tc>
          <w:tcPr>
            <w:tcW w:w="1643" w:type="dxa"/>
            <w:tcBorders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886400</w:t>
            </w:r>
          </w:p>
        </w:tc>
        <w:tc>
          <w:tcPr>
            <w:tcW w:w="1798" w:type="dxa"/>
            <w:tcBorders/>
          </w:tcPr>
          <w:p>
            <w:pPr>
              <w:pStyle w:val="Style12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Вільшанка</w:t>
            </w:r>
          </w:p>
        </w:tc>
        <w:tc>
          <w:tcPr>
            <w:tcW w:w="2494" w:type="dxa"/>
            <w:tcBorders/>
          </w:tcPr>
          <w:p>
            <w:pPr>
              <w:pStyle w:val="Style12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шанська</w:t>
              <w:br/>
              <w:t>Бейзим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ії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повецька</w:t>
              <w:br/>
              <w:t>Кілківська</w:t>
              <w:br/>
              <w:t>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щанська</w:t>
            </w:r>
          </w:p>
        </w:tc>
        <w:tc>
          <w:tcPr>
            <w:tcW w:w="1961" w:type="dxa"/>
            <w:tcBorders/>
          </w:tcPr>
          <w:p>
            <w:pPr>
              <w:pStyle w:val="Style12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ий район</w:t>
            </w:r>
          </w:p>
        </w:tc>
      </w:tr>
    </w:tbl>
    <w:p>
      <w:pPr>
        <w:pStyle w:val="Heading3"/>
        <w:spacing w:before="480" w:after="0"/>
        <w:ind w:lef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ntiqua;Courier New" w:hAnsi="Antiqua;Courier New" w:cs="Antiqua;Courier New"/>
      <w:b/>
      <w:smallCaps/>
      <w:sz w:val="28"/>
    </w:rPr>
  </w:style>
  <w:style w:type="character" w:styleId="5">
    <w:name w:val=" Знак Знак5"/>
    <w:qFormat/>
    <w:rPr>
      <w:rFonts w:ascii="Antiqua;Courier New" w:hAnsi="Antiqua;Courier New" w:cs="Antiqua;Courier New"/>
      <w:b/>
      <w:sz w:val="26"/>
    </w:rPr>
  </w:style>
  <w:style w:type="character" w:styleId="4">
    <w:name w:val=" Знак Знак4"/>
    <w:qFormat/>
    <w:rPr>
      <w:rFonts w:ascii="Antiqua;Courier New" w:hAnsi="Antiqua;Courier New" w:cs="Antiqua;Courier New"/>
      <w:b/>
      <w:i/>
      <w:sz w:val="26"/>
    </w:rPr>
  </w:style>
  <w:style w:type="character" w:styleId="3">
    <w:name w:val=" Знак Знак3"/>
    <w:qFormat/>
    <w:rPr>
      <w:rFonts w:ascii="Antiqua;Courier New" w:hAnsi="Antiqua;Courier New" w:cs="Antiqua;Courier New"/>
      <w:sz w:val="26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</w:rPr>
  </w:style>
  <w:style w:type="character" w:styleId="1">
    <w:name w:val=" Знак Знак1"/>
    <w:qFormat/>
    <w:rPr>
      <w:rFonts w:ascii="Antiqua;Courier New" w:hAnsi="Antiqua;Courier New" w:cs="Antiqua;Courier New"/>
      <w:sz w:val="2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1">
    <w:name w:val=" Знак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2:00Z</dcterms:created>
  <dc:creator>Lukash</dc:creator>
  <dc:description/>
  <cp:keywords/>
  <dc:language>en-US</dc:language>
  <cp:lastModifiedBy>d</cp:lastModifiedBy>
  <cp:lastPrinted>2018-07-20T15:21:00Z</cp:lastPrinted>
  <dcterms:modified xsi:type="dcterms:W3CDTF">2018-07-26T11:3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