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від   26.01.16    № 1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поділу лісів на катег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ий поділ лісів на категорії ДП «Коростенський лісгосп АПК» затверджений наказом Державного агентства лісових ресурсів України           від 05.03.12 № 90 «Про віднесення до відповідних категорій лісів Житомирської області, що знаходяться в постійному користуванні дочірнього підприємства «Коростенський лісгосп АПК» Житомирського обласного комунального агролісогосподарського підприємства «Житомироблагролі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вимог постанови Кабінету Міністрів України від 18.04.12 № 301 «Про затвердження переліку автомобільних доріг загального користування державного значення» та у зв’язку з проведеним уточненням площі лісів уздовж берегів річок, навколо озер, водоймищ та інших об’єктів, в  існуючий поділ лісів на категорії  внесені відповідні змі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39-41 Лісового кодексу України (редакція           2006 року), керуючись постановами Кабінету Міністрів України від 16 травня 2007 року №733 «Про затвердження Порядку поділу лісів на категорії та виділення особливо захисних лісових ділянок» (далі – Порядок), від 18 квітня 2012 року №301 «Про затвердження переліку автомобільних доріг загального користування державного значення», здійснено приведення існуючого поділу лісів ДП «Коростенський лісгосп АПК» Житомирського обласного комунального агролісогосподарського підприємства «Житомироблагроліс» у відповідність до вказаного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категорії лісів природоохоронного, наукового, історико-культурного призначення віднесені заказники загальною площею 725,2 га, які, відповідно до рішення обласної ради від 11.06.10 №1138, виділено із категорії експлуатаційних лісів (лісовий заказник місцевого значення «Межиріччя» площею 274,0 га та лісовий заказник місцевого значення «Карпиха» площею 451,2 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категорій рекреаційно-оздоровчих лісів віднесені лісові ділянки  загальною площею 1050,7 га, що виконують рекреаційну, санітарно-гігієнічну та оздоровчу функц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ліси в межах населених пунктів площею 0,3га, які виділені згідно з формою 6-ЗЕМ районного відділу земельних ресурсів у відповідності до державного акта на право постійного користування землею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аніше виділена лісогосподарська частина лісів зелених зон площею 1050,4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категорій захисних лісів віднесені лісові ділянки загальною площею 6033,1 га і ділянки, що виконують функцію захисту навколишнього природного середовища та інженерних об’єктів від негативного впливу природних факторів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смуг відведення залізниць площею    986,6 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смуг відведення автомобільних доріг державного значення площею 630,7 га, які приведені у відповідність згідно з постановою Кабінету Міністрів України від 18 квітня 2012 року №301 «Про затвердження переліку автомобільних доріг загального користування державного значен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ліси уздовж берегів річок, навколо озер, водоймищ та інших об’єктів площею 1296,9  га, які надано згідно з Переліком річок та інших водних об’єктів, на берегах яких виділяються берегозахисні ділянки ліс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аніше виділені байрачні та інші захисні ліси площею 3118,9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категорії експлуатаційних лісів загальною площею 16395,4 га віднесено лісові ділянки, що не зайняті лісами природоохоронного, наукового, історико-культурного призначення, рекреаційно-оздоровчими та захисними лі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иведення існуючого поділу лісів у відповідність до Порядку  призвело до зменшення площі експлуатаційних лісів, але розрахункова лісосіка рубок головного користування збільшилася на 0,94 тис. куб. м,  порівняно з діючою, і складає 34,28 тис. куб. м ліквідної дерев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</w:t>
        <w:tab/>
        <w:t>В.В. Ширма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6.01.16    № 118</w:t>
            </w:r>
          </w:p>
        </w:tc>
      </w:tr>
    </w:tbl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лісових ділянок,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які можуть бути віднесені до категорії лісів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62"/>
        <w:gridCol w:w="1201"/>
        <w:gridCol w:w="1820"/>
        <w:gridCol w:w="1056"/>
        <w:gridCol w:w="999"/>
        <w:gridCol w:w="1346"/>
      </w:tblGrid>
      <w:tr>
        <w:trPr>
          <w:trHeight w:val="107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варталу, виділ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, 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, ділян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критих рослин-ніст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запас деревостанів, тис.м³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глі та перестійні деревостан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6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</w:t>
              <w:br/>
              <w:t>г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</w:t>
              <w:br/>
              <w:t>тис.м³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оростен</w:t>
            </w:r>
            <w:r>
              <w:rPr>
                <w:b/>
                <w:bCs/>
                <w:sz w:val="28"/>
                <w:szCs w:val="28"/>
              </w:rPr>
              <w:t>ське лісництво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лісів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ліси природоохоронного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</w:rPr>
              <w:t>наукового, історико- культурного</w:t>
            </w:r>
            <w:r>
              <w:rPr>
                <w:b/>
                <w:i/>
                <w:sz w:val="28"/>
                <w:szCs w:val="28"/>
              </w:rPr>
              <w:t xml:space="preserve"> призначення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вид.12-13, 17-22, 25-26, 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7, кв.21</w:t>
            </w:r>
          </w:p>
        </w:tc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12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.1</w:t>
            </w:r>
          </w:p>
        </w:tc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1</w:t>
            </w:r>
          </w:p>
        </w:tc>
        <w:tc>
          <w:tcPr>
            <w:tcW w:w="10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.  Категорія лісів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рекреаційно-оздоровчі ліси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си у межах населених пунктів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2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 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захисні ліси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Ліси уздовж смуг відведення  залізниць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0;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9</w:t>
            </w:r>
          </w:p>
        </w:tc>
        <w:tc>
          <w:tcPr>
            <w:tcW w:w="120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6</w:t>
            </w:r>
          </w:p>
        </w:tc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55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8;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2,вид.33-34;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3,</w:t>
            </w:r>
            <w:r>
              <w:rPr>
                <w:sz w:val="28"/>
                <w:szCs w:val="28"/>
              </w:rPr>
              <w:t>вид.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0;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 xml:space="preserve">34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6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6;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8,</w:t>
            </w:r>
            <w:r>
              <w:rPr>
                <w:sz w:val="28"/>
                <w:szCs w:val="28"/>
              </w:rPr>
              <w:t xml:space="preserve"> вид.7-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981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 Ліси уздовж  смуг відведення  автомобільних  доріг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ид.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.2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4,26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2,</w:t>
            </w:r>
            <w:r>
              <w:rPr>
                <w:sz w:val="28"/>
                <w:szCs w:val="28"/>
              </w:rPr>
              <w:t xml:space="preserve"> вид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7,24-34,41-42,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3,</w:t>
            </w:r>
            <w:r>
              <w:rPr>
                <w:sz w:val="28"/>
                <w:szCs w:val="28"/>
              </w:rPr>
              <w:t xml:space="preserve"> вид.1-</w:t>
            </w:r>
            <w:r>
              <w:rPr>
                <w:sz w:val="28"/>
                <w:szCs w:val="28"/>
                <w:lang w:val="uk-UA"/>
              </w:rPr>
              <w:t>19,38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0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-1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1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-14,3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2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-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2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26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3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3-23</w:t>
            </w:r>
          </w:p>
        </w:tc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3.     Ліси уздовж берегів річок, навколо озер, водоймищ</w:t>
            </w:r>
            <w:r>
              <w:rPr>
                <w:sz w:val="28"/>
                <w:szCs w:val="28"/>
                <w:lang w:val="uk-UA"/>
              </w:rPr>
              <w:t xml:space="preserve"> та ін.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2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4, </w:t>
            </w:r>
            <w:r>
              <w:rPr>
                <w:sz w:val="28"/>
                <w:szCs w:val="28"/>
              </w:rPr>
              <w:t>вид.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7;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7.5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619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66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11.9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5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7-19, 21-25, 28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-54, 56,69-70,72-75, 82,87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7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-23, 48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0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9, 23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1</w:t>
            </w: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35-40,43-52,57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1</w:t>
            </w:r>
            <w:r>
              <w:rPr>
                <w:sz w:val="28"/>
                <w:szCs w:val="28"/>
                <w:lang w:val="uk-UA"/>
              </w:rPr>
              <w:t>4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,3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38,40-41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1</w:t>
            </w:r>
            <w:r>
              <w:rPr>
                <w:sz w:val="28"/>
                <w:szCs w:val="28"/>
                <w:lang w:val="uk-UA"/>
              </w:rPr>
              <w:t xml:space="preserve">5, </w:t>
            </w:r>
            <w:r>
              <w:rPr>
                <w:sz w:val="28"/>
                <w:szCs w:val="28"/>
              </w:rPr>
              <w:t>вид.</w:t>
            </w:r>
            <w:r>
              <w:rPr>
                <w:sz w:val="28"/>
                <w:szCs w:val="28"/>
                <w:lang w:val="uk-UA"/>
              </w:rPr>
              <w:t>5-8, 11-18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 xml:space="preserve">16, </w:t>
            </w:r>
            <w:r>
              <w:rPr>
                <w:sz w:val="28"/>
                <w:szCs w:val="28"/>
              </w:rPr>
              <w:t>вид.</w:t>
            </w:r>
            <w:r>
              <w:rPr>
                <w:sz w:val="28"/>
                <w:szCs w:val="28"/>
                <w:lang w:val="uk-UA"/>
              </w:rPr>
              <w:t>1-2, 4-9, 29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23, кв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25, </w:t>
            </w:r>
            <w:r>
              <w:rPr>
                <w:sz w:val="28"/>
                <w:szCs w:val="28"/>
              </w:rPr>
              <w:t>вид.</w:t>
            </w:r>
            <w:r>
              <w:rPr>
                <w:sz w:val="28"/>
                <w:szCs w:val="28"/>
                <w:lang w:val="uk-UA"/>
              </w:rPr>
              <w:t>1-5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5,</w:t>
            </w:r>
            <w:r>
              <w:rPr>
                <w:sz w:val="28"/>
                <w:szCs w:val="28"/>
              </w:rPr>
              <w:t xml:space="preserve"> вид.</w:t>
            </w:r>
            <w:r>
              <w:rPr>
                <w:sz w:val="28"/>
                <w:szCs w:val="28"/>
                <w:lang w:val="uk-UA"/>
              </w:rPr>
              <w:t>4-5,8-13,16-18,22-35,40-42,45-51;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3, вид.3-12, 2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     Байрачні ліси та інші захис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53,</w:t>
            </w:r>
            <w:r>
              <w:rPr>
                <w:sz w:val="28"/>
                <w:szCs w:val="28"/>
              </w:rPr>
              <w:t xml:space="preserve"> вид.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55, кв.57-59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.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.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7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2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2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експлуатацій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    Експлуатацій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1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11-12,30-32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1-4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2-13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1-15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5-16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,27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58-68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1,76-81,83-86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8-91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ид.24-47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9-51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8; кв.9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0, вид.10-17, 19-22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1, кв.12, вид.1-11,18-23, 53,55-56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3,вид.20-37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4, вид.1-22, 30-33,42-43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3.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72.4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4.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491.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6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5, вид.1-4, 9-10,19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6, вид.10, 14-16,23-24, 27,30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8-20, кв.22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5, вид.6-21, 24-25,27-32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6-29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0,вид.12-31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1,вид.15-30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2, вид.7-32, 35-36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3, вид.1-7, 9-18,21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5, вид.1-3, 6-7,14-15,19-21, 36-39,43-44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6, вид.1-15, 17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7;         кв.38, вид.1-6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9-52; кв.53,вид.7-13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54, кв.56, кв.62, вид.1-9, 27-29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63, вид.1-2, 6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  <w:r>
              <w:rPr>
                <w:b/>
                <w:bCs/>
                <w:sz w:val="28"/>
                <w:szCs w:val="28"/>
              </w:rPr>
              <w:t xml:space="preserve"> по лісництву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89.7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60.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9.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5.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.9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рщиків</w:t>
            </w:r>
            <w:r>
              <w:rPr>
                <w:b/>
                <w:sz w:val="28"/>
                <w:szCs w:val="28"/>
              </w:rPr>
              <w:t>ське лісництво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лісів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ліси природоохоронного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</w:rPr>
              <w:t>наукового, історико- культурного</w:t>
            </w:r>
            <w:r>
              <w:rPr>
                <w:b/>
                <w:i/>
                <w:sz w:val="28"/>
                <w:szCs w:val="28"/>
              </w:rPr>
              <w:t xml:space="preserve"> призначення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39-38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40, вид. 1-19;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.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5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3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 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захис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    Ліси уздовж смуг відведення залізниць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, вид.37-64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, вид.3-9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7, вид.60-62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9, вид.30-35, 41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1,вид.21-34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2, вид.20-21, 24-25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6.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8.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8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4, вид.1-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5, вид.1-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6, вид.1-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2, вид.1-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5, вид.37- 65,68-76,7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Ліси уздовж смуг відведення автомобільних доріг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 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45-5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48-6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.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.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6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5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5-3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3.     Ліси уздовж берегів річок, навколо озер, водоймищ</w:t>
            </w:r>
            <w:r>
              <w:rPr>
                <w:sz w:val="28"/>
                <w:szCs w:val="28"/>
                <w:lang w:val="uk-UA"/>
              </w:rPr>
              <w:t xml:space="preserve"> та ін.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40, вид.20-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6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     Байрачні ліси та інші захис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кв.2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6-52,5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1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2.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.7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85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кв.4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31-3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42-5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.5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кв.5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41.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75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1.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2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експлуатацій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    Експлуатацій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1;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кв.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3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2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; кв.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4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4-5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8-1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-5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4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8-2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6-4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7-5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2-2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38.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10.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9.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1.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.9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0-1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-23,2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13,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в.1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9-3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2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7-3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7-2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6-45,5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7-28, кв.30, кв.33-3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6, 66-67,7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2-3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1-43; кв.4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8;        кв.4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4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50, кв.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по лісництву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93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02.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73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.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шомир</w:t>
            </w:r>
            <w:r>
              <w:rPr>
                <w:b/>
                <w:sz w:val="28"/>
                <w:szCs w:val="28"/>
              </w:rPr>
              <w:t>ське лісництво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тегорія лісів : </w:t>
            </w:r>
            <w:r>
              <w:rPr>
                <w:b/>
                <w:bCs/>
                <w:i/>
                <w:sz w:val="28"/>
                <w:szCs w:val="28"/>
              </w:rPr>
              <w:t>рекреаційно-оздоровч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    Лісогосподарська частина лісів зелених зон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10,вид.29-5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1-14; кв.16-17, кв.19-20, кв.59;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.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5.8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.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4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тегорі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сів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Cs/>
                <w:i/>
                <w:sz w:val="28"/>
                <w:szCs w:val="28"/>
              </w:rPr>
              <w:t>захисні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1.     </w:t>
            </w:r>
            <w:r>
              <w:rPr>
                <w:sz w:val="28"/>
                <w:szCs w:val="28"/>
              </w:rPr>
              <w:t>Ліс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здов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у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вед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лізниць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1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1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0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2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2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1-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 Ліси уздовж відведення  автомобільних доріг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6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1-1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Ліс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здов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г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ічок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авкол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ер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одой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ші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5.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.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56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2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2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8;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4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Байрачн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ші захис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8-3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43;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в.4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9.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.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73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6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47; кв.4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97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89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0.9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8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    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експлуатацій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    Експлуатацій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8-2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0-4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1-2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4;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кв.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3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21-4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8-9;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 кв.1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1-4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8-22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1-22;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кв.2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4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7-5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.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.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.8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вид.14-31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вид.20-39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вид.21-49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вид.34-53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30-40;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в.4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5-3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20-3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4-45;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кв.4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9-2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8, кв.50-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по лісництву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0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3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49.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1.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ленів</w:t>
            </w:r>
            <w:r>
              <w:rPr>
                <w:b/>
                <w:sz w:val="28"/>
                <w:szCs w:val="28"/>
              </w:rPr>
              <w:t>ське лісництво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захис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    Ліси уздовж смуг відведення залізниць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-15,3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6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 -1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-22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-20,27-2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,3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.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57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2-14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-20,23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2-34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6-47,55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вид.64-65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6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-16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-2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,29-30,49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6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 Ліси уздовж відведення  автомобільних доріг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2-1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4,3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0-1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-16,19,2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-9,15-17,21-2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-31,49-5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-6,9-11,17,19-20,24-25,3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4-46,50,53-59,6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6-67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6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7-1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,21-22,3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     Ліси уздовж берегів річок,навколо озер, водоймищ та інш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4-39,42-47,50-5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21,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32,37-54,56-57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    Байрачні та інші  захис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.2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1-3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8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5-3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9;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в.1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20-2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56.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.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.04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66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2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26-30; кв.32; кв.37-38, кв.43, кв.49-52, кв.6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31.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92.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58.9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2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.4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 : </w:t>
            </w:r>
            <w:r>
              <w:rPr>
                <w:b/>
                <w:bCs/>
                <w:i/>
                <w:sz w:val="28"/>
                <w:szCs w:val="28"/>
              </w:rPr>
              <w:t>експлуатацій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     Експлуатацій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; кв.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3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4-3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-6; кв.1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4-19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6-1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-18,2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1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-3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2-3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14-16;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в.1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1-3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18;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в.1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2-24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20-21;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в.2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2-16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23-25; кв.31, кв.33-36, кв.39-4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1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-33,40-41,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8-49,6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-20,22-29,33-36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5,5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.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.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.1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.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66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44-45;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в.4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вид.16-20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47-48, кв.5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,17-18,20-23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.55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1-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,21-26,29-3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2-33,35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56;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в.5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-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-11,4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58;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в.59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3,7-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-16,18,21-2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-33,35-43,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7-49,51-52,6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2-63,68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.60-62;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в.6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д.5-6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-28,31-32,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4-48,51-52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64, кв.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по лісництв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747.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04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24.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6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7.1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лісогосподарському підприємству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 xml:space="preserve">ліси природоохоронного, 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i/>
                <w:sz w:val="28"/>
                <w:szCs w:val="28"/>
              </w:rPr>
              <w:t>наукового, історико-культурного призначення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       Заказник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рекреаційно-оздоровч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   Ліси у межах населених пунктів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     Лісогосподарська частина лісів зелених зон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,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,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,8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захис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    Ліси уздовж смуг відведення  залізниць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 Ліси уздовж смуг відведення автомобільних доріг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     Ліси уздовж берегів річок,озер, водоймищ та інші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     Байрачні та інші захисні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категорії лісі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3,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0,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,7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,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тегорія лісів: </w:t>
            </w:r>
            <w:r>
              <w:rPr>
                <w:b/>
                <w:bCs/>
                <w:i/>
                <w:sz w:val="28"/>
                <w:szCs w:val="28"/>
              </w:rPr>
              <w:t>експлуатаційні ліси</w:t>
            </w:r>
          </w:p>
        </w:tc>
      </w:tr>
      <w:tr>
        <w:trPr>
          <w:trHeight w:val="332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     Експлуатаційні  ліси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5,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,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5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8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лісгоспу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04,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1,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6,8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,3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,5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 </w:t>
        <w:tab/>
        <w:t>В.В. Ширма</w:t>
      </w:r>
    </w:p>
    <w:p>
      <w:pPr>
        <w:pStyle w:val="Normal"/>
        <w:spacing w:lineRule="auto" w:line="312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від   26.01.16    № 118</w:t>
            </w:r>
          </w:p>
        </w:tc>
      </w:tr>
    </w:tbl>
    <w:p>
      <w:pPr>
        <w:pStyle w:val="Normal"/>
        <w:jc w:val="right"/>
        <w:rPr>
          <w:szCs w:val="3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 розрахункової лісосі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113"/>
        <w:gridCol w:w="891"/>
        <w:gridCol w:w="887"/>
        <w:gridCol w:w="931"/>
        <w:gridCol w:w="1113"/>
        <w:gridCol w:w="892"/>
        <w:gridCol w:w="887"/>
        <w:gridCol w:w="931"/>
      </w:tblGrid>
      <w:tr>
        <w:trPr>
          <w:tblHeader w:val="true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упи порід, господарські секції деревних порід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лісосіка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 стиг-лості дерево-стані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 стиг-лості дерево-стані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ьо-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.ч. лік-від-ни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.ч. лік-від-ний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лісів: рекреаційно – оздоровчі ліси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ька частина: рекреаційно-оздоровчі ліси  з обмеженим  режимом користування на рівнині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цільнолісосічні  рубк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олистян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1</w:t>
            </w:r>
          </w:p>
        </w:tc>
      </w:tr>
      <w:tr>
        <w:trPr>
          <w:trHeight w:val="36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тому числі 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65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атегорія лісів:захисні  ліси 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а частина – захисні ліси з обмеженим режимом користування на рівнині 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29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дубова низьк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,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,60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осподарська частина: експлуатаційні ліси на рівнині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цільні рубк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соснова в осер. кор. губ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дубова високо-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дубова низько-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 в надм. звол. умовах зрос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03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по лісгоспу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,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28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9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соснова в осер. кор. губ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дубова високо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дубова низьк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листян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березова в надм. звол. умовах зрос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від   26.01.16    № 118</w:t>
            </w:r>
          </w:p>
        </w:tc>
      </w:tr>
    </w:tbl>
    <w:p>
      <w:pPr>
        <w:pStyle w:val="Normal"/>
        <w:jc w:val="right"/>
        <w:rPr>
          <w:szCs w:val="30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лощі смуг лісів, що зростаю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довж берегів річок, навколо оз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uk-UA"/>
        </w:rPr>
        <w:t>водоймищ та інших вод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484"/>
        <w:gridCol w:w="1263"/>
        <w:gridCol w:w="1686"/>
        <w:gridCol w:w="1385"/>
        <w:gridCol w:w="1700"/>
      </w:tblGrid>
      <w:tr>
        <w:trPr>
          <w:trHeight w:val="148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чки, озера, водойми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водні об’єкт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довж берегів яки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яються смуги лі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смуг лісів, кілометр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ина смуги  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-тивами,   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ісів, обчисл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- тивами,                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их смуг 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 лісів, як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яютьс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датково,                 га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. Ірш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. У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. Жер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від   26.01.16    № 118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щодо площі особливо-захисних лісових діляно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071"/>
        <w:gridCol w:w="187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 захисних лісових ділян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 захисних лісових ділян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числена згідно з нор-мативами, га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1. Лісові ділянки уздовж берегів річок  (берего-захисні лісові ділянки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Лісові ділянки шириною 200 м, але не більше ширини виділеної смуги лісів уздовж берегів річок навколо озер, водоймищ та  інших водних об’єктів, шириною 150 м, де смуги лісів не виділен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2. Лісові ділянки, що мають спеціальне господарське значенн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насінні,  медоносні та інші  лісові ділянки, що мають спеціальне господарське значен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3. Лісові ділянки, що примикають до забудованих територій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 шириною 50 метрів у лісах де дозволяється проведення рубок головного користування, уздовж межі забудованих зем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Лісові ділянки, що прилягають до залізниць, автомобільних доріг державн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значенн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Лісові ділянки шириною 50 м у рівнинних лісах,  де дозволяється проведення рубок головного користування, уздовж смуг відведення  залізниць, автомобільних доріг державного значен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адіоактивно забруднені лісові ділян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Лісові ділянки зі щільністю забруднення грунту більше 10 Кі/кв.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Лісові ділянки на особливо охоронних частинах заказникі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Лісові ділянки у межах особливо охоронних частин заказників, площа яких визначається згідно з положенням про заказн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риті лісовою рослинністю земл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криті лісові земл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 обласної ради                                                                     В.В. Ширм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       від   26.01.16    № 11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лощі захисних лісів,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розташовані на схилах балок і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uk-UA"/>
        </w:rPr>
        <w:t>річкових долин серед безлісної місцевості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880"/>
        <w:gridCol w:w="2689"/>
      </w:tblGrid>
      <w:tr>
        <w:trPr>
          <w:trHeight w:val="82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 ознаки захисних лі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обчисл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гідно з нормативами,                                                              га</w:t>
            </w:r>
          </w:p>
        </w:tc>
      </w:tr>
      <w:tr>
        <w:trPr>
          <w:trHeight w:val="33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рачні та інші захисні ліс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що розташовані на схилах балок і річкових долин з крутизною схилів до 25</w:t>
            </w:r>
            <w:r>
              <w:rPr>
                <w:sz w:val="28"/>
                <w:szCs w:val="28"/>
                <w:vertAlign w:val="superscript"/>
                <w:lang w:val="uk-UA"/>
              </w:rPr>
              <w:t>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8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  В.В. Ширма</w:t>
      </w:r>
    </w:p>
    <w:p>
      <w:pPr>
        <w:pStyle w:val="Normal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   від   26.01.16    № 118</w:t>
            </w:r>
          </w:p>
        </w:tc>
      </w:tr>
    </w:tbl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center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jc w:val="right"/>
        <w:rPr>
          <w:szCs w:val="30"/>
          <w:lang w:val="uk-UA"/>
        </w:rPr>
      </w:pPr>
      <w:r>
        <w:rPr>
          <w:szCs w:val="30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динаміки експлуатаційних лі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126"/>
        <w:gridCol w:w="2268"/>
      </w:tblGrid>
      <w:tr>
        <w:trPr>
          <w:trHeight w:val="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ого підприєм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а площа ІІ групи лісів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роектовано та віднесено до експлуатаційних лісів,                                                      га</w:t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П «Коростенський лісгосп  АПК» Житомирського обласного 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лісогосподарського підприєм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Житомироблагроліс» Житомирської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42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7123,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9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 обласної ради                                                                              В.В. Ши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6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6">
    <w:name w:val="Заголовок 6 Знак"/>
    <w:qFormat/>
    <w:rPr>
      <w:sz w:val="28"/>
      <w:szCs w:val="24"/>
      <w:lang w:val="uk-UA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sz w:val="24"/>
      <w:szCs w:val="24"/>
      <w:lang w:bidi="ar-SA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03:00Z</dcterms:created>
  <dc:creator>ADMIN</dc:creator>
  <dc:description/>
  <dc:language>en-US</dc:language>
  <cp:lastModifiedBy>Олександр Дорожинський</cp:lastModifiedBy>
  <cp:lastPrinted>2016-01-12T09:51:00Z</cp:lastPrinted>
  <dcterms:modified xsi:type="dcterms:W3CDTF">2016-02-01T14:03:00Z</dcterms:modified>
  <cp:revision>3</cp:revision>
  <dc:subject/>
  <dc:title/>
</cp:coreProperties>
</file>