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Державне агентство автомобільних доріг</w:t>
      </w:r>
      <w:r>
        <w:rPr>
          <w:color w:val="FFFFFF"/>
          <w:sz w:val="28"/>
          <w:szCs w:val="28"/>
        </w:rPr>
        <w:t xml:space="preserve"> України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ів обласної ради </w:t>
      </w:r>
      <w:r>
        <w:rPr>
          <w:b/>
          <w:sz w:val="28"/>
        </w:rPr>
        <w:t>щодо неналежного виконання ремонтних робіт на автомобільних дорогах Житомирської області</w:t>
      </w:r>
    </w:p>
    <w:p>
      <w:pPr>
        <w:pStyle w:val="Normal"/>
        <w:ind w:firstLine="709"/>
        <w:jc w:val="both"/>
        <w:rPr>
          <w:b/>
          <w:b/>
          <w:spacing w:val="2"/>
          <w:kern w:val="2"/>
          <w:position w:val="2"/>
          <w:sz w:val="28"/>
          <w:szCs w:val="28"/>
        </w:rPr>
      </w:pPr>
      <w:r>
        <w:rPr>
          <w:b/>
          <w:spacing w:val="2"/>
          <w:kern w:val="2"/>
          <w:position w:val="2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, депутати Житомирської обласної ради, вкрай стурбовані ситуацією в області стосовно неналежного проведення ремонтних робіт на автомобільних дорогах області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ьогодні пріоритетним напрямом розвитку автомобільних доріг в Україні, зокрема й у Житомирській області, є збереження та розвиток мережі автомобільних доріг загального користування державного значення, оскільки с</w:t>
      </w:r>
      <w:r>
        <w:rPr>
          <w:sz w:val="28"/>
          <w:szCs w:val="28"/>
          <w:lang w:val="uk-UA"/>
        </w:rPr>
        <w:t>тан автошляхів відіграє важливу роль як для розвитку держави в цілому, так і для окремих регіон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Якість дорожнього покриття автомобільних доріг напряму впливає на забезпечення безпеки руху, що є особливо актуальним, адже від цього залежить життя людей та повноцінне функціонування соціально-економічного комплексу територ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а мережа автомобільних доріг загального користування Житомирської області становить 8548,3 к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'язку із проведенням реформи децентралізації влади, у системі управління автомобільними дорогами загального користування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січня </w:t>
        <w:br/>
        <w:t>2018 року у сфері управління Служби автомобільних доріг у Житомирській області залишилось 1606,8 км. Значна протяжність автодоріг, а саме - 6941,5 км, перейшло до сфери управління Житомирської облдерж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ія із проведенням ремонтних робіт на дорогах державного значення, таких, як: М-21 Виступовичі-Житомир-Могилів-Подільський (через м. Вінницю), Н-03 Житомир-Чернівці, Н-02 /М-06/-Кременець-Біла Церква-Ржищів-Канів-Софіївка, Р-18 Житомир-Попільня-Сквира-Володарка-Ставище, Р-49 Васьковичі-Шепетівка та інших територіальних дорогах, є критичною. Ліквідацію ямковості не завершено, роботи із поточного середнього ремонту не розпочат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окрема, на автомобільній дорозі Р-49 Васьковичі – Шепетівка ще у червні місяці поточного року проведено фрезерування дорожнього покриття об’ємом понад 1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оботи із влаштування асфальтобетонного покриття на даній дорозі не завершено. Аналогічна ситуація і на автодорозі Р-18 Житомир-Попільня-Сквира-Володарка-Ставищ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е загрожує безпеці руху та може призвести до виникнення дорожньо-транспортних при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то зазначити, що у 2018 році заплановано проведення поточного середнього ремонту окремих ділянок автомобільної дороги Н-03 Житомир – Чернівці, на яке передбачено фінансування у сумі понад 300000,0 тис. гр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, договори на проведення вищезазначених робіт по а/д Н-03 Житомир – Чернівці не укладено, що може призвести до перерозподілу фінансового ресурсу, передбаченого для здійснення поточного середнього ремонту автомобільних доріг державного значення у Житомирській області, в інші області, в яких вже укладені договори із підрядни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рім того, керівництвом неодноразово порушувалося питання щодо незадовільного стану проведення ремонтно-будівельних робіт на автошляхах Житомирщи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се це свідчить про неналежне виконання своїх посадових обов’язків начальником Служби автомобільних доріг у Житомирській області Савченком Геннадієм Васильович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раховуючи зазначене, просимо розглянути питання щодо звільнення із займаної посади начальника Служби автомобільних доріг у Житомирській області Савченка Геннадія Васильович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вернення прийнято на сімнадцятій сесії обласної ради сьомого скликання 26 липня 2018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рученням депутатів обласн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ab/>
        <w:t xml:space="preserve">    В.В. Ширм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7"/>
      <w:shd w:fill="FFFFFF" w:val="clear"/>
      <w:lang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i/>
      <w:iCs/>
      <w:sz w:val="21"/>
      <w:szCs w:val="21"/>
      <w:lang w:bidi="ar-SA"/>
    </w:rPr>
  </w:style>
  <w:style w:type="character" w:styleId="Style17">
    <w:name w:val="Верхний колонтитул Знак"/>
    <w:qFormat/>
    <w:rPr>
      <w:lang w:val="uk-UA"/>
    </w:rPr>
  </w:style>
  <w:style w:type="character" w:styleId="Style18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20">
    <w:name w:val="Íîðì.òåêñò"/>
    <w:basedOn w:val="Normal"/>
    <w:qFormat/>
    <w:pPr>
      <w:ind w:firstLine="851"/>
    </w:pPr>
    <w:rPr>
      <w:rFonts w:ascii="Antiqua;Century Gothic" w:hAnsi="Antiqua;Century Gothic" w:cs="Antiqua;Century Gothic"/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sz w:val="27"/>
      <w:szCs w:val="27"/>
      <w:lang w:val="en-US" w:eastAsia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4" w:before="300" w:after="0"/>
      <w:ind w:firstLine="680"/>
      <w:jc w:val="both"/>
    </w:pPr>
    <w:rPr>
      <w:rFonts w:eastAsia="Courier New"/>
      <w:color w:val="000000"/>
      <w:spacing w:val="1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4"/>
      <w:jc w:val="both"/>
    </w:pPr>
    <w:rPr>
      <w:i/>
      <w:iCs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08:00Z</dcterms:created>
  <dc:creator>User</dc:creator>
  <dc:description/>
  <cp:keywords/>
  <dc:language>en-US</dc:language>
  <cp:lastModifiedBy>Олександр Дорожинський</cp:lastModifiedBy>
  <cp:lastPrinted>2018-07-27T14:48:00Z</cp:lastPrinted>
  <dcterms:modified xsi:type="dcterms:W3CDTF">2018-08-06T06:09:00Z</dcterms:modified>
  <cp:revision>3</cp:revision>
  <dc:subject/>
  <dc:title> </dc:title>
</cp:coreProperties>
</file>