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від  26.01.16    № 1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поділу лісів на категор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9-41 Лісового кодексу України (редакція           2006 року), керуючись постановою Кабінету Міністрів України від 16 травня 2007 року №733 «Про затвердження Порядку поділу лісів на категорії та виділення особливо захисних лісових ділянок» (далі – Порядок), постановою Кабінету Міністрів України від 18 квітня 2012 року № 301 «Про затвердження переліку автомобільних доріг загального користування державного значення», здійснено приведення існуючого поділу лісів ДП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 у відповідність до вказаного Поряд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18.04.12 № 301 «Про затвердження переліку автомобільних доріг загального користування державного значення» та у зв’язку з проведеним уточненням площі лісів уздовж берегів річок, навколо озер, водоймищ та інших об’єктів, в  існуючий поділ лісів на категорії  внесено  відповідні змі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о категорії рекреаційно-оздоровчих лісів, що виконують рекреаційну, санітарно-гігієнічну та оздоровчу функції, віднесено лісові ділянки  загальною площею 3130,9 га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ніше виділені ліси в межах населених пунктів площею 37,0 га  відповідно до технічної документації, згідно з формою 6-ЗЕМ районного відділу земельних ресурс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аніше виділена лісогосподарська частина лісів зелених зон         площею 3093,8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категорії захисних лісів, що виконують функцію захисту навколишнього природного середовища від негативного впливу природних факторів, віднесено лісові ділянки загальною площею 4123,5 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аніше виділені ліси уздовж смуг відведення залізниць      площею143,0 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аніше виділені ліси уздовж смуг відведення автомобільних доріг державного значення площею 179,6 га відповідно до постанови Кабінету Міністрів України від 18 квітня 2012 року № 301 «Про затвердження переліку автомобільних доріг загального користування державного значенн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аніше виділені ліси уздовж берегів річок, навколо озер, водоймищ та інших об’єктів площею 872,0 га відповідно до Переліку річок та інших водних об’єктів, по берегах яких виділяються берегозахисні ділянки ліс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аніше виділені байрачні та інші захисні ліси площею 2861,4 г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аніше виділені полезахисні лісові смуги площею 68,5 г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категорії експлуатаційних лісів віднесено лісові ділянки, незайняті лісами природоохоронного, наукового, історико-культурного призначення, рекреаційно-оздоровчими та захисними лісами, загальною площею 5664,6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ведення існуючого поділу лісів у відповідність до вказаного Порядку призвело до зменшення площі  експлуатаційних лісів, але розрахункова лісосіка рубок головного користування збільшилася на 6,45 тис. куб. м, порівняно з діючою, і складає 23,04 тис. куб. м ліквідної дерев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                В.В. Ширма                                                           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від  26.01.16    № 11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лісових ділянок,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які можуть бути віднесені до категорії лісів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85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"/>
        <w:gridCol w:w="118"/>
        <w:gridCol w:w="311"/>
        <w:gridCol w:w="142"/>
        <w:gridCol w:w="763"/>
        <w:gridCol w:w="68"/>
        <w:gridCol w:w="267"/>
        <w:gridCol w:w="152"/>
        <w:gridCol w:w="786"/>
        <w:gridCol w:w="374"/>
        <w:gridCol w:w="1446"/>
        <w:gridCol w:w="70"/>
        <w:gridCol w:w="64"/>
        <w:gridCol w:w="121"/>
        <w:gridCol w:w="951"/>
        <w:gridCol w:w="39"/>
        <w:gridCol w:w="10"/>
        <w:gridCol w:w="23"/>
        <w:gridCol w:w="253"/>
        <w:gridCol w:w="700"/>
        <w:gridCol w:w="59"/>
        <w:gridCol w:w="233"/>
        <w:gridCol w:w="404"/>
        <w:gridCol w:w="1253"/>
        <w:gridCol w:w="1243"/>
        <w:gridCol w:w="1201"/>
        <w:gridCol w:w="1243"/>
        <w:gridCol w:w="1201"/>
        <w:gridCol w:w="1201"/>
        <w:gridCol w:w="1032"/>
      </w:tblGrid>
      <w:tr>
        <w:trPr>
          <w:trHeight w:val="1077" w:hRule="atLeast"/>
        </w:trPr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кварталу, виділу</w:t>
            </w:r>
          </w:p>
        </w:tc>
        <w:tc>
          <w:tcPr>
            <w:tcW w:w="1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гальна площ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 ділянок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критих рослин-ністю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запас деревостанів, ти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³</w:t>
            </w:r>
          </w:p>
        </w:tc>
        <w:tc>
          <w:tcPr>
            <w:tcW w:w="2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глі та перестійні деревостани</w:t>
            </w:r>
          </w:p>
        </w:tc>
        <w:tc>
          <w:tcPr>
            <w:tcW w:w="19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</w:t>
              <w:br/>
              <w:t>га</w:t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,</w:t>
              <w:br/>
              <w:t>тис.м³</w:t>
            </w:r>
          </w:p>
        </w:tc>
        <w:tc>
          <w:tcPr>
            <w:tcW w:w="19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11437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Городницьке</w:t>
            </w:r>
            <w:r>
              <w:rPr>
                <w:b/>
                <w:bCs/>
                <w:sz w:val="28"/>
                <w:szCs w:val="28"/>
              </w:rPr>
              <w:t xml:space="preserve"> лісництво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437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.  Категорія лісів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екреаційно-оздоровч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437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ісогосподарська частина лісів зелених зон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 xml:space="preserve"> 8-34, 59</w:t>
            </w:r>
          </w:p>
        </w:tc>
        <w:tc>
          <w:tcPr>
            <w:tcW w:w="1402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8</w:t>
            </w:r>
          </w:p>
        </w:tc>
        <w:tc>
          <w:tcPr>
            <w:tcW w:w="120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8,1</w:t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8,03</w:t>
            </w:r>
          </w:p>
        </w:tc>
        <w:tc>
          <w:tcPr>
            <w:tcW w:w="1245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32</w:t>
            </w:r>
          </w:p>
        </w:tc>
        <w:tc>
          <w:tcPr>
            <w:tcW w:w="98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8,21</w:t>
            </w:r>
          </w:p>
        </w:tc>
        <w:tc>
          <w:tcPr>
            <w:tcW w:w="1949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437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Категорія лісів: захисн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437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    Ліси уздовж смуг відведення  </w:t>
            </w:r>
            <w:r>
              <w:rPr>
                <w:sz w:val="28"/>
                <w:szCs w:val="28"/>
                <w:lang w:val="uk-UA"/>
              </w:rPr>
              <w:t>автомобільних доріг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948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35 (вид. 10-11), 37 (вид. 1-3), 55 (вид. 1-19, 42), 56 (вид. 4-21)</w:t>
            </w:r>
          </w:p>
        </w:tc>
        <w:tc>
          <w:tcPr>
            <w:tcW w:w="1284" w:type="dxa"/>
            <w:gridSpan w:val="4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3</w:t>
            </w:r>
          </w:p>
        </w:tc>
        <w:tc>
          <w:tcPr>
            <w:tcW w:w="1205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8</w:t>
            </w:r>
          </w:p>
        </w:tc>
        <w:tc>
          <w:tcPr>
            <w:tcW w:w="1820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2</w:t>
            </w:r>
          </w:p>
        </w:tc>
        <w:tc>
          <w:tcPr>
            <w:tcW w:w="1245" w:type="dxa"/>
            <w:gridSpan w:val="5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  <w:tc>
          <w:tcPr>
            <w:tcW w:w="986" w:type="dxa"/>
            <w:gridSpan w:val="4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3</w:t>
            </w:r>
          </w:p>
        </w:tc>
        <w:tc>
          <w:tcPr>
            <w:tcW w:w="1949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948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948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948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948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948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Ліси уздовж берегів річок, навколо озер, водоймищ</w:t>
            </w:r>
            <w:r>
              <w:rPr>
                <w:sz w:val="28"/>
                <w:szCs w:val="28"/>
                <w:lang w:val="uk-UA"/>
              </w:rPr>
              <w:t xml:space="preserve"> та інших об’єктів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6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 xml:space="preserve"> 3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ид. 26-33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8 (вид. 26-74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 (вид. 1-51, 70-73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(вид. 1-5, 33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1 (вид. 1-50, 51(вид.1,2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6 (вид.22-44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0 (вид. 6-46,53-54,66,69,72,73), 62 (вид.1-14,42), 66 (вид. 21-31), 67 (вид.1,3,9,10,13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37,47,55,68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46,7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4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61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28,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5,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     Байрачні ліси та інші захисн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41(вид.10-20), 42 (вид.1,2,8,9), 47(вид. 1-12,16,18-29), 48 (вид. 1-8), 49 (вид.1-2), 51(вид. 5-12), 52,54</w:t>
            </w:r>
          </w:p>
        </w:tc>
        <w:tc>
          <w:tcPr>
            <w:tcW w:w="1402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8,6</w:t>
            </w:r>
          </w:p>
        </w:tc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6,66</w:t>
            </w:r>
          </w:p>
        </w:tc>
        <w:tc>
          <w:tcPr>
            <w:tcW w:w="1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986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,54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категорії лісів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3,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6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5,99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,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,77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тегорія лісів: експлуатаційн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    Експлуатаційн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1-7,35 (вид.1-9, 12-22), 36,37 (вид. 4-25,34), 38 (вид. 1-25,75),39 (вид. 52-69), 40 (вид. 6-32), 41(вид. 6-9), 42 (вид. 3-7,10), 43-46, 47 (вид. 13-15, 17), 48 (вид. 9-27), 4 9(вид. 3-37), 50,53,55(вид. 20-41), 56 (вид. 1-3), 57,58,60 (вид. 1-5,47-52,55-65,67-68,70-71,74), 61,62 (вид. 16-27,29-41), 63-65,66 (вид. 1-20), 67 (вид. 2,4-8,11,12, 14-24, 26-36,38-46,48-54,56-67), 68-70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4,4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25,6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,08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,6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63</w:t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  <w:r>
              <w:rPr>
                <w:b/>
                <w:bCs/>
                <w:sz w:val="28"/>
                <w:szCs w:val="28"/>
              </w:rPr>
              <w:t xml:space="preserve"> по лісництву 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2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5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7,1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3,61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воград-Волинське</w:t>
            </w:r>
            <w:r>
              <w:rPr>
                <w:b/>
                <w:sz w:val="28"/>
                <w:szCs w:val="28"/>
              </w:rPr>
              <w:t xml:space="preserve"> лісництво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тегорія лісів : рекреаційно-оздоровч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.      </w:t>
            </w:r>
            <w:r>
              <w:rPr>
                <w:sz w:val="28"/>
                <w:szCs w:val="28"/>
                <w:lang w:val="uk-UA"/>
              </w:rPr>
              <w:t>Ліси у межах населених пунктів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27 (вид. 5), 43(вид. 7-15), 49 (вид. 1,2), 66 (вид. 23), 68 (вид. 1-7)</w:t>
            </w:r>
          </w:p>
        </w:tc>
        <w:tc>
          <w:tcPr>
            <w:tcW w:w="140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  <w:tc>
          <w:tcPr>
            <w:tcW w:w="1205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9</w:t>
            </w:r>
          </w:p>
        </w:tc>
        <w:tc>
          <w:tcPr>
            <w:tcW w:w="12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98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</w:tc>
        <w:tc>
          <w:tcPr>
            <w:tcW w:w="194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     Лісогосподарська частина лісів зелених зон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в.8-11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-38,79,85,90-9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,8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41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2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Разом по категор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ісів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2,9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1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,8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,25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.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.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5.8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.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3.    </w:t>
            </w:r>
            <w:r>
              <w:rPr>
                <w:b/>
                <w:bCs/>
                <w:sz w:val="28"/>
                <w:szCs w:val="28"/>
              </w:rPr>
              <w:t>Категорія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ісів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захисні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.     </w:t>
            </w:r>
            <w:r>
              <w:rPr>
                <w:sz w:val="28"/>
                <w:szCs w:val="28"/>
                <w:lang w:val="uk-UA"/>
              </w:rPr>
              <w:t>Полезахисні лісові смуг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28,41,44,48,5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ид. 5,6), 63,67,69,94,99,102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6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.2.     Ліси уздовж відведення  </w:t>
            </w:r>
            <w:r>
              <w:rPr>
                <w:sz w:val="28"/>
                <w:szCs w:val="28"/>
                <w:lang w:val="uk-UA"/>
              </w:rPr>
              <w:t>залізниць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43 (вид. 16-27,39), 66 (вид. 14-22), 75 (вид. 1-14), 84 (вид.1-13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14</w:t>
            </w:r>
          </w:p>
        </w:tc>
        <w:tc>
          <w:tcPr>
            <w:tcW w:w="19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.     Ліси уздовж відведення  </w:t>
            </w:r>
            <w:r>
              <w:rPr>
                <w:sz w:val="28"/>
                <w:szCs w:val="28"/>
                <w:lang w:val="uk-UA"/>
              </w:rPr>
              <w:t>автомобільних доріг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30 (вид. 1-6), 31 (вид. 1-5),32 (вид. 1-4), 33 (вид. 1-10), 42 (вид.31-41), 45 (вид. 64-70), 46 (вид. 11-14, 29), 61 (вид. 1), 73 (вид. 26-34), 86 (вид. 3-10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3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6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  Ліси уздовж берегів річок, навколо озер, водойм та інших об’єктів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05" w:hRule="atLeast"/>
        </w:trPr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1 (вид. 1-8), 2 (вид. 1-13), 4 (вид. 1-12), 6(1-5), 39 (вид. 21,22), 42 (вид. 1-30), 43 (вид. 1-6), 45 (вид. 1-4), 46 (вид. 1-10,28), 49 (вид. 4,8), 50 (вид. 28-33), 56 (вид. 1-14), 59 (вид. 1-39), 60 (вид. 1-13), 61(вид. 37-49), 62 (вид. 29-31), 64 (вид. 1-5), 65 (вид. 1-13,38,46), 68 (вид. 16-24), 71 (вид.14,15), 73 (вид.1), 78(вид. 1-17), 86 (вид. 1,2), 87 (вид. 5-9), 95 (вид. 1-4), 98</w:t>
            </w:r>
          </w:p>
        </w:tc>
        <w:tc>
          <w:tcPr>
            <w:tcW w:w="14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,3</w:t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,8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47</w:t>
            </w:r>
          </w:p>
        </w:tc>
        <w:tc>
          <w:tcPr>
            <w:tcW w:w="1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6</w:t>
            </w:r>
          </w:p>
        </w:tc>
        <w:tc>
          <w:tcPr>
            <w:tcW w:w="9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1</w:t>
            </w:r>
          </w:p>
        </w:tc>
        <w:tc>
          <w:tcPr>
            <w:tcW w:w="194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Байрачні та інші захисн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. 1(вид. 9-24), 6 (вид. 6-18), 7,15,17 (вид. 1-24,33), 18,22,25 (вид. 23-34), 26 (вид. 33-39), 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1,8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5,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,77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,9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9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635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 (вид. 1-4,6-12), 29,34 (вид. 1-10), 39 (вид. 1-20), 40,42 (вид. 42-78), 43 (вид. 28-38), 45 (вид. 48-63), 46 (вид. 15-27), 47,49 (вид. 3,5-7,9-19), 50 (вид. 1-26,34-38), 51(вид. 34), 52 (вид. 17,18,37-40,43), 53,55 (вид. 1-3), 56 вид. 15-30), 57,58,59 (вид. 40-58), 60 (вид. 14-43), 61 (вид. 2-36), 62 (вид. 1-28), 64 (вид. 6-10), 65 (вид. 14-37,39-45), 66 (вид. 1-13), 68 (вид. 8-15,25), 70,71 (вид. 1-13, 16-25), 72,73 (вид. 2-25), 74,75 (вид. 15-17), 76,77 (вид.1-7), 78 (вид. 18-62), 80-82, 84 (вид. 14-29), 87 (вид. 1-4), 88,89,95 (вид. 5-16), 96,97,100,101,103,104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категорії лісів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49,9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7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9,83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9,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,53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right w:val="single" w:sz="4" w:space="0" w:color="000000"/>
            </w:tcBorders>
          </w:tcPr>
          <w:tbl>
            <w:tblPr>
              <w:tblW w:w="11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1360"/>
              <w:gridCol w:w="1114"/>
              <w:gridCol w:w="1709"/>
              <w:gridCol w:w="1219"/>
              <w:gridCol w:w="991"/>
              <w:gridCol w:w="1611"/>
            </w:tblGrid>
            <w:tr>
              <w:trPr>
                <w:trHeight w:val="264" w:hRule="atLeast"/>
              </w:trPr>
              <w:tc>
                <w:tcPr>
                  <w:tcW w:w="1121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ксплуатаційні ліси</w:t>
                  </w:r>
                </w:p>
              </w:tc>
            </w:tr>
            <w:tr>
              <w:trPr>
                <w:trHeight w:val="1401" w:hRule="atLeast"/>
              </w:trPr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кв. 2(вид. 14-32,34-45), 3,4(вид. 13-29), 5,6(вид. 19-35,37,38), 12-14,16,17(вид. 25-32,34), 19-21,23,24,25(вид. 1-22), 26(вид. 1-31), 30(вид. 7-12), 31(вид. 6-17), 32(вид. 5-16), 33(вид. 11-20)34(вид.11-26), 45 (вид. 5-47,71-73),51(вид. 1-33), 52(вид. 1-16,19-30,3236,41,42),54,77(вид. 11-20), 83,9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90,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73,9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0,7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6,63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по лісництву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649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5717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1054,3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1489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4,4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по лісогосподарському підприємству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лісів: рекреаційно-оздоровч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    Ліси у межах населених пунктів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,39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2,1</w:t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0,23</w:t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2.     Лісогосподарська частина лісів зелених зон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3,8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2,3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,44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,9</w:t>
            </w:r>
          </w:p>
        </w:tc>
        <w:tc>
          <w:tcPr>
            <w:tcW w:w="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23</w:t>
            </w:r>
          </w:p>
        </w:tc>
        <w:tc>
          <w:tcPr>
            <w:tcW w:w="19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437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лісів: захисн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.1.     </w:t>
            </w:r>
            <w:r>
              <w:rPr>
                <w:sz w:val="28"/>
                <w:szCs w:val="28"/>
                <w:lang w:val="uk-UA"/>
              </w:rPr>
              <w:t>Полезахисні лісові смуг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5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6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6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  <w:tc>
          <w:tcPr>
            <w:tcW w:w="19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.2.     Ліси уздовж смуг відведення </w:t>
            </w:r>
            <w:r>
              <w:rPr>
                <w:sz w:val="28"/>
                <w:szCs w:val="28"/>
                <w:lang w:val="uk-UA"/>
              </w:rPr>
              <w:t>залізниць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8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4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5</w:t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4</w:t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3.  </w:t>
            </w:r>
            <w:r>
              <w:rPr>
                <w:sz w:val="28"/>
                <w:szCs w:val="28"/>
              </w:rPr>
              <w:t xml:space="preserve">Ліси уздовж смуг відведення </w:t>
            </w:r>
            <w:r>
              <w:rPr>
                <w:sz w:val="28"/>
                <w:szCs w:val="28"/>
                <w:lang w:val="uk-UA"/>
              </w:rPr>
              <w:t>автомобільних доріг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9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6</w:t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      Ліси уздовж берегів річок, озер, водоймищ та інших об’єктів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5,8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08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9</w:t>
            </w:r>
          </w:p>
        </w:tc>
        <w:tc>
          <w:tcPr>
            <w:tcW w:w="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1</w:t>
            </w:r>
          </w:p>
        </w:tc>
        <w:tc>
          <w:tcPr>
            <w:tcW w:w="19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   Байрачні та інші захисн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0,4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6,4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4,43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1,2</w:t>
            </w:r>
          </w:p>
        </w:tc>
        <w:tc>
          <w:tcPr>
            <w:tcW w:w="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33</w:t>
            </w:r>
          </w:p>
        </w:tc>
        <w:tc>
          <w:tcPr>
            <w:tcW w:w="19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категорії лісі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33,1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0,7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4,79</w:t>
            </w:r>
          </w:p>
        </w:tc>
        <w:tc>
          <w:tcPr>
            <w:tcW w:w="1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,1</w:t>
            </w:r>
          </w:p>
        </w:tc>
        <w:tc>
          <w:tcPr>
            <w:tcW w:w="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9</w:t>
            </w:r>
          </w:p>
        </w:tc>
        <w:tc>
          <w:tcPr>
            <w:tcW w:w="19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лісів: експлуатаційні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     Експлуатаційні  ліси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64,6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99,5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3,78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4,1</w:t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6,26</w:t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лісгоспу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19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67,3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71,43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46,8</w:t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8,02</w:t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                 В.В. Ширма      </w:t>
      </w:r>
    </w:p>
    <w:p>
      <w:pPr>
        <w:pStyle w:val="Normal"/>
        <w:spacing w:lineRule="auto" w:line="312"/>
        <w:ind w:firstLine="3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від  26.01.16    № 119</w:t>
            </w:r>
          </w:p>
        </w:tc>
      </w:tr>
    </w:tbl>
    <w:p>
      <w:pPr>
        <w:pStyle w:val="Normal"/>
        <w:jc w:val="right"/>
        <w:rPr>
          <w:szCs w:val="3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 розрахункової лісосі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113"/>
        <w:gridCol w:w="888"/>
        <w:gridCol w:w="884"/>
        <w:gridCol w:w="928"/>
        <w:gridCol w:w="1113"/>
        <w:gridCol w:w="889"/>
        <w:gridCol w:w="885"/>
        <w:gridCol w:w="946"/>
      </w:tblGrid>
      <w:tr>
        <w:trPr>
          <w:tblHeader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упи порід, господарські секції деревних порід</w:t>
            </w:r>
          </w:p>
        </w:tc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лісосіка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юча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міни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к стиг-лості дерево-станів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пас, 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к стиг-лості дерево-стані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,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пас, 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сьо-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т.ч. лік-від-ни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т.ч. лік-від-ний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тегорія лісів: рекреаційно – оздоровчі ліси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сподарська частина: рекреаційно-оздоровчі ліси  з обмеженим  режимом користування на рівнині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цільнолісосічні  рубки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Хвой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44</w:t>
            </w:r>
          </w:p>
        </w:tc>
      </w:tr>
      <w:tr>
        <w:trPr>
          <w:trHeight w:val="33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- сосн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вердолистяні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раб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’як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</w:t>
            </w:r>
          </w:p>
        </w:tc>
      </w:tr>
      <w:tr>
        <w:trPr>
          <w:trHeight w:val="36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тому числі 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чорновільх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</w:t>
            </w:r>
          </w:p>
        </w:tc>
      </w:tr>
      <w:tr>
        <w:trPr>
          <w:trHeight w:val="33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сик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,78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атегорія лісів – захисні  ліси 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сподарська частина: захисні ліси з обмеженим режимом користування на рівнині 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цільні рубки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й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сосн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дубова низьк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бур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аб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</w:tr>
      <w:tr>
        <w:trPr>
          <w:trHeight w:val="34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сене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</w:t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каціє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к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9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8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чорновільх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сик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1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,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,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,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54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сподарська частина – експлуатаційні ліси на рівнині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цільні рубки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й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сосн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дубова низько-стовбур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 </w:t>
            </w:r>
            <w:r>
              <w:rPr>
                <w:sz w:val="28"/>
                <w:szCs w:val="28"/>
                <w:lang w:val="uk-UA"/>
              </w:rPr>
              <w:t>граб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ясене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к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9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сик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7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вільх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,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,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,72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,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,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,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,0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й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них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сосн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3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них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дубова низькостовбур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раб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9</w:t>
            </w:r>
          </w:p>
        </w:tc>
      </w:tr>
      <w:tr>
        <w:trPr>
          <w:trHeight w:val="3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ясене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3</w:t>
            </w:r>
          </w:p>
        </w:tc>
      </w:tr>
      <w:tr>
        <w:trPr>
          <w:trHeight w:val="33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каціє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к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5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них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3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сик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вільх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     В.В. Шир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 від  26.01.16    № 119</w:t>
            </w:r>
          </w:p>
        </w:tc>
      </w:tr>
    </w:tbl>
    <w:p>
      <w:pPr>
        <w:pStyle w:val="Normal"/>
        <w:jc w:val="right"/>
        <w:rPr>
          <w:szCs w:val="30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лощі смуг лісів, які зростають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здовж берегів річок, навколо озер,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sz w:val="28"/>
          <w:szCs w:val="28"/>
          <w:lang w:val="uk-UA"/>
        </w:rPr>
        <w:t>водоймищ та інших водн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484"/>
        <w:gridCol w:w="1263"/>
        <w:gridCol w:w="1686"/>
        <w:gridCol w:w="1385"/>
        <w:gridCol w:w="1700"/>
      </w:tblGrid>
      <w:tr>
        <w:trPr>
          <w:trHeight w:val="148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чки, озера, водоймищ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ші водні об’єкти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довж берегів яки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іляються смуги лісі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смуг лісів, 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ина смуги  лісів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гідно з норма-тивами,   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смуг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ісів, обчисле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гідно з норма- тивами,                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площ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нуючих смуг лісів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смуг лісів, як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іляютьс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датково,                 га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 Слу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 Цере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 Гать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 Смол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 Т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uk-UA"/>
              </w:rPr>
              <w:t>р. Корч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ради  </w:t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В. Шир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83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 від  26.01.16    № 119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щодо площі особливо-захисних лісових ділянок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071"/>
        <w:gridCol w:w="187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знак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 захисних лісових ділян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виділенн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 захисних лісових ділян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числена згідно з нор-мативами, 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1. Лісові ділянки уздовж берегів річок  (берего-захисні лісові ділянки)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 xml:space="preserve">Лісові ділянки шириною 200 м, але не більше ширини виділеної смуги лісів уздовж берегів річок, навколо озер, водоймищ та  інших водних об’єктів, і шириною 150 м, де смуги лісів не виділено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2. Лісові ділянки, що мають спеціальне господарське значенн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насінні,  медоносні та інші  лісові ділянки, що мають спеціальне господарське значенн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3. Лісові ділянки, що прилягають до забудованих територій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ові ділянки уздовж межі забудованих земель шириною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 xml:space="preserve">50 метрів, де дозволяється проведення рубок головного користуванн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4. Лісові ділянки, що прилягають до залізниць, автомобільних доріг державного зна-ченн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Лісові ділянки у рівнинних лісах шириною 50 м, де дозволяється проведення рубок головного користування, уздовж смуг відведення  залізниць та автомобільних доріг державного значенн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Невкриті лісовою рослинністю земл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 обласної ради                                                                      В.В. Ширм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        від  26.01.16    № 11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лощі захисних лісів,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розташовані на схилах балок і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sz w:val="28"/>
          <w:szCs w:val="28"/>
          <w:lang w:val="uk-UA"/>
        </w:rPr>
        <w:t>річкових долин серед безлісної місцевості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firstLine="540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2880"/>
        <w:gridCol w:w="2689"/>
      </w:tblGrid>
      <w:tr>
        <w:trPr>
          <w:trHeight w:val="82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а ознаки захисних лі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виділення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обчисле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гідно з нормативами,                                                              га</w:t>
            </w:r>
          </w:p>
        </w:tc>
      </w:tr>
      <w:tr>
        <w:trPr>
          <w:trHeight w:val="33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30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йрачні та інші захисні ліс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, розташовані серед безлісної місцевості площею до 100,0 г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0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</w:t>
        <w:tab/>
        <w:tab/>
        <w:t>В.В. Ширма</w:t>
      </w:r>
    </w:p>
    <w:p>
      <w:pPr>
        <w:pStyle w:val="Normal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   від  26.01.16    № 119</w:t>
            </w:r>
          </w:p>
        </w:tc>
      </w:tr>
    </w:tbl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right"/>
        <w:rPr>
          <w:szCs w:val="30"/>
          <w:lang w:val="uk-UA"/>
        </w:rPr>
      </w:pPr>
      <w:r>
        <w:rPr>
          <w:szCs w:val="30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таблиця динаміки експлуатаційних ліс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126"/>
        <w:gridCol w:w="2268"/>
      </w:tblGrid>
      <w:tr>
        <w:trPr>
          <w:trHeight w:val="8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согосподарського підприєм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площа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снуюча площа лісів ІІ групи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проектовано та віднесено до експлуатаційних лісів,                                                      га</w:t>
            </w:r>
          </w:p>
        </w:tc>
      </w:tr>
      <w:tr>
        <w:trPr>
          <w:trHeight w:val="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П «Новоград-Волинський лісгосп  АПК» Житомирського обласного кому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лісогосподарського підприєм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Житомироблагроліс» Житомирської обла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3130,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    В.В. Шир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8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6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character" w:styleId="6">
    <w:name w:val="Заголовок 6 Знак"/>
    <w:qFormat/>
    <w:rPr>
      <w:sz w:val="28"/>
      <w:szCs w:val="24"/>
      <w:lang w:val="uk-UA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qFormat/>
    <w:rPr>
      <w:sz w:val="24"/>
      <w:szCs w:val="24"/>
      <w:lang w:bidi="ar-SA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19:00Z</dcterms:created>
  <dc:creator>ADMIN</dc:creator>
  <dc:description/>
  <dc:language>en-US</dc:language>
  <cp:lastModifiedBy>Олександр Дорожинський</cp:lastModifiedBy>
  <cp:lastPrinted>2015-12-22T15:54:00Z</cp:lastPrinted>
  <dcterms:modified xsi:type="dcterms:W3CDTF">2016-02-01T14:19:00Z</dcterms:modified>
  <cp:revision>3</cp:revision>
  <dc:subject/>
  <dc:title/>
</cp:coreProperties>
</file>