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ністерство  фінансів  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путатів обласної  ради   щодо збільшення обсягу освітньої субвенції на 2018 рік з державного бюджету місцевим бюджетам на оплату праці з нарахуваннями педагогічним працівникам загальноосвітніх навчальних закладів Житомирської області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 до  постанови  Кабінету  Міністрів  України  від  14.01.2015 № 6 «Деякі  питання   надання    освітньої  субвенції з  державного  бюджету місцевим  бюджетам»,  головним  розпорядником  коштів державного  бюджету освітньої  субвенції є  Міністерство  освіти  і  науки  України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Під час затвердження місцевих бюджетів області  на  2018  рік, у зв’язку з  обмеженістю фінансового  ресурсу,  не  всіма  місцевими  бюджетами забезпечено  виконання  вимог  пункту 4  статті 77  Бюджетного  кодексу  України. Так,  загальна  сума недостатності    по  20 місцевих  бюджетах області  в  коштах  на  оплату  праці з нарахуваннями  по  галузі  «Освіта»  становить 177436,4  тис. грн,  з  яких  за  рахунок  освітньої  субвенції – 114893,7  тис. 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 області вживається ряд організаційних заходів для покриття  недостатності за рахунок внутрішніх резервів. З метою зменшення недостатності спрямовуються вільні залишки коштів місцевих бюджетів, здійснюються заходи щодо оптимізації мережі бюджетних установ, скорочення непершочергових видатків, залучення коштів спеціального фонду та інші заходи.  У результаті реалізації вказаних заходів, зменшиться недостатність  на  загальну  суму 28117,7 тис. грн,  але проблему не буде  вирішено  у повному обсяз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викладене, для покриття зазначеної   недостатності у видатках на заробітну плату з нарахуваннями  педагогічним   працівникам необхідні додаткові обсяги   освітньої субвенції з державного бюджету у  сумі 99496,9 тис. грн    для  14    місцевих бюджетів,  а 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о  бюджету  м. Житомира                            - 27200,0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о  бюджету  м. Бердичева                            - 11712,6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бюджету  м. Коростеня                           -  6209,2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 бюджету  м. Новограда-Волинського   -  8362,1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бюджету  м. Малина                                 - 7261,4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бюджету Андрушівського району           -  4257,6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бюджету Бердичівського  району            - 3810,1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бюджету  Ємільчинського району           - 4349,6  тис. 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по  бюджету  Коростишівського  району      - 3055,0  тис. 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по  бюджету  Баранівської 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альної  громади                                - 9549,8  тис. 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по  бюджету  Барашівської 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альної  громади                                - 2717,2  тис. 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по  бюджету  Словечанської 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територіальної  громади                                - 768,0    тис. грн;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 по  бюджету  Овруцької 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альної  громади                                - 7966,3   тис. грн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-  по  бюджету  Пулинської  об’єдна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територіальної  громади                                - 2278,0   тис. 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 метою забезпечення  своєчасного  та  належного  фінансування  захищених  статей  видатків,  запобігання  соціальній  напрузі   серед  педагогічних   працівників,  просимо  додатково  виділити  освітню субвенцію  на 2018 рік з  державного  бюджету  місцевим  бюджетам на оплату праці з  нарахуваннями педагогічним  працівникам   загальноосвітніх  навчальних  закладів  Житомирської  області  у   сумі 99496,9 тис. 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вернення прийнято на сімнадцятій сесії  обласної ради VII скликання 26 лип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дорученням  депутатів  обласн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обласної  ради                                                                   В.В. Шир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1:26:00Z</dcterms:created>
  <dc:creator>Светлана Васильевна</dc:creator>
  <dc:description/>
  <dc:language>en-US</dc:language>
  <cp:lastModifiedBy>Олександр Дорожинський</cp:lastModifiedBy>
  <cp:lastPrinted>2018-07-27T10:16:00Z</cp:lastPrinted>
  <dcterms:modified xsi:type="dcterms:W3CDTF">2018-08-01T11:26:00Z</dcterms:modified>
  <cp:revision>3</cp:revision>
  <dc:subject/>
  <dc:title/>
</cp:coreProperties>
</file>